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                                         </w:t>
      </w:r>
      <w:r>
        <w:rPr>
          <w:b/>
          <w:sz w:val="48"/>
          <w:szCs w:val="48"/>
        </w:rPr>
        <w:t xml:space="preserve">Календарный план работы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>д/о «Океан Мечты» на 2012 – 2013 учебный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</w:t>
      </w:r>
      <w:r>
        <w:rPr>
          <w:b/>
          <w:sz w:val="48"/>
          <w:szCs w:val="48"/>
        </w:rPr>
        <w:t>МБОУ СОШ с. Троекурово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8007"/>
        <w:gridCol w:w="38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Обсуждаемые вопросы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председателя Совета школьник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 между членами Совет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работы д/о «Океан Мечты»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Дню учителя, организация Дня самоуправлени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в школ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гр на переменах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ведения Осеннего бала для 7 – 11 классов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кий сектор, центр культуры и досуг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мероприятий праздника День учител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на школьном двор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осенних праздников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трудового центр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«Спорт, как альтернатива пагубным привычкам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ейда «Как живёшь, учебник?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Осеннего бал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День Матер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ина Надеж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ва Олеся, Голева Татьян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«Весёлых стартов» в начальных класса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Мы живём в лучшем крае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цент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ейда по проверке сохранности школьного имуще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роприятий, посвящённых Дню борьбы со СПИДо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в рамках недели вежливост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шакова Анастасия, Фадина Надежд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му год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лассов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бер Кристина, Копытина Ирин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годним праздника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едение итогов конкурса «Самый вежливый класс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на зимние каникулы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культуры и досуг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участии в районном конкурсе Рождественский спектакль, конкурсе чтецов «Свет Рождества»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Совета школьников о проделанной работе за 1 полугодие учебного год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«Береги здоровье смолоду»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кий цент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месячника, посвящённого Дню защитника Отечеств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и выпуск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работы школьной почты в День Всех влюблённых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цент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кции «Подарок солдату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спортивной игры «Зарница»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к Дню 8 Мар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мероприятий, посвящённых Дню космонавтик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 Серге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на весенние каникулы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йд по проверке внешнего вида учащихся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лана мероприятий к месячнику защиты окружающей сред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десант «Чистый двор, улица, посёлок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Дню победы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мероприятий, посвящённых Дню побед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звонок. План проведения, подготовка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вожатая Пономарева Е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Совета школьников за учебный го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на лето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ВР Ежова Н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жатая Пономарева Е.Н.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120"/>
          <w:szCs w:val="96"/>
        </w:rPr>
      </w:pPr>
      <w:r>
        <w:rPr>
          <w:rFonts w:cs="Monotype Corsiva" w:ascii="Monotype Corsiva" w:hAnsi="Monotype Corsiva"/>
          <w:b/>
          <w:sz w:val="120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120"/>
          <w:szCs w:val="96"/>
        </w:rPr>
      </w:pPr>
      <w:r>
        <w:rPr>
          <w:rFonts w:cs="Monotype Corsiva" w:ascii="Monotype Corsiva" w:hAnsi="Monotype Corsiva"/>
          <w:b/>
          <w:sz w:val="120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120"/>
          <w:szCs w:val="96"/>
        </w:rPr>
      </w:pPr>
      <w:r>
        <w:rPr>
          <w:rFonts w:cs="Monotype Corsiva" w:ascii="Monotype Corsiva" w:hAnsi="Monotype Corsiva"/>
          <w:b/>
          <w:sz w:val="120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120"/>
          <w:szCs w:val="96"/>
        </w:rPr>
      </w:pPr>
      <w:r>
        <w:rPr>
          <w:rFonts w:cs="Monotype Corsiva" w:ascii="Monotype Corsiva" w:hAnsi="Monotype Corsiva"/>
          <w:b/>
          <w:sz w:val="120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sectPr>
      <w:type w:val="nextPage"/>
      <w:pgSz w:orient="landscape" w:w="16838" w:h="11906"/>
      <w:pgMar w:left="539" w:right="1134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24:00Z</dcterms:created>
  <dc:creator>Loner-XP</dc:creator>
  <dc:description/>
  <cp:keywords/>
  <dc:language>en-US</dc:language>
  <cp:lastModifiedBy>Loner-XP</cp:lastModifiedBy>
  <dcterms:modified xsi:type="dcterms:W3CDTF">2012-08-29T18:24:00Z</dcterms:modified>
  <cp:revision>2</cp:revision>
  <dc:subject/>
  <dc:title/>
</cp:coreProperties>
</file>