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Турнир по информатике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Задачи игры</w:t>
      </w:r>
      <w:r>
        <w:rPr>
          <w:b/>
          <w:bCs/>
          <w:iCs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спитать устойчивый интерес к информатике, положительное отношение к знания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и навыков, носящих общеинтеллектуальный характер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витие у школьников творческого мыш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операционного мышления направленного на выбор оптимальных решен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чистые листы бумаги, доска, карточки, ребусы, дипломы, система оценивания для жюри, призы, ручки, карандаши, музыкальное сопровождение, презентация, проектор, компьютер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раткая аннотац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Данная методическая разработка внеклассного мероприятия предназначена для учащихся 5-6-х класс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Турнир проводится в течение 1 часа и предполагает проведение 8 различных конкурсов для команд классов. В каждой команде 8 человек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екомендуется примерная система оценивания конкурсов в баллах: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Приветствие и девиз команды (максимально 3 балла).</w:t>
        <w:br/>
        <w:t>2. Конкурс ребусов: разгадывание ребуса по компьютерной тематике, оценивание жюри решение ребуса каждой команды (максимально 2 балла).</w:t>
        <w:br/>
        <w:t>3. Конкурс «Вопрос – ответ» (1 балл за каждый правильный ответ).</w:t>
        <w:br/>
        <w:t>4. Конкурс "Анаграмма" (по 1 баллу за каждое слово).</w:t>
        <w:br/>
        <w:t xml:space="preserve">5. Конкурс «Логика» (по 2 балла за каждый правильный ответ).                               6. Конкурс капитанов (Если слова разные – команда получает 2 балла, при совпадении слов – 1 балл, проигрывает то, кто остановится раньше). </w:t>
        <w:br/>
        <w:t>7. Конкурс знатоков (по 1 баллу за вопрос, максимально 10 баллов).</w:t>
        <w:br/>
        <w:t>8. Конкурс «Слова» (по 1 баллу за каждое правильно угаданное слово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236"/>
        <w:gridCol w:w="1826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деятельност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организаци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Вступительное слово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ъяснение условий конкурса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дравствуйте, уважаемые участники, гости, болельщики! Сегодня мы собрались для того, чтобы найти самых умных, смелых, отважных, непобедимых, или, другими словами, найти лучших из лучших и вручить им почетное звание «знатоков информатики». В нашем конкурсе принимают участие две достойные команды: команда … и команда ….  Болельщики поддержите свои команды!                                                                       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гласили для поддержания законности уважаемое жюри. Разрешите его представить..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ажаемые команды, вам предстоит пройти 8 разнообразных конкурсов, за которые вы будете получать определенное количество баллов. И победит в нашем турнире команда, которая получит наибольшее количество баллов.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зу хочется предупредить и участников, и болельщиков, что за несоответствующее поведение и плохую дисциплину заработанные баллы будут сниматься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что будьте внимательны и не забывайте хорошо себя вести! 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начнем!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ь жюри критерии оценивания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курсная програм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ветствие команд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ш первый конкурс «Приветствие». Напоминаю, что приветствие должно содержать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вание команды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ви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ступление команд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Хорошо подготовились! Слово предоставляется уважаемому жюри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используется для каждого конкурс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нкурс ребусов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ак, мы переходим ко второму конкурсу – конкурсу ребусов. Сейчас на экране появятся ребусы. Каждой команде дается 30 секунд на разгадывание ребуса. За правильное выполнение данного задания команды получают максимально 2 балл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те внимательны!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/>
              <w:object w:dxaOrig="7291" w:dyaOrig="1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8.5pt;height:115.9pt" filled="f" o:ole="">
                  <v:imagedata r:id="rId3" o:title=""/>
                </v:shape>
                <o:OLEObject Type="Embed" ProgID="" ShapeID="ole_rId2" DrawAspect="Content" ObjectID="_2118716029" r:id="rId2"/>
              </w:object>
            </w: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3771900" cy="1480820"/>
                  <wp:effectExtent l="0" t="0" r="0" b="0"/>
                  <wp:docPr id="1" name="img3-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3-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4" r="-6" b="7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Слово предоставляется нашему жюри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(клавиша и принтер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нкурс «Вопрос-ответ»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третий конкурс «Вопрос ответ». Каждой команде задается по 3 вопроса. За каждый правильный ответ команда получает по одному баллу.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1. Под какой элемент персонального компьютера подкладывают коврик?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онитор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u w:val="single"/>
              </w:rPr>
              <w:t>мышь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истемный блок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райвер – это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u w:val="single"/>
              </w:rPr>
              <w:t>программа для обслуживания периферийного устройства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сто хранения информации в процессоре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грамма просмотра гипертекстовых страниц WWW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кажите лишний ответ. Меню – это: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u w:val="single"/>
              </w:rPr>
              <w:t>перечень величин, используемых в программ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ечень блюд в ресторане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зображаемый на экране список вариантов, из которых пользователь выбирает необходимый вариант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Единица измерения информации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u w:val="single"/>
              </w:rPr>
              <w:t>бит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тр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од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кажите лишний ответ. Вирус – это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u w:val="single"/>
              </w:rPr>
              <w:t>ошибка в программ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збудитель инфекционного заболевания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грамма, обладающая способностью к самовоспроизведению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УРСОР – это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а) мусор в клетке домашней птицы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б) направление заблудившегося туриста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u w:val="single"/>
              </w:rPr>
              <w:t>мигающий указатель на экране монит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Прошу жюри подвести итоги конкурс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нкурс «Анаграмма»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ий конкурс «Анаграмма».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Из слова “кораблестроитель” по правилам анаграммы вы должны сформировать слова, связанные с информатикой, связью, электроникой, компьютерами. В формируемом слове каждая буква должна встречаться не большее число раз, чем она встречается в заданном слове. За каждое придуманное слово вы получаете 1 бал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ожно получить слова:</w:t>
            </w:r>
            <w:r>
              <w:rPr>
                <w:sz w:val="28"/>
                <w:szCs w:val="28"/>
              </w:rPr>
              <w:t xml:space="preserve"> бит, блик, блок, искра, исток, остаток, растр, сектор, сеть, Си, слот, стек, стиль, строка, телекс, тело, тест, тире, трек, т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предоставляется жюр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нкурс капитанов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ветственное задание выпало на долю капитанов команд. Необходимо записать на доске по очереди десять-пятнадцать известных терминов или понятий информатики по алфавиту. На букву алфавита – одно слово. Если слова разные – команда получает 2 балла, при совпадении слов – 1 балл, проигрывает то, кто остановится раньше. 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ые ответы: алгоритм, вирус, система, диск и т.д. 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предоставляется уважаемому жюр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конкурс «Логика»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ак, наш следующий конкурс – «Логика». За каждый правильный ответ команда получает 2 балла. Будьте внимательны!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дание 1.</w:t>
            </w:r>
            <w:r>
              <w:rPr>
                <w:sz w:val="28"/>
                <w:szCs w:val="28"/>
              </w:rPr>
              <w:t xml:space="preserve"> В соревнованиях по бегу Юра, Гриша и Толя заняли три призовых места. Какое место занял каждый ребенок, если Гриша занял не второе и третье место, а Толя – не третье? </w:t>
            </w:r>
            <w:r>
              <w:rPr>
                <w:i/>
                <w:iCs/>
                <w:sz w:val="28"/>
                <w:szCs w:val="28"/>
              </w:rPr>
              <w:t>(Гриша – первое, Толя – второе, Юра – третье)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дание 2.</w:t>
            </w:r>
            <w:r>
              <w:rPr>
                <w:sz w:val="28"/>
                <w:szCs w:val="28"/>
              </w:rPr>
              <w:t xml:space="preserve"> Коля и Саша носят фамилии Шилов и Гвоздев. Какую фамилию носит каждый из них, если Саша с Шиловым живут в разных домах? </w:t>
            </w:r>
            <w:r>
              <w:rPr>
                <w:i/>
                <w:iCs/>
                <w:sz w:val="28"/>
                <w:szCs w:val="28"/>
              </w:rPr>
              <w:t>(Саша Гвоздев, Коля Шилов)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дание 3.</w:t>
            </w:r>
            <w:r>
              <w:rPr>
                <w:sz w:val="28"/>
                <w:szCs w:val="28"/>
              </w:rPr>
              <w:t xml:space="preserve"> На скамейке сидели Петя, Боря и Коля. Петя справа от Бори, Боря справа от Коли. Кто сидел посередине? </w:t>
            </w:r>
            <w:r>
              <w:rPr>
                <w:i/>
                <w:iCs/>
                <w:sz w:val="28"/>
                <w:szCs w:val="28"/>
              </w:rPr>
              <w:t>(Боря)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дание 4. </w:t>
            </w:r>
            <w:r>
              <w:rPr>
                <w:sz w:val="28"/>
                <w:szCs w:val="28"/>
              </w:rPr>
              <w:t xml:space="preserve">У Марины было целое яблоко, две половинки и четыре четвертинки. Сколько было у нее яблок? </w:t>
            </w:r>
            <w:r>
              <w:rPr>
                <w:i/>
                <w:iCs/>
                <w:sz w:val="28"/>
                <w:szCs w:val="28"/>
              </w:rPr>
              <w:t>(У Марины было 3 яблока)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Я прошу жюри подвести промежуточные итог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нкурс знатоков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ы подошли к конкурсу знатоков. Это задание в</w:t>
            </w:r>
            <w:r>
              <w:rPr>
                <w:sz w:val="28"/>
                <w:szCs w:val="28"/>
              </w:rPr>
              <w:t xml:space="preserve">ыполняют все вместе участники каждой команды на листках бумаги. Вам предстоит ответить на вопросы, которые будут появляться на экране. </w:t>
            </w:r>
          </w:p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правильный ответ вы получаете 1 балл. Максимальное количество баллов – 10.     </w:t>
              <w:br/>
              <w:t>1. Название самой длинной клавиши (</w:t>
            </w:r>
            <w:r>
              <w:rPr>
                <w:i/>
                <w:sz w:val="28"/>
                <w:szCs w:val="28"/>
              </w:rPr>
              <w:t>пробел</w:t>
            </w:r>
            <w:r>
              <w:rPr>
                <w:sz w:val="28"/>
                <w:szCs w:val="28"/>
              </w:rPr>
              <w:t>).</w:t>
              <w:br/>
              <w:t xml:space="preserve">2. Как одновременно свернуть все открытые окн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Щелчок правой кнопкой мыши на свободном месте Панели задач, выбрать пункт меню Свернуть все</w:t>
            </w:r>
            <w:r>
              <w:rPr>
                <w:sz w:val="28"/>
                <w:szCs w:val="28"/>
              </w:rPr>
              <w:t>).</w:t>
              <w:br/>
              <w:t xml:space="preserve">3. Название вкладок в диалоговом окне Справочная систем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одержание, Предметный указатель, Поиск</w:t>
            </w:r>
            <w:r>
              <w:rPr>
                <w:sz w:val="28"/>
                <w:szCs w:val="28"/>
              </w:rPr>
              <w:t>).</w:t>
              <w:br/>
              <w:t xml:space="preserve">4. Что означает пиктограмма </w:t>
            </w:r>
            <w:r>
              <w:rPr/>
              <w:object w:dxaOrig="510" w:dyaOrig="51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5.5pt;height:25.5pt" filled="f" o:ole="">
                  <v:imagedata r:id="rId6" o:title=""/>
                </v:shape>
                <o:OLEObject Type="Embed" ProgID="" ShapeID="ole_rId5" DrawAspect="Content" ObjectID="_1529417862" r:id="rId5"/>
              </w:objec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ереход на один уровень вверх</w:t>
            </w:r>
            <w:r>
              <w:rPr>
                <w:sz w:val="28"/>
                <w:szCs w:val="28"/>
              </w:rPr>
              <w:t xml:space="preserve">). </w:t>
              <w:br/>
              <w:t xml:space="preserve">5. В каких окнах есть текстовое поле и для чего оно предназначено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В окнах диалога, предназначено для ввода информации</w:t>
            </w:r>
            <w:r>
              <w:rPr>
                <w:sz w:val="28"/>
                <w:szCs w:val="28"/>
              </w:rPr>
              <w:t>).</w:t>
              <w:br/>
              <w:t xml:space="preserve">6. Название и предназначение клавиши в левом верхнем углу клавиату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Esc, предназначена для отмены действия</w:t>
            </w:r>
            <w:r>
              <w:rPr>
                <w:sz w:val="28"/>
                <w:szCs w:val="28"/>
              </w:rPr>
              <w:t>)</w:t>
              <w:br/>
              <w:t>7. Как одновременно выделить в программе Проводник несколько файлов, не идущих подряд? (</w:t>
            </w:r>
            <w:r>
              <w:rPr>
                <w:i/>
                <w:sz w:val="28"/>
                <w:szCs w:val="28"/>
              </w:rPr>
              <w:t>удерживая клавишу Ctrl</w:t>
            </w:r>
            <w:r>
              <w:rPr>
                <w:sz w:val="28"/>
                <w:szCs w:val="28"/>
              </w:rPr>
              <w:t>).</w:t>
              <w:br/>
              <w:t>8. Какие виды файловых систем вы знаете? (</w:t>
            </w:r>
            <w:r>
              <w:rPr>
                <w:i/>
                <w:sz w:val="28"/>
                <w:szCs w:val="28"/>
              </w:rPr>
              <w:t>Одноуровневые и многоуровневые или иерархические</w:t>
            </w:r>
            <w:r>
              <w:rPr>
                <w:sz w:val="28"/>
                <w:szCs w:val="28"/>
              </w:rPr>
              <w:t>).</w:t>
              <w:br/>
              <w:t>9. В чем разница между полным именем файла и путем к файл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Полное имя файла состоит из пути к файлу и имени файла</w:t>
            </w:r>
            <w:r>
              <w:rPr>
                <w:sz w:val="28"/>
                <w:szCs w:val="28"/>
              </w:rPr>
              <w:t>).</w:t>
              <w:br/>
              <w:t xml:space="preserve">10. В чем разница между кнопками опций и флажками опций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реди кнопок опций можно выбрать только одну, а среди флажков опций можно выбрать несколько или не выбрать ни одного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ребята! Жюри подводит итоги конкурс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нее раздать листки бумаг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конкурс «Слова»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следующий конкурс «Слова». Посмотрите внимательно на экран. В табличках приведены слова, связанные с информатикой и компьютерами, причем буквы слов записаны “змейкой”, то есть они могут быть записаны в любом направлении по горизонтали и по вертикали (слева направо, снизу вверх и т.д.), но не по диагонали. За каждое правильно угаданное слово команды могут получить 1 балл. Будьте внимательны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93465" cy="1895475"/>
                  <wp:effectExtent l="0" t="0" r="0" b="0"/>
                  <wp:docPr id="2" name="img1-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1-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веты</w:t>
            </w:r>
            <w:r>
              <w:rPr>
                <w:sz w:val="28"/>
                <w:szCs w:val="28"/>
              </w:rPr>
              <w:t xml:space="preserve">: бейсик, курсор, массив, память, сервер, истина, пароль, кнопка, версия.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лово жюри…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ведение итогов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подошел к концу наш турнир. Хочется отметить, что все ребята были очень активными, хорошо справлялись с заданиями. Однако игра есть игра и мы с нетерпением ждем результа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предоставляется жюри. </w:t>
            </w:r>
          </w:p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аются дипломы командам,  награждаются активные игроки и болельщики.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пауза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2:03:00Z</dcterms:created>
  <dc:creator>IRBIS</dc:creator>
  <dc:description/>
  <cp:keywords/>
  <dc:language>en-US</dc:language>
  <cp:lastModifiedBy>IRBIS</cp:lastModifiedBy>
  <dcterms:modified xsi:type="dcterms:W3CDTF">2008-06-12T18:54:00Z</dcterms:modified>
  <cp:revision>10</cp:revision>
  <dc:subject/>
  <dc:title/>
</cp:coreProperties>
</file>