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Cambria" w:hAnsi="Cambria" w:cs="Cambri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2260" cy="632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160" cy="6325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2.05pt;width:623.75pt;height:49.7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79705</wp:posOffset>
                </wp:positionH>
                <wp:positionV relativeFrom="page">
                  <wp:posOffset>9525</wp:posOffset>
                </wp:positionV>
                <wp:extent cx="7922260" cy="6324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160" cy="6325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15pt;margin-top:0.75pt;width:623.75pt;height:49.7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42810</wp:posOffset>
                </wp:positionH>
                <wp:positionV relativeFrom="page">
                  <wp:posOffset>-257810</wp:posOffset>
                </wp:positionV>
                <wp:extent cx="90805" cy="112071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3pt;margin-top:-20.3pt;width:7.1pt;height:882.4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2125</wp:posOffset>
                </wp:positionH>
                <wp:positionV relativeFrom="page">
                  <wp:posOffset>-257810</wp:posOffset>
                </wp:positionV>
                <wp:extent cx="90805" cy="112071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75pt;margin-top:-20.3pt;width:7.1pt;height:882.4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36"/>
          <w:szCs w:val="36"/>
        </w:rPr>
        <w:t>Негосударственная общеобразовательная школа интернат №22 ОАО «РЖД»</w:t>
      </w:r>
    </w:p>
    <w:p>
      <w:pPr>
        <w:pStyle w:val="Style17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Style17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Style17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Style17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Style17"/>
        <w:rPr>
          <w:rFonts w:ascii="Cambria" w:hAnsi="Cambria" w:cs="Cambria"/>
          <w:sz w:val="82"/>
          <w:szCs w:val="82"/>
        </w:rPr>
      </w:pPr>
      <w:r>
        <w:rPr>
          <w:rFonts w:cs="Cambria" w:ascii="Cambria" w:hAnsi="Cambria"/>
          <w:sz w:val="82"/>
          <w:szCs w:val="82"/>
        </w:rPr>
        <w:t>Путешествие в Носарию.</w:t>
      </w:r>
    </w:p>
    <w:p>
      <w:pPr>
        <w:pStyle w:val="Style17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[</w:t>
      </w:r>
      <w:r>
        <w:rPr>
          <w:rFonts w:cs="Cambria" w:ascii="Cambria" w:hAnsi="Cambria"/>
          <w:sz w:val="52"/>
          <w:szCs w:val="52"/>
        </w:rPr>
        <w:t>Час общения в 4 классе]</w:t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jc w:val="right"/>
        <w:rPr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оспитатель: ОвчинниковаВ.В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2011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Путешествие в Носарию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нтегративного подхода расширить, используя элементы разных знаний (окружающего мира, русского языка, валеологии)  кругозор учащихся на тему «Нос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у детей анатомо-физиологические представления о строении носа; познакомить с функциями носа; дать представление о важности обоняния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детей с помощью крылатых выражений; обогатить словарный запас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с правилами поведения и гигиеной  дыхательных путей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мероприят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егодня мы с вами совершим необычное путешествие. Мы отправимся в страну Носарию. Как вы думаете, что это за страна? Но  прежде чем ответить, послушайте загадку, которая поможет вам ответить на мой вопрос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т гора, а у горы –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глубокие нор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норах воздух бродит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аходит, то выходи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ерно, это нос. Тогда вам , наверное, всё стало понятно – Носария – это волшебная страна, которой правит Нос. Ну что? Заинтересовала я вас? Тогда в путь!!!  В волшебную страну Носарию мы отправимся на волшебном корабле. Я  попрошу всех занять свои места, сядьте поудобнее , расслабьтесь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приятная, спокойная музыка с шумом волн и криками чаек)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оспитатель: Закройте глаза, представьте: перед вами  бескрайнее синее море, корабль несет нас , медленно качая, по волнам, кричат чайки, пахнет морским воздухом. Давайте вдохнем его – вдох через нос, выдох через рот. (Повторяем несколько раз). Почувствовали запах морского воздуха? Ощутили свежесть? Замечательно. Открываем глаза и вот наш корабль достиг цели – перед нами Носария. Ну что, сойдем на берег и познакомимся поближе с этой страно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 4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, ребята? По-моему, это волшебный лес, в котором живут разные  животные, а так как это лес Носарии, то ,наверняка, у этих животных  необычные носы. Я знаю, что некоторые ребята из нашего класса уже побывали в этом лесу и познакомились с его обитателями и их носами.  И сейчас мы предоставим им слово, и они расскажут нам, чем же интересны эти животные и чем необычны их нос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детей с презентациями о обитателях волшебного леса Носарии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а  К. –  В волшебном лесу Носарии меня заинтересовал Слон, а точнее его нос – хобот… (презентация Леры «Нос слона - хобот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 П. – А я познакомился с другим животным сказочного леса… (презентация «Угадай, кто я?» о кабан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 Ц. -А я обратила внимание на птиц, ведь у них тоже есть нос. Больше всего меня удивил нос-клюв дятла… (презентация «Нос дятла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 О. – В волшебном лесу есть замечательной красоты озеро, там обитают удивительные птицы – пеликаны, и я поближе познакомился с ними и их необычными носами… (презентация «Пеликан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ша -  А я обратила своё внимание на рыб…( «А есть ли нос у рыб?»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асибо, ребята. Очень интересная информация. Я думаю, что благодаря вам мы сегодня узнали много новых, интересных фактов. А мы продолжаем наше путешестви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 5 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й, смотрите, ребята,  кто это?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-Буратино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оспитатель: -Да, верно. По-моему, он что-то хочет  нам сказать…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 клип на «Песенку про нос»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нравилась песенка? Это не просто песенка, это – гимн страны Носари. Ребята, а почему, как вы думаете, именно Буратино исполняет гимн страны, и  почему,  по-вашему, Буратино живет в Носарии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- Потому что . у него большой и длинный  нос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ерно, Буратино, действительно, самый носатый житель страны. Но  в Носарии Буратино оказался ещё и потому, что он «никогда не вешал свой нос», «повсюду совал свой нос в чужие дела», «водил всех за нос» и удивлялся тому, что «весна на носу»!  Ребята, а как называются выражения, которые я сейчас использовала, описывая Буратино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Фразеологизмы или крылатые выражения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фразеологизмы – устойчивые сочетания слов. Когда фразеологизмы начинают активно употреблять в повседневной жизни, они становятся крылатыми выражениями. Так вот в  Носарии, ребята, есть целый институт, который как раз занимается изучением фразеологизмов и  крылатых  выражений со словом «нос».  Сейчас мы с вами находимся у стен этого института. И сейчас мы с вами познакомимся с двумя сотрудниками этого института, которые поделятся с нами некоторыми своими исследованиями. Пожалуйста, Артем Алексеевич и Андрей Вячеславович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упление Артема и Андрея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ем В. 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 каждого из нас есть начальная часть дыхательных путей именуемая в просторечии носом. Это очень важная часть, недаром мы так часто вспоминаем о ней. И даже во фразеологическом словаре русского языка можно найти более 30 выражений со словом нос. Мы вас познакомим с некоторыми из них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каз-презентация о значении и истории происхождения выражений «Зарубить на носу», «Остаться с носом», «Повесить нос (на квинту)», «Водить за нос», слайды 8-15). В заключение мальчики знакомят  ребят с Фразеологическими словарями и дарят всем правила, по которым следует жить, чтобы всегда «нос был в табаке», а что значит это выражение ребята смогут самостоятельно узнать из словаря.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пасибо большое,  а  мы идем дальше и  продолжаем наше путешеств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айд №16)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Мы попали на улицу Анатомическую. А что такое анатомия? – наука, которая изучает  внутреннее строение органов. Интересно, что нас ожидает здесь…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 Б.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здесь вас ожидаю я – профессор анатомии Анатомкин. Я расскажу вам о том, какую роль в жизни человека играют органы обоня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лайды №17-18)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Давайте проведем эксперимент. Попробуйте зажать пальчиками нос. Хорошо ли вам дышать? Значит, какое самое главное назначение нос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 А кто мне скажет, что такое обоняние? (ответы дет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человека довольно хорошо развито обоняние. Обоняние – это способность человека ощущать различные пахучие вещества и запахи.  Нос первым сообщает мозгу о непригодном для дыхания воздухе. Обоняние предупреждает человека о наличии в воздухе ядовитых или вредных веществ, так что обоняние для нас весьма важно и значимо. В этом легко убеждался каждый, у кого закладывало при простуде нос: пища для него теряла вкус.  Кроме того, запах помогает нам определить качество пищи до того, как она попадает к нам в рот, а это бывает очень важно особенно тогда, когда мы встречаемся с испорченными продуктами, которые могут вызвать отравление организма. Приятные запахи доставляют нам удовольствие, а при ощущении неприятного запаха мы стараемся дышать реже. Поэтому, ребята!  Нос наш важен так, же, как и другие органы. И дышать нужно носом, а не рто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рассмотрим таблицу «Строение нос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дая в нос, воздух проходит через два коридора, стенки которого покрыты волосками. Вы можете их увидеть, если рассмотрите свой нос в зеркальце. Волоски выполняют роль охранников, они не пропускают в нос пылинки. Далее воздух проходит через лабиринт, стенки которого покрыты липкой жидкостью- слизью. К ней прилипают микробы, которые пытаются проникнуть вместе с воздухом в наш организ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ходя по лабиринту, воздух согревается так, что в легк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опадает уже теплым и очищенным от микробов. Когда слизи с налипшими микробами собирается много, мы чихаем, и наш нос очищаетс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ужен всякий нос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уж он к лицу приро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им летом на лужоч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нюхает цветоч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земляник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ядке спелую клубник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е чует нос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еснок и лук подро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свои носы и всего доброго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Спасибо вам профессор, Было очень интересно и познавательно услышать ваш рассказ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 мы идем дальше. Ой, кто это едет нам навстречу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я Г.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Здравствуйте! Я доктор Неболейкин и расскажу вам о том, как следует ухаживать за своим нос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(слайд №20-23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-Вы уже поняли, что нос имеет очень важное значение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является как бы сторожем нашего здоровья ( не допускает проникновения пыли и микробов  из воздуха в организм). Поэтому за носом нужно ухажи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носо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игиенический уход за полостью носа включает очистку носовых ходов от выделений и должен осуществляться 1-2 раза в сутки, при необходимости чаще. Скопление выделений в виде слизи и корок может привести к затруднению дыхания через нос, воспалению слизистой оболочки носа и носовых пазух и образованию язвочек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о время эпидемий простудных заболеваний нос можно полоскать раствором столовой соли или разбавленным лимонным соком. Это поможет бороться и с простудами. Но делать это необходимо  под наблюдением взрослых. Для профилактики простудных заболеваний нос необходимо обрабатывать оксолиновой мазью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коро зима и чтобы уберечь нос от обморожения, нужно перед выходом на улицу в мороз смазать его гусиным жиром или кремом, пусть он лучше немного поблестит, чем отмерзнет. Если на улице сильный мороз, нос нужно частенько массировать, легко пощипывая пальцами в течение одной-двух минут вверх-вниз. Такой массаж: усиливает кровообращение, и пропитанный кровью кончик носа не так быстро мерзнет. Процедура длится всего несколько секун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ом следите за тем, чтобы ваш носик не обгорел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и мои пожел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не должен быть простуже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здоровый всем нам нужен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, сон, когда прид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спать, закрывши ро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можно пожела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ем в нос не залез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а солнце не сидеть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может обгорет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ой в большой моро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овывать свой н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здоров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доктор. Мы непременно воспользуемся вашими советами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у а наше  путешествие подошло к концу. Мы побывали с вами в сказочном лесу, в институте Фразеологии и крылатых выражений, встретились с Буратино, познакомились с доктором Неболейкиным и профессором анатомии . Вам понравилось?  Пора возвращаться. Но просто так из Носарии никто не уходит. Потому что все, кто побывал в этой стране уходит от туда с носом. Признаюсь вам, что я знала об этом условии и поэтому попросила вас заранее  изготовить носы. Сейчас настал момент,  и я прошу вас одеть свои носы. Так как наши гости тоже вместе с нами побывали в Носарии, и им тоже надо возвращаться обратно, мы для них своими руками, способом оригами изготовили нос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(Вручаем носы, все их примеряют, фото на память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оспитатель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 Носарии мы все с вами уходим с носами, но, я надеюсь, что с сегодняшнего занятия никто с носом не уйдет. Каждый возьмет с собой новые знания и желание продолжать путешествовать по другим странам и континентам. Может быть это будут другие сказочные страны, а может быть и реально существующие. Познавайте мир и стремитесь каждый день узнавать что-то ново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0:00Z</dcterms:created>
  <dc:creator>***</dc:creator>
  <dc:description/>
  <cp:keywords/>
  <dc:language>en-US</dc:language>
  <cp:lastModifiedBy>***</cp:lastModifiedBy>
  <dcterms:modified xsi:type="dcterms:W3CDTF">2012-09-04T09:53:00Z</dcterms:modified>
  <cp:revision>14</cp:revision>
  <dc:subject/>
  <dc:title/>
</cp:coreProperties>
</file>