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МОСКОВ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чально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РОФЕССИОНАЛЬНОЕ УЧИЛИЩЕ № 66.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клад на педагогические чтени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Тема</w:t>
      </w:r>
      <w:r>
        <w:rPr>
          <w:b/>
          <w:sz w:val="36"/>
          <w:szCs w:val="36"/>
        </w:rPr>
        <w:t>: Формирование умений и навыков на занятиях производственного обучения по профессии электрогазосварщик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Разработал:                                                    мастер п/о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                                          </w:t>
      </w:r>
      <w:r>
        <w:rPr>
          <w:sz w:val="36"/>
          <w:szCs w:val="36"/>
        </w:rPr>
        <w:t>Бобырева И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Шатура 2009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ормирование умений и навыков на занятиях производственного обучения по профессии электрогазосварщи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временных условиях  гарантом успеха молодежи на рынке труда становится качество профессиональной подготовки, уровень профессионального мастерства. А это еще раз ставит перед профессиональными учебными заведениями задачи по коренному улучшению постановки производственного; обучения учащихся, рабочих и специалистов, повышения эффективности методов его осущест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ой целью производственного обучения учащихся является формирова</w:t>
        <w:softHyphen/>
        <w:t>ние у них профессионального мастерства в области определен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и, специальности.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а генеральная цель конкретизируется в задачах производственного обучения, которые следует рассматривать как пути, этапы, в определенной степени средства достижения этой основной цели. Исходя из такого понимания взаимосвязи целей и задач, выделим следующие  критерии-показатели,   раскрывающие сущность  понятия «профессиональное мастерство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чество выполнения работы — выполнение технических тре</w:t>
        <w:softHyphen/>
        <w:t>бований (условий) к результатам работы; соответствие ее установ</w:t>
        <w:softHyphen/>
        <w:t>ленным показателям и нормативам, параметрам; получение устой</w:t>
        <w:softHyphen/>
        <w:t>чивых положительных результат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производительность труда — выполнение установленных норм времени (выработки); способности и умения ценить фактор времени, что определяет стремление к освоению высокопроизводи</w:t>
        <w:softHyphen/>
        <w:t>тельной техники и технологии, наиболее экономных и производи</w:t>
        <w:softHyphen/>
        <w:t>тельных способов выполнения работы и организации труд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профессиональная самостоятельность — умение самосто</w:t>
        <w:softHyphen/>
        <w:t>ятельно выбирать способы работы, обеспечивающие высокое каче</w:t>
        <w:softHyphen/>
        <w:t>ство и производительность труда; способность самостоятельно раз</w:t>
        <w:softHyphen/>
        <w:t>бираться в производственной обстановке, принимать правильное решение;  осуществление   самоконтроля и саморегулирования в работ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ультура труда — способность и привычка планировать свой труд; умение работать с применением рациональных приемов и способов труда, современной техники и технологии; высокая технологическая дисциплина; умение применять в работе профессиональные знания; рациональная организация труда и рабочего места; соблюдение правил безопасности труд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ворческое отношение к труду — развитая способность и стремление вносить в процессе труда новое, оригинальное, совершен</w:t>
        <w:softHyphen/>
        <w:t>ствовать организацию, способы, орудия труда; стремление и способ</w:t>
        <w:softHyphen/>
        <w:t>ности к рационализации и изобретательств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изация этих задач составляет сущность обучающей деятельности мастеров производственного обучения и учебной деятельности  учащихс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де  усвоения надо обеспечить не только прочность,  глубину и осознанность, но и действенность знаний, т.е.  умение применять их на практике в различных учебных,  производственных и жизненных ситуациях. Вот почему в акте  усвоения знаний обязательно должен присутствовать элемент их применения. Оно осуществляется в самых разнообразных видах  и во многом зависит от характера учебного предмета, специфики содержания  учебн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менение знаний в том или ином виде  происходит в каждом звене учебного процесса и определяется  непосредственной   логикой  усвоения знаний. Применение знаний можно организовать  путем выполнения упражнений,   лабораторных и практических работ и т.д. Основным способом  применения знаний, полученных учащимися  при изучении  специальных и общетехнических предметов, является  производственное обучение учащихся. Применение  знаний способствует  более свободному овладению ими, усиливает мотивацию учения, раскрывает практическую значимость изучаемых вопросов, делает знания более прочными, действенными и оттого реально осмыслен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еняя знания в различных учебных и производственных ситуациях, учащиеся тем самым осваивают способы деятельности,  хотя овладение ими может выступать и самостоятельной   целью обучения. Особенно это характерно для производственного обучения  учащих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особы деятельности бывают практические и интеллектуальные. Сборка схемы, настройка прибора, обработка детали на станке – практические действия. Выполнение расчетов, сравнение, классификация  – интеллектуальные способы  деятельности. К ним относятся также и способы оперирования различным знаниями в уме, т. е. мышление, осуществляемое на каком- либо  предметном содержании. Среди  интеллектуальных  способов следует различать способы действия учащихся  по усвоению знаний,  по применению усвоенных знаний, получению (самостоятельному добыванию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 знаний,  по организации своей познавательной деятельности.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зультатом применения знаний и освоения способов деятельности является формирование у учащихся умений и навыков. Умение – это действие, состоящее из упорядоченного ряда операций, имеющих большую цель. Умение может быть освоено с разной степенью совершенства, но его выполнение всегда контролируется сознанием. Вместе с тем человек никогда не создает всех элементов исполнения, регуляции и контроля своей деятель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е умения формируются при проведении упражнений. Одним из типичных творческих упражнений является решение продуктивных задач: на выбор (инструментов, приспособлений, способов обработки, настройки и т.п.); на сравнение и оценку (способов выполнения работ, эффективности применения инструментов, приспособлений, процессов); на объяснение различных технических явлений и процес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изучении специальных предметов большое применение находят упражнения в планировании (проектировании) технологических процессов обработки, изготовления, ремонта, сборки, наладки, регулировки и т.п. Основная дидактическая цель таких упражнений — формирование у учащихся, прежде всего, обобщенных умений технологического планирования (подхода, основных принципов, типовых алгоритмов действия, способов самопроверки), используя которые они смогут уве</w:t>
        <w:softHyphen/>
        <w:t>ренно разрабатывать конкретные технологические процес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арактерный вид упражнений этого типа — составление принципиальных схем изучаемых машин, механизмов, установок и т.п. Учащиеся при этом должны выделить основное, главное, отвлечься от второстепенного, мысленно представить взаимосвязанные звенья и от пространственных представлений перейти к плоскостному схематическому изобра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уроках производственного обучения по сварочному делу учащимся предоставляется возможность проявить себя. На спецтехнологии они получают теоретические знания по выбранной профессии, а, работая в мастерской, они должны научиться применять эти знания на практике, т.е. у них формируются определенные навыки и ум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 поставленных задач, т.е. формирование умений и навыков, обеспечивается системой закрепления. Одним из средств закрепления является их воспроизведение.      Вначале, при изучении приемов и операций — это отработка правильности трудовых действий, далее — достижение точности, скорости, сноровки. Постоянными, сквозными, все более усложняющимися целями является формирование профессиональной самостоятельности, культуры труда, способностей к экономическому анализу выполняемого трудового процесса, творческого отношения к труду, имеющего безграничное множество своих специфических проявлений и уров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астер разрабатывает задания, планирует порядок их выполнения, регулирует  сложность и трудность, а во время работы наблюдает за учащимися и в необходимых случаях консультирует их, помогая самостоятельному решению поставленной задачи. В конце каждого года обучения мастер проводит проверочные квалификационные работы – это самостоятельная работа учащихся. Самостоятельная работа – это форма познавательной деятельности учащегося, его памяти, мышления, воображения. Такие работы показывают, как учащиеся научились применять полученные теоретические знания на практи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дним этапом формирования умений и навыков можно считать производственную практику в условиях конкретного предприятия. Здесь ребята в условиях производства укрепляют свои умения и навыки, учатся  производственной дисциплине, ответственности, самосто</w:t>
        <w:softHyphen/>
        <w:t>ятельно выбирать способы работы, обеспечивающие высокое каче</w:t>
        <w:softHyphen/>
        <w:t>ство и производительность труда; способность самостоятельно раз</w:t>
        <w:softHyphen/>
        <w:t>бираться в производственной обстановке, принимать правильное решение;  осуществление   самоконтроля и саморегулирования в рабо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рмирование умений и навыков происходит на следующих уровн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 уровень — репродуктивная, несамостоятельная работа – деятельность выполняется под непос</w:t>
        <w:softHyphen/>
        <w:t>редственным наблюдением и руковод</w:t>
        <w:softHyphen/>
        <w:t>ством мастера.  Первоначальное освоение трудовых приемов и операции, способов выполнения несложных работ комплексного характ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I уровень — репродуктивная, самостоятельная работа – деятельность выполняется самостоятельно на основе типовых алгоритмов (технологической последовательности выполнения работы, чередования эта</w:t>
        <w:softHyphen/>
        <w:t>пов, элементов, процедуры), воспроизводимых по памя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II уровень — продуктивная, самостоятельная работа. Выполнение работ комплексного характера средней сложности; освоение новых техноло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V уровень  — самостоятельная, творческая работа. Деятельность выполняется на основе самостоятельно созданных алгоритмов. Учащийся самостоятельно принимает решения в нетипичных условиях и си</w:t>
        <w:softHyphen/>
        <w:t>туациях деятельности творчески используются усвоенные знания и умения, предлагает и реализует на практике оригинальные решения в области орудии, средств и способов  тру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Литератур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кун В.А.  Преподавание курса « Организация и методика производственного обучения»: Метод. пособие. – М.:Высш.шк.,199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Фоминых В.П. Методика практического обучения сварщиков ручной дуговой сварки: Метод. пособие. – М.:Высш.шк.,1999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26:00Z</dcterms:created>
  <dc:creator>XTreme</dc:creator>
  <dc:description/>
  <cp:keywords/>
  <dc:language>en-US</dc:language>
  <cp:lastModifiedBy>User</cp:lastModifiedBy>
  <cp:lastPrinted>2009-03-24T17:35:00Z</cp:lastPrinted>
  <dcterms:modified xsi:type="dcterms:W3CDTF">2009-03-30T07:07:00Z</dcterms:modified>
  <cp:revision>35</cp:revision>
  <dc:subject/>
  <dc:title>Профессионально-технические училища ведут подготовку квалифицированных рабочих, причем значительная часть ПТУ                   одновременно со специальностью дает и общее среднее образование</dc:title>
</cp:coreProperties>
</file>