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Содержание  папки  М/О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Анализ работы М/О за прошедший учебный год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М/О на текущий учебный год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ы заседания М/О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 тематическое планирование на текущий год ( сдает каждый воспитатель), согласованное со ст.воспитателем, утверждённое директором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Состав методического объединения (приложение 1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нагрузка воспитателей М/О в текущем году. (приложение 2)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ышение квалификации членов М/О</w:t>
      </w:r>
    </w:p>
    <w:p>
      <w:pPr>
        <w:pStyle w:val="Normal"/>
        <w:ind w:left="1080" w:hanging="0"/>
        <w:rPr/>
      </w:pPr>
      <w:r>
        <w:rPr>
          <w:b/>
          <w:sz w:val="32"/>
          <w:szCs w:val="32"/>
        </w:rPr>
        <w:t>Курсовая  переподготовка членов М/О (приложение 3)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72200</wp:posOffset>
            </wp:positionH>
            <wp:positionV relativeFrom="paragraph">
              <wp:posOffset>23495</wp:posOffset>
            </wp:positionV>
            <wp:extent cx="2857500" cy="1236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правки по итогам  тематического контрол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31390" cy="12979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1280" cy="1297800"/>
                          <a:chOff x="0" y="0"/>
                          <a:chExt cx="2231280" cy="129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31280" cy="129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5.7pt;height:102.2pt" coordorigin="0,0" coordsize="3514,2044">
                <v:rect id="shape_0" stroked="f" o:allowincell="f" style="position:absolute;left:0;top:0;width:3513;height:2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608965</wp:posOffset>
                </wp:positionV>
                <wp:extent cx="2232025" cy="335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6.4pt;mso-wrap-distance-left:9.05pt;mso-wrap-distance-right:9.05pt;mso-wrap-distance-top:0pt;mso-wrap-distance-bottom:0pt;margin-top:47.95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 1.</w:t>
        <w:tab/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Состав методического объединения 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2009-2010</w:t>
      </w:r>
      <w:r>
        <w:rPr/>
        <w:t xml:space="preserve"> учебный год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713"/>
        <w:gridCol w:w="1233"/>
        <w:gridCol w:w="1233"/>
        <w:gridCol w:w="1233"/>
        <w:gridCol w:w="1233"/>
        <w:gridCol w:w="1233"/>
        <w:gridCol w:w="1233"/>
        <w:gridCol w:w="1233"/>
        <w:gridCol w:w="1233"/>
        <w:gridCol w:w="1221"/>
      </w:tblGrid>
      <w:tr>
        <w:trPr>
          <w:trHeight w:val="229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ИО ВОСПИТ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рожд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разова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УЗ, год оконч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лификация по диплом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анимаемая должност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ий трудовой стаж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дагогический стаж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атегория, разря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од присвоения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Категории, разря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грады, дата получ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полнительный функциона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 2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грузка учителей М/О__________________________________(2009-2010 учебный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3554"/>
        <w:gridCol w:w="504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воспитат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 по тарификаци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</w:t>
            </w:r>
          </w:p>
          <w:p>
            <w:pPr>
              <w:pStyle w:val="Normal"/>
              <w:rPr/>
            </w:pPr>
            <w:r>
              <w:rPr/>
              <w:t>( Название, класс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. нагрузк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29600</wp:posOffset>
            </wp:positionH>
            <wp:positionV relativeFrom="paragraph">
              <wp:posOffset>-114300</wp:posOffset>
            </wp:positionV>
            <wp:extent cx="814070" cy="1028700"/>
            <wp:effectExtent l="0" t="0" r="0" b="0"/>
            <wp:wrapTight wrapText="bothSides">
              <wp:wrapPolygon edited="0">
                <wp:start x="13971" y="397"/>
                <wp:lineTo x="2028" y="2796"/>
                <wp:lineTo x="3044" y="6796"/>
                <wp:lineTo x="2283" y="7996"/>
                <wp:lineTo x="1268" y="9996"/>
                <wp:lineTo x="-2" y="18398"/>
                <wp:lineTo x="3298" y="19598"/>
                <wp:lineTo x="8382" y="19598"/>
                <wp:lineTo x="14226" y="20996"/>
                <wp:lineTo x="15751" y="20996"/>
                <wp:lineTo x="16005" y="20996"/>
                <wp:lineTo x="17531" y="16398"/>
                <wp:lineTo x="21344" y="9996"/>
                <wp:lineTo x="21600" y="9198"/>
                <wp:lineTo x="19815" y="7996"/>
                <wp:lineTo x="17021" y="6796"/>
                <wp:lineTo x="20325" y="6796"/>
                <wp:lineTo x="20580" y="5996"/>
                <wp:lineTo x="18040" y="3597"/>
                <wp:lineTo x="18291" y="2796"/>
                <wp:lineTo x="16005" y="597"/>
                <wp:lineTo x="14991" y="397"/>
                <wp:lineTo x="13971" y="397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Курсовая  переподготовка членов М/О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3477"/>
        <w:gridCol w:w="243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воспитател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курс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и год прохожд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пективный план</w:t>
            </w:r>
          </w:p>
          <w:p>
            <w:pPr>
              <w:pStyle w:val="Normal"/>
              <w:jc w:val="center"/>
              <w:rPr/>
            </w:pPr>
            <w:r>
              <w:rPr/>
              <w:t>Курсовой переподготовк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 4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вышение квалификации в рамках школы в 2009-201</w:t>
      </w:r>
      <w:r>
        <w:rPr/>
        <w:t>0 учебном году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77"/>
        <w:gridCol w:w="1257"/>
        <w:gridCol w:w="2265"/>
        <w:gridCol w:w="1941"/>
        <w:gridCol w:w="2340"/>
        <w:gridCol w:w="189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воспитател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самообраз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ой год работает над данной темо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тчета по теме само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( где, когда, в какой форм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облемно- творческой группе</w:t>
            </w:r>
          </w:p>
          <w:p>
            <w:pPr>
              <w:pStyle w:val="Normal"/>
              <w:jc w:val="center"/>
              <w:rPr/>
            </w:pPr>
            <w:r>
              <w:rPr/>
              <w:t>(название групп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и место выступ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, предложен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5:02:00Z</dcterms:created>
  <dc:creator>shcool28</dc:creator>
  <dc:description/>
  <cp:keywords/>
  <dc:language>en-US</dc:language>
  <cp:lastModifiedBy>Admin</cp:lastModifiedBy>
  <cp:lastPrinted>2011-03-25T08:42:00Z</cp:lastPrinted>
  <dcterms:modified xsi:type="dcterms:W3CDTF">2011-09-21T17:07:00Z</dcterms:modified>
  <cp:revision>19</cp:revision>
  <dc:subject/>
  <dc:title/>
</cp:coreProperties>
</file>