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Методическое обеспечение образовательной программы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Вводный раздел </w:t>
      </w:r>
      <w:r>
        <w:rPr>
          <w:rFonts w:cs="Arial" w:ascii="Arial" w:hAnsi="Arial"/>
          <w:b/>
          <w:bC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«О Клубе интернациональной Дружбы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8        практика- 0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-8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искуссия по теме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Новая иллюстрированная энциклопедия в 20 томах </w:t>
      </w:r>
    </w:p>
    <w:p>
      <w:pPr>
        <w:pStyle w:val="Normal"/>
        <w:ind w:left="159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сква «Мир книги» научное издательство «Большая российская энциклопедия» 2001г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раткий политический словарь </w:t>
      </w:r>
    </w:p>
    <w:p>
      <w:pPr>
        <w:pStyle w:val="Normal"/>
        <w:ind w:left="159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осква Издательство политической литературы 1983г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азета «Первое сентября»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Газета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Техническое оснащение занятий: 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здел II </w:t>
      </w:r>
      <w:r>
        <w:rPr>
          <w:rFonts w:cs="Arial" w:ascii="Arial" w:hAnsi="Arial"/>
          <w:b/>
          <w:bCs/>
          <w:sz w:val="28"/>
          <w:szCs w:val="28"/>
        </w:rPr>
        <w:t>«Правила написания личного письма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2      практика- 5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9-14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Дискуссия по теме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авнительный анализ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Cs/>
          <w:sz w:val="28"/>
          <w:szCs w:val="28"/>
        </w:rPr>
        <w:t>Журнал «Английский язык в школе»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особия по подготовке к ЕГЭ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Распечатки Демо версии экзамена по английскому языку в формате ЕГЭ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етодическая и справочная литература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Техническое оснащение занятий: 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ого письм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поздравительной открытк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газетной статьи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эсс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здел III </w:t>
      </w:r>
      <w:r>
        <w:rPr>
          <w:rFonts w:cs="Arial" w:ascii="Arial" w:hAnsi="Arial"/>
          <w:b/>
          <w:bCs/>
          <w:sz w:val="28"/>
          <w:szCs w:val="28"/>
        </w:rPr>
        <w:t xml:space="preserve">« Страны изучаемого язык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Соединенное Королевство Великобритании и Северной Ирландии»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36     практика- 33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5- 84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 , Беседа, 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карт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видеосюжетов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лушивание музык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информационного стенда, бюллетене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стенгазет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</w:p>
    <w:p>
      <w:pPr>
        <w:pStyle w:val="Normal"/>
        <w:ind w:left="144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тематические презентации, фото материалы, репродукции картин, плакаты с достопримечательностями Лондона, династий  королевской семьи, географические карты, распечатки английских газет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журнал «Английский язык в школе», методическая и справочная литератур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Техническое оснащение занятий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Ноутбу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Магнитофо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Телевизор и ДВД проигрыватель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Диски и кассеты с записям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статей, эсс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презентаций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буклетов, бюллетеней, стенгазет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IV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« Страны изучаемого язык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единенные штаты Америки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 28       практика- 9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85 - 122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карт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курс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, прослушивание музык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видеосюжетов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информационного стенда, бюллетене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стенгазет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курс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  <w:r>
        <w:rPr>
          <w:rFonts w:cs="Arial" w:ascii="Arial" w:hAnsi="Arial"/>
          <w:bCs/>
          <w:sz w:val="28"/>
          <w:szCs w:val="28"/>
        </w:rPr>
        <w:t xml:space="preserve"> 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страноведческий тематический материал, вырезки журналов и газет, журнал «Иностранные языки в школе», приложение к журналу ИЯШ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Техническое оснащение занятий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Ноутбу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Магнитофон и Диски и кассеты с записям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Телевизор и ДВД проигрывател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статей, эсс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презентаций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буклетов, бюллетеней, стенгазе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V </w:t>
      </w:r>
      <w:r>
        <w:rPr>
          <w:rFonts w:cs="Arial" w:ascii="Arial" w:hAnsi="Arial"/>
          <w:b/>
          <w:bCs/>
          <w:sz w:val="28"/>
          <w:szCs w:val="28"/>
        </w:rPr>
        <w:t>«Страны изучаемого языка:  Канада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личество часов: теория -   4       практика- 2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23 - 129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карт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формление информационного стенда, бюллетене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стенгазет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  <w:r>
        <w:rPr>
          <w:rFonts w:cs="Arial" w:ascii="Arial" w:hAnsi="Arial"/>
          <w:bCs/>
          <w:sz w:val="28"/>
          <w:szCs w:val="28"/>
        </w:rPr>
        <w:t xml:space="preserve">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страноведческий тематический материал, вырезки журналов и газет, журнал «Иностранные языки в школе», приложение к журналу ИЯШ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Техническое оснащение занятий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Ноутбук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явление победителя страноведческих викторин и конкурсов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брошюр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стенгазе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sz w:val="28"/>
          <w:szCs w:val="28"/>
        </w:rPr>
        <w:t>« Страны изучаемого язы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встралия и Новая Зеландия 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 3      практика- 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Занятий 129 - 134Раздел </w:t>
      </w:r>
      <w:r>
        <w:rPr>
          <w:rFonts w:cs="Arial" w:ascii="Arial" w:hAnsi="Arial"/>
          <w:bCs/>
          <w:sz w:val="28"/>
          <w:szCs w:val="28"/>
          <w:lang w:val="en-US"/>
        </w:rPr>
        <w:t>IV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« Страны изучаемого языка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Лек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ссказ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общени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смотр тематических презентаци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азетными вырезками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  <w:r>
        <w:rPr>
          <w:rFonts w:cs="Arial" w:ascii="Arial" w:hAnsi="Arial"/>
          <w:bCs/>
          <w:sz w:val="28"/>
          <w:szCs w:val="28"/>
        </w:rPr>
        <w:t xml:space="preserve"> 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страноведческий тематический материал, вырезки журналов и газет, журнал «Иностранные языки в школе», приложение к журналу ИЯШ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Техническое оснащение занятий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Ноутбук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статей, эсс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презентаций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буклетов, бюллетеней, стенгазет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Раздел </w:t>
      </w:r>
      <w:r>
        <w:rPr>
          <w:rFonts w:cs="Arial" w:ascii="Arial" w:hAnsi="Arial"/>
          <w:bCs/>
          <w:sz w:val="28"/>
          <w:szCs w:val="28"/>
          <w:lang w:val="en-US"/>
        </w:rPr>
        <w:t>VI</w:t>
      </w:r>
      <w:r>
        <w:rPr>
          <w:rFonts w:cs="Arial" w:ascii="Arial" w:hAnsi="Arial"/>
          <w:bCs/>
          <w:sz w:val="28"/>
          <w:szCs w:val="28"/>
        </w:rPr>
        <w:t xml:space="preserve">I </w:t>
      </w:r>
      <w:r>
        <w:rPr>
          <w:rFonts w:cs="Arial" w:ascii="Arial" w:hAnsi="Arial"/>
          <w:b/>
          <w:bCs/>
          <w:sz w:val="28"/>
          <w:szCs w:val="28"/>
        </w:rPr>
        <w:t>« Викторины по странам изучаемого языка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личество часов: теория -   0      практика- 10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№</w:t>
      </w: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Занятий 134- 144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Формы занятий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едение виктори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курс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ференция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седа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географической карт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росмотр тематических презентаций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о справочной литературой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бота с раздаточным материалом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>Приемы и методы организации учебно-воспитательного процесса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руппов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р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дивидуальная работа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скуссия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Дидактический материал:</w:t>
      </w:r>
      <w:r>
        <w:rPr>
          <w:rFonts w:cs="Arial" w:ascii="Arial" w:hAnsi="Arial"/>
          <w:bCs/>
          <w:sz w:val="28"/>
          <w:szCs w:val="28"/>
        </w:rPr>
        <w:t xml:space="preserve">  тематические презентации, географические карты, плакаты, фото материал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</w:rPr>
        <w:t xml:space="preserve">страноведческий тематический материал, вырезки журналов и газет, журнал «Иностранные языки в школе», приложение к журналу ИЯШ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« Методическая мозаика», газета «Первое сентября», «</w:t>
      </w:r>
      <w:r>
        <w:rPr>
          <w:rFonts w:cs="Arial" w:ascii="Arial" w:hAnsi="Arial"/>
          <w:bCs/>
          <w:sz w:val="28"/>
          <w:szCs w:val="28"/>
          <w:lang w:val="en-US"/>
        </w:rPr>
        <w:t>School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/>
        </w:rPr>
        <w:t>English</w:t>
      </w:r>
      <w:r>
        <w:rPr>
          <w:rFonts w:cs="Arial" w:ascii="Arial" w:hAnsi="Arial"/>
          <w:bCs/>
          <w:sz w:val="28"/>
          <w:szCs w:val="28"/>
        </w:rPr>
        <w:t>»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 xml:space="preserve">Техническое оснащение занятий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8"/>
          <w:szCs w:val="28"/>
        </w:rPr>
        <w:t>Ноутбук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ормы подведения итог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трольные вопросы по тем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бсуждение в парах и группах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амо и взаимоконтроль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писание личных писем, статей, эссе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одготовка презентаций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ыпуск буклетов, бюллетеней, стенгазе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09:00Z</dcterms:created>
  <dc:creator>user</dc:creator>
  <dc:description/>
  <cp:keywords/>
  <dc:language>en-US</dc:language>
  <cp:lastModifiedBy>user</cp:lastModifiedBy>
  <dcterms:modified xsi:type="dcterms:W3CDTF">2010-12-05T14:21:00Z</dcterms:modified>
  <cp:revision>10</cp:revision>
  <dc:subject/>
  <dc:title>Методическое обеспечение образовательной программы </dc:title>
</cp:coreProperties>
</file>