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rFonts w:cs="Arial" w:ascii="Arial" w:hAnsi="Arial"/>
          <w:b/>
          <w:bCs/>
          <w:sz w:val="32"/>
          <w:szCs w:val="32"/>
        </w:rPr>
        <w:t>Общий перечень оборудования и материалов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еографические карты с изображением Соединенных Штатов Америки, Соединенного Королевства Великобритании , Канады, Австралии, Новой Зеланд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каты «Достопримечательности Лондона», «Королевские династии Британии», «Политическая система Британии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ечатки газет и журналов на английском язык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гнитофон с CD проигрывателе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утбук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равочная литератур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аточный страноведческий материа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ркеры, фломастеры, цветные карандаши, краск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тман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0.Цветная бумага, ножницы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Англо-русские и русско-английские словари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Журналы « Английский язык в школе», «Иностранные языки в школе», «Методическая мозаика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Газеты «Первое сентября», «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chool  Engl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sh”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Тематические презентации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Аудиокассеты и CD диски с записями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55:00Z</dcterms:created>
  <dc:creator>user</dc:creator>
  <dc:description/>
  <cp:keywords/>
  <dc:language>en-US</dc:language>
  <cp:lastModifiedBy>user</cp:lastModifiedBy>
  <dcterms:modified xsi:type="dcterms:W3CDTF">2010-12-05T13:07:00Z</dcterms:modified>
  <cp:revision>2</cp:revision>
  <dc:subject/>
  <dc:title>              Общий перечень оборудования и материалов</dc:title>
</cp:coreProperties>
</file>