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>Тематический план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216"/>
        <w:gridCol w:w="1485"/>
        <w:gridCol w:w="13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звание  раздела, те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орет.ча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</w:rPr>
              <w:t>практ.час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Вводный раздел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О Клубе интернациональной Дружб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Что такое Клуб Интернациональной дружбы?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cs="Arial" w:ascii="Arial" w:hAnsi="Arial"/>
                <w:bCs/>
                <w:sz w:val="28"/>
                <w:szCs w:val="28"/>
              </w:rPr>
              <w:t>цели, задачи КИДа, формы работы, тематические секци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Знакомство с программой работа КИДа распределение обязанностей и поручени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Основные понятия: дружба между народами, миролюбие,  толерантность, национализм, интернациональное воспитание, волонтерское движени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Английский язык: язык международного общ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Международные молодежные и детские организа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Что такое государство? Государственная символи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Жизнь молодежи за рубежо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туденческие программы по обмену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Раздел II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Правила написания личного письма.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Личное письмо:  основные требования к написанию личного письма. (наличие адреса, соблюдение норм вежливост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писание личных писем сверстнику за рубежо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Анализ ошибок при написании личных писем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формление информационного стенда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писание тематического письма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( свободное время подро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писание поздравительной открыт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(основные требования,поздравление с днем рождения, с рождеством, новым годом, пасхой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писание  тематического эссе и статьи                            (основные требования, основные разделы, употребления средств логической связи, соблюдение и выдержанность стиля)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Раздел III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« Страны изучаемого язык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оединенное Королевство Великобритании и Северной Ирландии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траны изучаемого языка: общая характеристика географического полож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формление информационного стенда о работе КИ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статей к выпуску информационного бюллетеня о странах изучаемого языка(сбор и отбор  фото и страноведческого материал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оединенное Королевство Великобритании и Северной Ирландии: географическое положение, климат. Работа с карто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циональные символы Соединенного Королевства. Географические названия Великобритан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имн Великобритании. ( история, перевод. разучивание гимн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стория 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то они британцы? Образ жизни и традиции. Английские личные имена. Население Британских остров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де живут британцы? Английские дома. Названия английских дом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Молодые люди в Великобритании. Жизнь и интересы подростк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писание личных  писем зарубежным сверстникам о жизни подростков в странах изучаемого языка. Оформление информационного стенда о работе КИ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Еда в Великобритании. Английская кухн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 с рецептами английской кухн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формление буклета с рецептами английских национальных праздничных блюд ( отбор тематического и фото материал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литическая система Великобритании. Британские институты власт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Структура правительства  Великобритании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Формирование правительства. Кабинет министров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Парламент.  Вестминстерский дворец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лимат и погода в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уманный Альбион (пословицы, стихи, пословицы, песни об английском климате и погоде). Подготовка   к выпуску информационного бюллетеня, посвященного английскому климату и погод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ыдающиеся события в жизни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б интересных исторических  событиях. Оформление информационного стенда о работе КИ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толица Великобритании: Лондон. Работа с картой. Просмотр презентаций о Лондон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 Лондон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звание улиц в Лондон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остопримечательности Великобритании. Просмотр презентаций о достопримечательностях  Лондон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иг Бэн- символ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Музей восковых фигур Мадам Тюсс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смотр презентации о музее восковых фигур Мадам Тюссо. Просмотр  фото  о посещении музея учениками нашей школ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ауэрский мост. Дом Парламента. Площади Лондона. Просмотр фото материал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орода Великобритании: Манчестер, Ливерпуль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 городах Великобритании. Оформление информационного стенда о работе КИ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ританские музе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- путеводителя по музеям Лондон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облемы окружающей среды в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Экологическая деятельность 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стория британской монархии. Королевские династ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ролевская семья. Королевские тради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 Королевской семье. Оформление информационного стенда о работе КИДа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укингемский дворец. Просмотр фото материала. Просмотр презентаций о дворц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Елизавета- Королева Великобритании. Принц Чарльз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вятые Британии. Суеверия в Британ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Образование в Великобритании: школьная система, правила, экзамены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писание тематических личных  писем о школьной жизни зарубежных сверстник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осударственное образование. Частное образовани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Знаменитые университеты: Кембридж. Оксфорд. Просмотр презентаций об университетах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аздники в Великобритании: Рождество и Новый го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 праздниках в Великобритании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формление информационного стенда о работе КИД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ень Святого Валентина: легенда, тради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Фестивали в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редства массовой информации в Великобритании. Газеты и журналы в Великобритан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Знаменитые люди Великобритании: ученые, политики, музыканты, актеры. Подготовка   к выпуску информационного бюллетеня о знаменитых людях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Легенды музыки: Биттлз. Прослушивание музыкального материала (песни группы Биттлз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Элтон Джон – король музыки. Прослушивание музыкального материала (баллады Элтона Джон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Маргарет Тэтчер - железная леди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инцесса Диана - народная принцесса. Просмотр презентации о принцессе Диане. Песня Элтона Джона.: «Свеча на ветру» – посвящение принцессе Диан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 принцессе Диане. Оформление информационного стенда о работе КИ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Британская литература. Знакомство с творчеством В.Шекспира. (перевод сонетов)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Р. Бернс, Ч. Диккенс, О. Уайльд, Джером К Джером, Ш. Бронте, Л.  Кэрролл, О.Генри,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Д. Голсуорси, К. Дойл, Ж. Вер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ританские художники. Просмотр репродукций великих английских художник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емейная жизнь англичан. Домашние животные Великобритании. Английские чайные традиции. Чай – самый популярный напиток в Англ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порт в Великобритании. Национальные виды спорта: футбол, кроке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писание тематических личных писем о занятиях спорта зарубежных сверстнико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Замки соединенного Королевства Великобритании и северной Ирландии. Просмотр презентаций о замках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Шотландия: географическое положение, климат, государственная символика.  Работа с карто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Уэльс: географическое положение, климат, государственная символика. Работа с карот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еверная Ирландия: географическое положение, климат, государственная символика. Работа с карто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ублин- столица Ирланд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Легенды и традиции Ирландии. Напитки в Ирланд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рландская музыка. Ирландская литератур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Раздел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« Страны изучаемого языка: Соединенные штаты Америки»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Соединенные штаты Америки:  географическое положение, климат, государственная символика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имволы Америки. (знакомство с гимном Америки: перевод, разучивание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Статуя свободы- символ Америк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ткрытие Америк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Жилища Американцев. Американский образ жизн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лимат в США. Богатые природные ресурс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литико-административное устройство СШ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ысшие органы власти  США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нгресс СШ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ыборы в СШ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нституция СШ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Президенты США.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Джордж Вашингтон – первый Американский президент.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жон Кеннеди- любимый Американский президен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нтересные факты из истории Америк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б интересных исторических событиях в Америке. Оформление информационного стенда о работе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Столица Соединенных Штатов Америки: Вашингто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Города Америки: Нью Йорк. Сан Франциско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Лас Вегас. Просмотр презентаций о городах Америк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ебоскребы Америки. Подготовка   к выпуску информационного бюллетеня о небоскребах Америк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Мировой терроризм. События 11 сентября 1999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Американские штаты: Аляска. Флори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Американские штаты: Калифорния. Калифорнийский образ жизн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Традиционная американская еда. Фаст фу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 традиционных национальных американских блюдах. Оформление информационного стенда о работе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стория Мак Дональдса и кока-колы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аздники в США: традиции и обычаи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одготовка   к выпуску информационного бюллетеня о праздниках в Соединенных Штатах. Оформление информационного стенда о работе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Американские семьи. Семейные традиц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Жизнь Дикого запада: ковбо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ень благодар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Рождество и Новый го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ень Независимости. День благода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Хэллоуин .День Святого Валентина .Просмотр презентации о дне Святого Валентин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селение США: национальная мозаи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порт в СШ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Знаменитые люди Америки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умиры Америки - Майкл Джексон.(прослушивание песен Майкл Джексон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Мэрилин Монро- символ красоты .Просмотр презентации о жизни и творчестве М.Монр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Уолт Дисней- создатель мультипликационной  империи 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Мода в США и Великобрит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Хобби в США и Великобритании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Раздел V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Страны изучаемого языка:  Канад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анада: географическое положение, климат, государственная символика. Работа с карто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толица Канады- Торонт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стория Кана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еликие озера. Ниагарский водопа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орода Канады. Работа с карто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бразование в Канад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Раздел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 Страны изучаемого языка: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встралия и Новая Зеландия 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Австралия: географическое положение,  государственная символика, гимн. Работа с карто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лимат Австралии Жители Австралии - аборигены. Исследование Австралии. Животный мир Австрал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Правительство, экономика, политическая система Австралии. Спорт в Австрал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Столица Австралии Сидней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орода Австралии:  Канберра, Мельбу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ациональные праздники Австралии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Искусство в Австралии. Рождество в Австрал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овая Зеландия: географическое положение, климат, государственная символика. Работа с картой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Новозеландский образ жизни. Оформление информационного стенда о работе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Раздел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 Викторины по странам изучаемого языка</w:t>
            </w:r>
            <w:r>
              <w:rPr>
                <w:rFonts w:cs="Arial" w:ascii="Arial" w:hAnsi="Arial"/>
                <w:bCs/>
                <w:sz w:val="28"/>
                <w:szCs w:val="28"/>
              </w:rPr>
              <w:t>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 « Хорошо ли ты знаешь Английские пословицы?»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Лимерики- необычные юмористические стишк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Лимерики - необычные юмористические стишки. Оформление информационного стенда о работе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ританский и Американский варианты английского язык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Учеба за рубежом: миф или реальность. Оформление информационного стенда о работе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 Знаешь ли ты Великобританию?»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 Знаешь ли ты Америку?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 Что ты знаешь о Зеландии?»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 Что ты знаешь об Австралии?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 Открытие США?»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 Что ты знаешь о Канаде?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Английская и американская литератур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: « Американская истор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 1: « Англо- говорящие страны»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Викторина 2: « Англо- говорящие стран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формление папки «Летопись КИДа» .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формление информационного стенда о работе КИ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го: теоретических занятий- 82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практических - 6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3:00Z</dcterms:created>
  <dc:creator>user</dc:creator>
  <dc:description/>
  <cp:keywords/>
  <dc:language>en-US</dc:language>
  <cp:lastModifiedBy>user</cp:lastModifiedBy>
  <dcterms:modified xsi:type="dcterms:W3CDTF">2010-12-04T17:27:00Z</dcterms:modified>
  <cp:revision>22</cp:revision>
  <dc:subject/>
  <dc:title>                                  Тематический план</dc:title>
</cp:coreProperties>
</file>