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: Русский язык  ОС «Школа 2100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>:  Вахрушев А.А., Раутиан А.С. Окружающий мир. («Человек и природа»). 4-й класс – М.: Баласс,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«Непроизносимые согласные в корне сло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обучения по данной теме</w:t>
      </w:r>
      <w:r>
        <w:rPr>
          <w:rFonts w:cs="Times New Roman" w:ascii="Times New Roman" w:hAnsi="Times New Roman"/>
          <w:sz w:val="24"/>
          <w:szCs w:val="24"/>
        </w:rPr>
        <w:t>: Начальны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ценностное отношение к совместной познавательной деятельности по построению и моделированию понятия «Непроизносимые согласные в корне слова» для правильного использования в письменной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й устной и письменной  речи, оперативной памяти, произвольного внимания, наглядно-действенного мышления.</w:t>
      </w:r>
    </w:p>
    <w:p>
      <w:pPr>
        <w:pStyle w:val="Normal"/>
        <w:jc w:val="both"/>
        <w:rPr>
          <w:rFonts w:ascii="Times New Roman" w:hAnsi="Times New Roman" w:cs="Times New Roman"/>
          <w:bCs/>
          <w:color w:val="170E02"/>
          <w:sz w:val="24"/>
          <w:szCs w:val="24"/>
        </w:rPr>
      </w:pPr>
      <w:r>
        <w:rPr>
          <w:rFonts w:cs="Times New Roman" w:ascii="Times New Roman" w:hAnsi="Times New Roman"/>
          <w:bCs/>
          <w:color w:val="170E02"/>
          <w:sz w:val="24"/>
          <w:szCs w:val="24"/>
        </w:rPr>
        <w:t xml:space="preserve">Способствовать развитию  умения определять и формулировать  тему и цель на уроке, проговаривать последовательность действий, работать по  коллективно составленному плану,  оценивать правильность выполнения действия,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своё действие в соответствии с поставленной задачей,  вносить необходимые коррективы в действие после его завершения на основе его оценки и учёта характера сделанных ошиб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170E02"/>
          <w:sz w:val="24"/>
          <w:szCs w:val="24"/>
        </w:rPr>
        <w:t>Способствовать развитию умения оформлять свои мысли в устной и письменной форме,  слушать и понимать речь других, совместно договариваться о правилах поведения и общения в парах, групп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 умения </w:t>
      </w:r>
      <w:r>
        <w:rPr>
          <w:rFonts w:cs="Times New Roman" w:ascii="Times New Roman" w:hAnsi="Times New Roman"/>
          <w:bCs/>
          <w:color w:val="170E02"/>
          <w:sz w:val="24"/>
          <w:szCs w:val="24"/>
        </w:rPr>
        <w:t>ориентироваться в своей системе знаний, отличать новое от уже известного,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bCs/>
          <w:color w:val="000000"/>
        </w:rPr>
        <w:t>урок изучения новых знаний</w:t>
      </w:r>
      <w:r>
        <w:rPr>
          <w:color w:val="000000"/>
        </w:rPr>
        <w:t xml:space="preserve"> (технология деятельностного мето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приёмы, методы, технологии обучения</w:t>
      </w:r>
      <w:r>
        <w:rPr>
          <w:rFonts w:cs="Times New Roman" w:ascii="Times New Roman" w:hAnsi="Times New Roman"/>
          <w:sz w:val="24"/>
          <w:szCs w:val="24"/>
        </w:rPr>
        <w:t>: системно-деятельностный подход, проблемно-диалоговое обучение, индивидуальная, групповая работа, использование ЭОР - карточки-задания (</w:t>
      </w:r>
      <w:hyperlink r:id="rId2">
        <w:r>
          <w:rPr>
            <w:rStyle w:val="InternetLink"/>
          </w:rPr>
          <w:t>http://school-collection.edu.ru/catalog/rubr/53aeea06-a2ec-4add-9b4b-b5360c8967df/63046/?interface=pupil&amp;class=44&amp;subject=8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познавательной деятельности учащихся</w:t>
      </w:r>
      <w:r>
        <w:rPr>
          <w:rFonts w:cs="Times New Roman" w:ascii="Times New Roman" w:hAnsi="Times New Roman"/>
          <w:sz w:val="24"/>
          <w:szCs w:val="24"/>
        </w:rPr>
        <w:t>: побуждающий от проблемной ситуации диалог, презентация к уроку, групповая работа, использование ЭО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 и основные источники информ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ы (урок проходит в компьютерном классе), доступ к сети Интернет, мультимедийный проектор, презентация Microsoft Power Point, учебник для 3 класс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Р.Н.Бунеев, Е.В.Бунеева, О.В.Пронина, методические рекомендации к уро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гнозируемый результат</w:t>
      </w:r>
      <w:r>
        <w:rPr>
          <w:rFonts w:cs="Times New Roman" w:ascii="Times New Roman" w:hAnsi="Times New Roman"/>
          <w:bCs/>
          <w:iCs/>
          <w:sz w:val="24"/>
          <w:szCs w:val="24"/>
        </w:rPr>
        <w:t>: самостоятельное формулирование выводов по теме «Непроизносимые согласные в корне», самостоятельное составление алгоритма действий по правильному написанию непроизносимых согласн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писок  используемой литерату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Р.Н.Бунеев, Е.В.Бунеева, О.В.Пронина. Учебник  «Русский язык» 3 класс. Москва   «Баласс» 2009 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Л.Ю.Комиссарова. Дидактический материал к учебнику «Русский язык»  класс. «Баласс». 2009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Е.В.Бунеева, М.А. Яковлева.  Русский язык 3 класс.   Методические рекомендации «Баласс». 2009г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Мельникова Е.Л.  Проблемный урок, или Как открывать знания с учениками: Пособие для учителя. М., 2002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0"/>
        <w:gridCol w:w="46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возникновения у учени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утренней потребности включения в учебную деятельнос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вы учитесь в школе в первую очеред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омните, что это значи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рок  русского языка. Он  посвящён открытию нового знания. А как мы будем их открывать?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учимся учить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это значит понять, что я не знаю и уметь самому добывать зн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выполним пробное действие. У нас возникает затруднение. Сами найдём способ выхода из него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фиксация затруднения в пробном действи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ормулирование темы урока)</w:t>
            </w:r>
          </w:p>
        </w:tc>
      </w:tr>
      <w:tr>
        <w:trPr>
          <w:trHeight w:val="7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записаны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эти слова орфографически (как пишу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эти слова орфоэпически (как произнося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с удивило, что интересного замет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же у нас возникает вопро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тем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 на доске тем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Непроизносимые согласные в корне  слов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а цель нашего уро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ят слов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тник, весть, известие, изв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испытывают удивле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никновение проблемной сит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зде «Т» пишется, но не везде произносится (осознание противореч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некоторых словах «Т» не произносится (учебная проблема как вопрос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 урока: «Непроизносимые согласны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правильно писать слова с непроизносимыми согласными в корне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иск решения, совместное открытие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буждение к гипотезам, подсказки к контраргументам, проверка гипотез)</w:t>
            </w:r>
          </w:p>
        </w:tc>
      </w:tr>
      <w:tr>
        <w:trPr>
          <w:trHeight w:val="4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ем ответить на вопрос: «Почему в некоторых словах «Т» не произносится?» Какие есть гипотез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 с этой гипотезой согласн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ть ли еще слова с приставко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 дело не в приставке. Какие есть еще гипотез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с этой гипотезой согласн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, посмотрим на существительно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 не в частях речи дело. Какие еще есть гипотез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где же стоит непроизносимый «Т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м проверить эту гипотез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поработать с нашими словам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йте в тетр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аметили? (завершение проверки гипотез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какому же выводу вы приш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рьте ваше предположение с учебником на странице 59, прочитав текст в рам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твердилось ваше предположение?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«т» не  произносится только в словах с приставкой, например, слово «известный» (ошибочна гипотез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о «известие» тоже с приставкой, но здесь «Т» произносится (контраргумен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 «т» не произносится в прилагательных,  например, слово «известный» (ошибочна гипотез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о «вестник» существительное, но здесь «Т» тоже не произносится (контраргумен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ду согласными. (Решающая гипотез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выписать слова в два столбика (где произносится и где не произносится) и подчеркнуть буквы, между которыми стоит «Т» (план проверки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по плану, пишут в тетрадях,  а один на доск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стник                ве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вестный          извес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Т» не произносится, когда стоит между согласными, в других случаях «Т» произносится (аргумент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Т» не произносится, когда стоит между согласными (открытие нового знани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ывод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подтвердилось, из трёх согласных звуков подряд, средний не произносится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ли я назову слово, в котором встретится непроизносимый согласный звук, вы поднимаете руки вверх и тянетесь вверх. А если в слове все звуки произносятся, то выполняете три наклона вперёд, доставая руками ступни ног. Называю слов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равствуй, овраг, сердце, рукав, завистливый, вестник, капуста, свистнул, осень, лестница, поздно.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выполняют упражн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алгоритма действий при возникновении затруднения (работа в парах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с непроизносимыми согласными пропущены в пословица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ловек трудолюбивый – самый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айна, … троим, уже нетай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танешь – мало сделаеш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шите эти слова в столб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 пословицы,  которые получились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слайды  2-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пословица не подходит по смыслу к остальным? Докажи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ём вы задумались, записывая пропущенные слова? В чём причина затрудн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ой выход из этого затрудн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ем найти выход вмес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айде даны слова. Ваша задача самим найти для каждого слова проверочное  слово и подписать его спра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частливы  счаст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стник  извес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оздать позд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ьте сами себя, правильно ли вы подобрали проверочные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 образец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слайды  6,7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йте  вывод, как проверить непроизносимый согласный в корне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страницу 61 в учебнике и сверьте свой вывод с прави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аблюдайте за словами и назовите те звуки, которые могут быть непроизносимы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те в парах схему прави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ьте правильность вашей опорной схемы (показываю образец ) 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слайд  8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i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частли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вес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д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ослов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овица: «Тайна известная троим, уже не тайна». Она учит умению хранить тайну и не говорить лишнего. А другие говорят о трудолюб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ли в слове непроизносимый согласный зву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обрать проверочные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часТливый  - счасть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Дно - опозда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весТная -  извес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бходимо подобрать такое однокоренное слово, чтобы непроизносимый согласный звук, стал произносимы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и делают выв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только звуки «Л, Т, Д, 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какая схема получилась у меня</w:t>
            </w:r>
            <w:r>
              <w:rPr/>
              <w:t>:</w:t>
            </w:r>
          </w:p>
          <w:tbl>
            <w:tblPr>
              <w:tblW w:w="2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</w:tblGrid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57" w:hanging="35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ГЛ.    Л    СОГЛ.      СОГЛ.    Т    СОГЛ.                    СОГЛ.    В    СОГЛ.                                                                   СОГЛ.    Д    СОГ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е использование алгоритма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менение новых знаний)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 работа</w:t>
            </w:r>
          </w:p>
        </w:tc>
      </w:tr>
      <w:tr>
        <w:trPr>
          <w:trHeight w:val="7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омним правила работы в групп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ой группе даются свои слова, ваша задача подобрать к ним синонимы с непроизносимыми согласными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слайды 9-1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 попарно эти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ая  группа оценит свой ответ и ответ другой 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елайте вывод, как проверить слова с непроизносимыми согласными в корне сло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чальный - гру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сёлый – радо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ешний – ме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адник – наезд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громный – гигант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менитый – изве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дивый – че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невный – яро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мурая - ненастная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 правильность своих ответов и оценивают ответы других групп.</w:t>
            </w:r>
          </w:p>
        </w:tc>
      </w:tr>
      <w:tr>
        <w:trPr>
          <w:trHeight w:val="73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с Э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ое выполнение  заданий карточки, в то числе и на новый способ действ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://files.school-collection.edu.ru/dlrstore/a534419e-c653-4271-bfd7-809b0d84c042/%5BNS-RUS_3-05%5D_%5BIG_114%5D.swf</w:t>
              </w:r>
            </w:hyperlink>
          </w:p>
        </w:tc>
      </w:tr>
      <w:tr>
        <w:trPr>
          <w:trHeight w:val="35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  учебной деятельности, самооценка.</w:t>
            </w:r>
          </w:p>
        </w:tc>
      </w:tr>
      <w:tr>
        <w:trPr>
          <w:trHeight w:val="204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овите ключевые слова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нового узнали на урок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ую цель мы стави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Оцените свою деятельность на уроке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гласные, непроизносимые, проверка, корень, звук, правило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учиться  проверять слова с непроизносимыми согласными в корне 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2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ение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53aeea06-a2ec-4add-9b4b-b5360c8967df/63046/?interface=pupil&amp;class=44&amp;subject=8" TargetMode="External"/><Relationship Id="rId3" Type="http://schemas.openxmlformats.org/officeDocument/2006/relationships/hyperlink" Target="http://files.school-collection.edu.ru/dlrstore/a534419e-c653-4271-bfd7-809b0d84c042/%5BNS-RUS_3-05%5D_%5BIG_114%5D.sw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8:00Z</dcterms:created>
  <dc:creator>Дом</dc:creator>
  <dc:description/>
  <cp:keywords/>
  <dc:language>en-US</dc:language>
  <cp:lastModifiedBy>Дом</cp:lastModifiedBy>
  <dcterms:modified xsi:type="dcterms:W3CDTF">2012-09-06T10:04:00Z</dcterms:modified>
  <cp:revision>2</cp:revision>
  <dc:subject/>
  <dc:title/>
</cp:coreProperties>
</file>