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витие словесно-логического мышления у детей старшего дошкольного и          младшего школьного возрастов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/>
        <w:t xml:space="preserve">   </w:t>
      </w:r>
      <w:r>
        <w:rPr>
          <w:sz w:val="28"/>
          <w:szCs w:val="28"/>
        </w:rPr>
        <w:t>Речь представляет собой одну из сложных высших психических функций человека. Знание слова, обозначающего понятие, помогает человеку оперировать этим понятием, то есть мыслить. Словесно- логическое мышление начинает формироваться в старшем дошкольном возрасте, активно формируется в начальных классах и развивается, совершенствуется в течение всей жизни человека. Таким образом, овладение языком, запасом слов и грамматических форм создает предпосылки для развития мышления.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Логическое мышление – мышление, основанное на рассуждении и доказательстве. Суждения связываются между собой, то есть между ними устанавливается временная последовательность и причинно-следственные зависимости. Важно, чтобы дети научились соблюдать временную последовательность в изложении своих мыслей, знаний и умели обосновывать свои суждения причинно.Ведь одно из важнейших требований культуры речи состоит в том, чтобы каждое последующее высказывание вытекало из предыдущего, связывалось с ним. Для развития мышления важно научиться делать умозаключения. Умозаключение – это способ опосредованного познания действительности. Так, из суждения «Надвигается черная туча» извлекается мысль: «Сейчас хлынет дождь». В умозаключении всегда можно обнаружить причину и следствие. В нашем примере « Надвигается туча» есть причина, а « Хлынет дождь» - следствие. Мыслительная работа стимулирует речь., а речь, в свою очередь, оказывает положительное влияние на развитие мышления . .Конечным результатом  обучения языку является собственно связная речь. Связная речь представляет собой развернутое, законченное, композиционно и грамматически оформленное, смысловое и эмоциональное высказывание, состоящее из ряда  логически связанных предложений. Только обладая хорошо развитой связной речью, ребенок сможет давать развернутые ответы на вопросы, последовательно, полно и логично излагать свои мысли, воспроизводить содержание текст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Я хочу немного уточнить и систематизировать коррекционные задачи по разделу « Развитие связной речи и логического мышления» в работе с детьми с ОНР: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 Систематическая работа по формированию основных лексико-грамматических навык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 Формирование навыков речевого общения на занятиях и в повседневной жизни и деятельности дет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 Обучение анализу текста, выделению смысловых звеньев, составлению плана и пересказу по план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4. Правильное лексическое и грамматическое оформление речевых высказыван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5. Обучение анализу, планированию, построению самостоятельных речевых высказыван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6. Развитие самоконтроля детей за собственной речь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Хочу порекомендовать некоторые интересные задания на развитие словесно-логического мышления у детей старшего дошкольного и младшего школьного возрастов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</w:t>
      </w:r>
      <w:r>
        <w:rPr>
          <w:b/>
          <w:sz w:val="28"/>
          <w:szCs w:val="28"/>
        </w:rPr>
        <w:t>ГРАММАТИЧЕСКАЯ АРИФМЕТИК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Дима старше Вани, а Ваня старше Марины. Кто старше: Дима или Марина?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Миша бегает быстрее Коли. Коля бегает быстрее, чем Игорь. Кто бегает быстрее всех?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Даша и Лена собирали ягоды. Одна из девочек собирала клубнику, другая – малину. Какие ягоды собирала Лена, если Даша собирала малину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 НА ПРИЧИННО-СЛЕДСТВЕННЫЕ ЗАВИСИМОСТИ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айди правильное утверждение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Взошло солнце, потому что стало тепло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Стало тепло, потому что взошло солнце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У Кати был день рождения, потому что ей подарили куклу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Кате подарили куклу, потому что у нее был день рождения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>ЗАДАЧИ НА СООТНЕСЕНИЕ ПОНЯТИЙ И ПРЕДМЕТОВ.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Леша и Андрюша завтракали. Леша выбрал молочные продукты, а Андрюша- фрукты .Кто из ребят ел творог, а кто – сливу?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Вася и Витя очень любят животных. У Васи есть дома попугай и снегирь, а у Вити живут собака и кошка. Кто из ребят держит дома птиц?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  <w:szCs w:val="28"/>
        </w:rPr>
        <w:t>Вика и Галя помогали маме. Вика мыла овощи, Галя- фрукты. Какая девочка мыла груши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ЛОГИКО-ПОИСКОВЫЕ ЗАДАЧИ.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Собака догоняет кошку, а кошка мышку. Кто бежит впереди?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Ствол у дуба толще, чем ствол у сосны. А ствол у сосны толще,чем ствол у березы. Что толще: ствол дуба или ствол березы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СКАЖИТЕ СЛОВЕЧКО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</w:t>
      </w:r>
      <w:r>
        <w:rPr>
          <w:sz w:val="28"/>
          <w:szCs w:val="28"/>
        </w:rPr>
        <w:t>У маленького Паши                         Митя был молодцо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Ботинки просят…(каши)                 Не ударил в грязь…(лицом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985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29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</w:t>
      </w:r>
      <w:r>
        <w:rPr>
          <w:b/>
          <w:sz w:val="28"/>
          <w:szCs w:val="28"/>
        </w:rPr>
        <w:t>НАЙДИТЕ СЛОВО В СЛОВЕ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убр, гроза, кочки, кисель, краны, кро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</w:t>
      </w:r>
      <w:r>
        <w:rPr>
          <w:b/>
          <w:sz w:val="28"/>
          <w:szCs w:val="28"/>
        </w:rPr>
        <w:t>ОТВЕТЬТЕ НА УТВЕРЖДЕНИЕ СЛОВАМИ «ДА» - «НЕТ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Заяц бывает и беляк, и русак. (Да)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Медведь зимует в норе. (Нет)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Медведь бывает и бурый, и белый. (Да)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Отчество человека дают по имени папы.(Да)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Мама вашей мамы вам приходится бабушкой. (Да)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Любой город является столицей. (Нет)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Корова – хищное животное. (Нет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b/>
          <w:sz w:val="28"/>
          <w:szCs w:val="28"/>
        </w:rPr>
        <w:t>ПОДБЕРИТЕ СУЩЕСТВИТЕЛЬНОЕ К ПРИЛАГАТЕЛЬНОМУ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</w:t>
      </w:r>
      <w:r>
        <w:rPr>
          <w:sz w:val="28"/>
          <w:szCs w:val="28"/>
        </w:rPr>
        <w:t>Апельсиновый - …              Телефонный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Настольная …                       Чайная 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Бисквитный …                      Книжный 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b/>
          <w:sz w:val="28"/>
          <w:szCs w:val="28"/>
        </w:rPr>
        <w:t>ПОДБЕРИТЕ СЛОВА ПО ОПРЕДЕЛЕНИЯМ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</w:t>
      </w:r>
      <w:r>
        <w:rPr>
          <w:sz w:val="28"/>
          <w:szCs w:val="28"/>
        </w:rPr>
        <w:t>Голубые, карие, грустные … (глаз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Молочные, больные, коренные …(зубы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Шариковая, чернильная, перьевая …(ручк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Бурый, белый, косолапый … (медведь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b/>
          <w:sz w:val="28"/>
          <w:szCs w:val="28"/>
        </w:rPr>
        <w:t>РАСПРЕДЕЛИТЕ СЛОВА ПО ЛОГИЧЕСКОМУ ПРИНЦИПУ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Май, март, апрел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Ночь, утро, вечер, ден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Бабушка, дочь, мам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Среда, пятница, вторни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ЙДИТЕ И ПОДРОБНО ОПИШИТЕ РАЗЛИЧНЫЕ ЧЕРТЫ ДВУХ СХОДНЫХ ПРЕДМЕТОВ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амолет и птица.          Кукла и девоч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ж и ножницы.          Платье и сарафа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онт и крыша.               Река и озер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    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465" w:leader="none"/>
        </w:tabs>
        <w:ind w:left="360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465" w:leader="none"/>
        </w:tabs>
        <w:ind w:left="360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465" w:leader="none"/>
        </w:tabs>
        <w:ind w:left="360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465" w:leader="none"/>
        </w:tabs>
        <w:ind w:left="360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465" w:leader="none"/>
        </w:tabs>
        <w:ind w:left="36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3465" w:leader="none"/>
        </w:tabs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3465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65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65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65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65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65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65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65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65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65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</w:t>
      </w:r>
    </w:p>
    <w:sectPr>
      <w:type w:val="nextPage"/>
      <w:pgSz w:w="11906" w:h="16838"/>
      <w:pgMar w:left="85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3T10:59:00Z</dcterms:created>
  <dc:creator>Татьяна</dc:creator>
  <dc:description/>
  <cp:keywords/>
  <dc:language>en-US</dc:language>
  <cp:lastModifiedBy>игорь</cp:lastModifiedBy>
  <dcterms:modified xsi:type="dcterms:W3CDTF">2012-09-04T15:26:00Z</dcterms:modified>
  <cp:revision>4</cp:revision>
  <dc:subject/>
  <dc:title>     Речь представляет собой одну из сложных высших психических функций человека</dc:title>
</cp:coreProperties>
</file>