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 чем заключается счастье.</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Если хочешь быть счастливым - будь им!</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Наверное, каждый из нас задумывался над тем, что же такое счастье. Это вечный вопрос, волнующий людей. Если опросить сто человек, в чем они находят счастье, поверьте, будет сто разных ответов. Это значит, что каждый человек видит и понимает счастье по-разному, по-своему. Так что же что такое счастье?</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Чтобы стать счастливым, кому-то достаточно наесться, кому-то — поехать на юг или купить красивую вещь, а кому-то — вылечить заболевшее животное.… Все зависит от человека. Иногда счастье бывает незаметным, оно тихо дремлет в тебе и негромко поет.  Я, например, посмотрю в окно, увижу солнце — и вдруг чувствую: волны счастья пробегают по всему моему телу. Это удивительные мгновения, и их нужно уметь обнаружить. Из таких крохотных осколочков и составляется витраж нашей жизни. Жить и чувствовать нужно каждый день, чтобы в старости не сказать: "У меня была серая и скучная жизнь! Мне нечего вспомнить и рассказать". </w:t>
      </w:r>
    </w:p>
    <w:p>
      <w:pPr>
        <w:pStyle w:val="Normal"/>
        <w:spacing w:lineRule="auto" w:line="360"/>
        <w:ind w:firstLine="708"/>
        <w:rPr/>
      </w:pPr>
      <w:r>
        <w:rPr>
          <w:rFonts w:cs="Times New Roman" w:ascii="Times New Roman" w:hAnsi="Times New Roman"/>
          <w:sz w:val="28"/>
          <w:szCs w:val="28"/>
        </w:rPr>
        <w:t xml:space="preserve">А где же найти счастье? Да его и не нужно искать: оно совсем рядом. Просто некоторые его не замечают или же не хотят замечать. Вы просто оглянитесь и присмотритесь, и непременно его найдете. Счастье есть у всех, оно в каждом, оно внутри. Все что нужно – это уметь видеть и чувствовать его  и уметь дарить. Заботясь о счастье других, мы находим свое собственное… Оно кругом, оно в нас! Когда ты счастлив, то твоя жизнь превращается в музыку, она не перестает звучать никогда. А какая музыка жизни звучит у тебя, это зависит только от самого человека. Если  музыка яркая, быстрая, громкая, заставляющая тебя танцевать, то ты самый счастливый человек в мире. Но если же  музыка тихая, скучная, медленная, то ты подавлен, в депрессии. Поэтому нельзя сидеть на месте и ждать чего-то.  Счастье можно </w:t>
      </w:r>
      <w:bookmarkStart w:id="0" w:name="_GoBack"/>
      <w:bookmarkEnd w:id="0"/>
      <w:r>
        <w:rPr>
          <w:rFonts w:cs="Times New Roman" w:ascii="Times New Roman" w:hAnsi="Times New Roman"/>
          <w:sz w:val="28"/>
          <w:szCs w:val="28"/>
        </w:rPr>
        <w:t xml:space="preserve">вырастить в себе... Да, да!!! Именно вырастить, как маленького котеночка.  Вырастить из приятного слова, сказанного тебе, случайной улыбки прохожего, из звонка старого друга и пения птиц… </w:t>
      </w:r>
    </w:p>
    <w:p>
      <w:pPr>
        <w:pStyle w:val="Normal"/>
        <w:spacing w:lineRule="auto" w:line="360"/>
        <w:ind w:firstLine="708"/>
        <w:rPr/>
      </w:pPr>
      <w:r>
        <w:rPr>
          <w:rFonts w:cs="Times New Roman" w:ascii="Times New Roman" w:hAnsi="Times New Roman"/>
          <w:sz w:val="28"/>
          <w:szCs w:val="28"/>
        </w:rPr>
        <w:t>Счастье всегда разное, разное для каждого, но все одинаково желают его найти. Счастье - делать подарки и помогать людям. Счастье  - смотреть на огонь в костре и петь под гитару. Счастье - держаться за руку с любимым человеком, гулять, кормить голубей. Счастье - отдавать себя и не требовать ничего взамен. Счастье - иметь друзей. Счастье - уметь смеяться. Счастье - жить сегодняшним днем, радоваться каждой минуте и с благодарностью принимать все то, что дает тебе жизнь. Для счастья необходимо любить, любить без остатка и без края, любить и не ждать ничего взамен. Уметь жить так, чтобы потом было что вспомнить и что передать. И самое главное -  ни о чем не жалеть!!! Существует справедливое выражение: «С человеком случается то, к чему он предрасположен». Будет ли человек счастлив, зависит не только от того, что ему встречается в жизни, но и от того, как он реагирует на все происходящее с ним, то есть счастье не то, чем мы обладаем, а как мы реагируем на это. « Я люблю просыпаться утром, не зная, что меня ждет, с кем я встречусь и где я окажусь потом. Ещё недавно я ночевал под мостом, а сегодня я здесь, плыву на великолепном судне, пью шампанское в изысканном обществе… Жизнь — это дар и это надо ценить, невозможно угадать, что будет с тобой завтра. Жизнь нужно принимать такой, какая она есть. Важен каждый прожитый день…",- так говорит главный герой из фильма "Титан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то же такое счастье? Возможно,  это ребенок, живущий в душе каждого человека. Поэтому мне вспоминаются такие строч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храните в себе ребе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похожего на мечт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де душа…колокольчик звонк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спевающий доброту…</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А может счастье - это… улыбка! Она ничего не стоит, но много даёт. Она радует тех, кто её получает,  длится мгновения, а в памяти остаётся порой навсегда. Она создаёт счастье в доме, служит паролем для друзей. Но её всё равно нельзя купить, нельзя выпросить, нельзя ни одолжить, ни украсть, потому что она сама по себе ни на что не годится, пока её не отдали!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Каждый человек в этом мире счастлив. Да-да! Вы можете сказать, что это не так. Но придет время, и вы это поймете. Ведь для обычного человека счастье, когда есть образование, крепкая и дружная семья и хорошие связи в обществе. Этот факт вывели недавно американские ученые.</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ab/>
        <w:t>Но если хорошо подумать и поразмышлять наедине с собой, то оказывается, что счастье кроется в каждой мелочи: как прекрасно укутаться в плед в холодный зимний вечер, достать старые фотографии и вспомнить радостные моменты или  помечтать о том, что будет. Вот это и есть счастье. Люди гоняются за ним и не понимают, что это просто слово,  чувство,  минуты, часы, дни, вечност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01:00Z</dcterms:created>
  <dc:creator>User</dc:creator>
  <dc:description/>
  <cp:keywords/>
  <dc:language>en-US</dc:language>
  <cp:lastModifiedBy>User</cp:lastModifiedBy>
  <dcterms:modified xsi:type="dcterms:W3CDTF">2012-02-06T08:02:00Z</dcterms:modified>
  <cp:revision>2</cp:revision>
  <dc:subject/>
  <dc:title/>
</cp:coreProperties>
</file>