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  <w:t>Дневник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  <w:t>опытнической  работы</w:t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hadow/>
          <w:sz w:val="52"/>
          <w:szCs w:val="52"/>
        </w:rPr>
      </w:pPr>
      <w:r>
        <w:rPr>
          <w:b/>
          <w:shadow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опытного участк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ОУ «СОШ №10»    с.Бурлацко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агодарненского  района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вропольского  края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b/>
          <w:sz w:val="40"/>
          <w:szCs w:val="40"/>
        </w:rPr>
        <w:t>в 2008-2009 уч. году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  опыта: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Влияние  полива  на развитие  растений томата,  формирование  и  созревание  плодов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ультура: </w:t>
      </w:r>
      <w:r>
        <w:rPr>
          <w:sz w:val="28"/>
          <w:szCs w:val="28"/>
        </w:rPr>
        <w:t>томат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0"/>
          <w:szCs w:val="40"/>
        </w:rPr>
        <w:t xml:space="preserve">Сорт:  </w:t>
      </w:r>
      <w:r>
        <w:rPr>
          <w:sz w:val="28"/>
          <w:szCs w:val="28"/>
        </w:rPr>
        <w:t>Волгоградский 5/65  (среднеспелый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Цель  опыта: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снить  сроки  развития  растений,  формирования и созревания плодов томатов в зависимости от различного количества влаги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дачи  опыта: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ести  полив  под  посев,  необходимые  виды  работ  по  уходу  и  сбору  урожая,  на  контрольных  делянках  дополнительный  полив  не  производить,  на  опытных  делянках  №1 – полив  умеренный,  по  мере  необходимости,  на  опытных  делянках №2 – полив  усиленный,  ежедневный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0"/>
          <w:szCs w:val="40"/>
        </w:rPr>
        <w:t xml:space="preserve">Руководитель: </w:t>
      </w:r>
      <w:r>
        <w:rPr>
          <w:sz w:val="28"/>
          <w:szCs w:val="28"/>
        </w:rPr>
        <w:t>Галда Е.Н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оки  опыта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Начало – 10.04.08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Конец – 20.08.08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ткая  характеристика  культуры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ебель  томата  полегающий  или  прямостоячий,  сильно  ветвистый,  покрыт  железистыми  волосками,  которые  выделяют  смолистое  вещество  зеленовато-желтого  цвета  со  специфическим  запахом.  На главном  стебле  в  пазухах  листьев  вырастают  боковые  побеги (пасынки)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ветки  у  томата  обоеполые,  с  пятью-шестью  лепестками  и  таким  же  количеством  тычинок,  соединенных  в  конусовидную  колонку,  внутри  которой  находится  пестик.  Томат  в  основном  самоопылитель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ды  различаются  по форме,  величине,  окраске  и  камерности,  т.е.  по  количеству  семенных  гнезд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мена  желтовато-серые,  опушенные,  плоско-округлые.  Масса  1000  семян  2,5-4  г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рневая  система  томата  размещается  в  основном  в  пахотном  слое  почвы,  отдельные  корни  проникают  вглубь  и  в  стороны  на  два  метра.  При  удалении  пасынков  и,  следовательно,  при  сокращении  ассимиляционного  аппарата  в  значительной  мере  уменьшается  и   мощность  корневой  системы.  При  рассадной  культуре  корни  распространяются  больше  в  стороны,  чем в  глубь.  Придаточные  корни  легко  образуются  при  длительном  соприкосновении  стеблей  с влажной  почвой.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тения  томата  дают  всходы  при  благоприятных  условиях  примерно  через  неделю  после  посева.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 биологическая  особенность  томата -  скороспелость  почек.  Каждый  побег  заканчивается  цветочной  кистью.  Дальнейшее  продолжение  побега  идет  за  счет  пазушной почки  листа  под  цветочной  кистью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й  трогается  в  рост  пазушная  почка  в  пазухе  самого  нижнего  листа,  затем  второго,  третьего  и  т.д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мат  требователен  к  теплу.  Семена  его  начинают  прорастать  при  13-15 С. Оптимальная  температура  для  прорастания  семян 18-21 С,  для  роста  и  развития  растений -  22-24 С, с понижением  ночью  до  16-18 С.  При  температуре  ниже  15 С  приостанавливается  цветение,  а  при  10 С  прекращается  рост  растения.   Длительное  понижение  температуры  до    10 С   приводит  к  опадению  цветков  и  задержке  плодоношения  на  10-12  дней.  При  -0,5 С погибают  цветки,  а  при  -1 С  отмирают  листья  и  стебли.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температуре  выше  30 С  пыльца  у  многих  сортов  теряет  жизнеспособность,  рост  растений  замедляется,  а  при  35 С  прекращается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мат  требователен  к  условиям  солнечного  освещения,  а  также  к  влажности  почвы,  особенно  в  период  плодоношения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мат  не  выносит  высокой  относительной  влажности  воздуха,  т.к.  поражается  различными  заболеваниями.  Оптимальная  относительная  влажность  воздуха  45-60 %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снование  выбора  темы: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запрошлом  году  мы  начали  изучение  влияния  полива  на  плодоношение,  но  исследовали  влияние  только  среднего  количества  влаги  на  урожайность.  Томаты  выращивали  рассадным  методом.  В  прошлом  году  мы  усложнили  исследования  тем,  что  включили  в  опыт  чрезмерное  увлажнение  и  выращивание  томатов  методом  посева   семян  в открытый  грунт. В этом году мы продолжили исследования по разработанной в прошлом году схеме для того, чтобы результаты были более достоверными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0"/>
          <w:szCs w:val="40"/>
        </w:rPr>
        <w:t>Место  проведения  опыта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Пришкольный  участок  МОУ  СОШ  №10  с.Бурлацкое  Благодарненского  района  Ставропольского  края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став  звена: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1.Хвостикова  Аня  8а  кл (звеньевая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2.Стреблянская  Наташа  8а кл (зам. звеньевой)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3.Терещенко  Вика  8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4.Яценко  Рома  8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5.Грицаенко  Влад  8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6.Жуков  Дима  8а  кл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7.Юрченко  Рома  8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8.Карявка  Сергей  8б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9.Асрян  Марго  8б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10.Иванова Ира 7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11.Рева Лера 7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12.Шевцова Юля 7а  кл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13.Иващенко Леша 7а  кл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14.Радин Максим 7а  кл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Условия  проведения  опыт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очвы:  </w:t>
      </w:r>
      <w:r>
        <w:rPr>
          <w:sz w:val="28"/>
          <w:szCs w:val="28"/>
        </w:rPr>
        <w:t>каштановые,  толщина  гумусного  горизонта  20  см,  реакция  почвенного  раствора  рН=7 (нейтральная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b/>
          <w:sz w:val="40"/>
          <w:szCs w:val="40"/>
        </w:rPr>
        <w:t xml:space="preserve">Предшественники  опытного  участка:  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2006-2007 гг – огурец,  кабачки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2005-2006 гг – пшеница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2007-2008 гг - ячмень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личие  орошения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Полив  по  бороздам,  вручную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арактеристика  погодных  условий: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>Зима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Декабрь:  средняя  температура  -7,4˚ С,  осадков  в  виде  снега  выпало  10-11 см  снежного  покрова (среднее  количество)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Январь:  ср. температура  -13˚ С,  снежный  покров  держался  весь  месяц  (9-10  см)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Февраль:  холодный  со  ср. темп.  -9,5˚ С.  Снежный  покров  сохранялся только в начале месяца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сна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Март: ср. темп. +3.5˚ С,  увлажнение среднее ,  сумма  осадков 70.8  мм,  в  течение месяца -  заморозки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>Апрель:  ср.  темп.  +8,5˚ С,  сумма  осадков  85.5  мм,  погода  часто  дождливая,  пасмурная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Май: ср. темп. +16˚ С,  сумма  осадков 88,5 мм,  осадки  в течение  месяца регулярны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то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8"/>
          <w:szCs w:val="28"/>
        </w:rPr>
        <w:t>Июнь: ср. темп. +21˚ С,  сумма  осадков  75,7 мм,   осадки  в начале  месяца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юль: ср. темп. +35˚ С,  сумма  осадков  50 мм,  сухой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густ:  ср.  темп.   +32˚ С,  сумма  осадков  77,5 мм,  погода переменчивая, с дождями в первой половине месяца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Методика  проведения  опыта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       </w:t>
      </w:r>
      <w:r>
        <w:rPr/>
        <w:t>Схема  опы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ый  полив  по  мере 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ный  полив  ежеднев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(естественное увлажнение за  счет  осадков)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ичество  повторностей  -  4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ер  делянок  в  опыте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Длина – 2м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Ширина – 1,5 м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8"/>
          <w:szCs w:val="28"/>
        </w:rPr>
        <w:t xml:space="preserve">Общая  площадь – 8шт </w:t>
      </w:r>
      <w:r>
        <w:rPr/>
        <w:t>х</w:t>
      </w:r>
      <w:r>
        <w:rPr>
          <w:sz w:val="28"/>
          <w:szCs w:val="28"/>
        </w:rPr>
        <w:t xml:space="preserve"> 3м кв.= 24 м кв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ер  контрольных  делянок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Длина – 2м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Ширина – 1,5 м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щая  площадь – 4шт </w:t>
      </w:r>
      <w:r>
        <w:rPr/>
        <w:t>х</w:t>
      </w:r>
      <w:r>
        <w:rPr>
          <w:sz w:val="28"/>
          <w:szCs w:val="28"/>
        </w:rPr>
        <w:t xml:space="preserve"> 3 м кв.=12м кв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ичество  растений 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в  одном  рядке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8 (по 2 в одном  гнезде)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лянке – 24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тояние  между  растениями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В ряду – 50 см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Между  рядами – 50 см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щадь  опытного  участка: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Общая – 57,75 м кв.,  в  том  числе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Учетная - 36 м кв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Защиток - 15 м кв.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>Дорожек – 6,75 м кв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36"/>
          <w:szCs w:val="36"/>
        </w:rPr>
        <w:t>Схема-чертеж опыт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6694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/>
              <w:t>Защиток 50 с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600</wp:posOffset>
                      </wp:positionV>
                      <wp:extent cx="4929505" cy="2754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9505" cy="275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109"/>
                                    <w:gridCol w:w="1109"/>
                                    <w:gridCol w:w="1109"/>
                                    <w:gridCol w:w="1109"/>
                                    <w:gridCol w:w="1109"/>
                                    <w:gridCol w:w="1109"/>
                                  </w:tblGrid>
                                  <w:tr>
                                    <w:trPr>
                                      <w:trHeight w:val="1464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50 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50 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50 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0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4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9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8.15pt;height:216.9pt;mso-wrap-distance-left:9pt;mso-wrap-distance-right:9pt;mso-wrap-distance-top:0pt;mso-wrap-distance-bottom:0pt;margin-top:8pt;mso-position-vertical-relative:text;margin-left:6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109"/>
                              <w:gridCol w:w="1109"/>
                              <w:gridCol w:w="1109"/>
                              <w:gridCol w:w="1109"/>
                              <w:gridCol w:w="1109"/>
                              <w:gridCol w:w="1109"/>
                            </w:tblGrid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0 с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0 с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0 см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atLeas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Защиток защиток    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50 см                     50 см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/>
              <w:t>Защиток 50 см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1,2 – варианты опыта (1 – чрезмерный полив, 2 – умеренный полив);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>3 - контроль</w:t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ологические  наблюдени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43"/>
        <w:gridCol w:w="1134"/>
        <w:gridCol w:w="1124"/>
        <w:gridCol w:w="1153"/>
        <w:gridCol w:w="1253"/>
        <w:gridCol w:w="1146"/>
        <w:gridCol w:w="1141"/>
        <w:gridCol w:w="1144"/>
      </w:tblGrid>
      <w:tr>
        <w:trPr>
          <w:trHeight w:val="791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Даты  фаз  развития  растений</w:t>
            </w:r>
          </w:p>
        </w:tc>
      </w:tr>
      <w:tr>
        <w:trPr>
          <w:trHeight w:val="141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вариан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овтор-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всход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-й насто-ящий лис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цвет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Образова-ние плодовой ки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Начало созрева-ния пло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ервый сбор урож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ослед-ний сбор урожая</w:t>
            </w:r>
          </w:p>
        </w:tc>
      </w:tr>
      <w:tr>
        <w:trPr>
          <w:trHeight w:val="80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редне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реднее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редне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У всех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8-1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март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У всех 18-25 мар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о 2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4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3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.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8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9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7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0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8.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0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1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4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С 15.05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2.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0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9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9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7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8.7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5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4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6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6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5.2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 </w:t>
            </w:r>
            <w:r>
              <w:rPr/>
              <w:t>С 17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21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25,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22.0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1.2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29.06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9.06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30.06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9.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4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9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8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0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7.7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7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9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3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 10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9.7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0.0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5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20.08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15.08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8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ие  мероприятия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867"/>
        <w:gridCol w:w="4511"/>
      </w:tblGrid>
      <w:tr>
        <w:trPr>
          <w:trHeight w:val="89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 работ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6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 обработка почвы (перекоп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обработка  поч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ереко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ыхление перед высадкой расс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в сем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очвы междурядов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-я (на глубину 10-15 см) с окучи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2-я и последующие (на глубину 6-8 см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ын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-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-й и послед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урож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дек.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дек.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дек.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я дек. м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дек. апр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го полива и дожд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дек. 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а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равные промежутки времени, количество поливов 16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высадки (мин. удобрения – аммиачная селитра, суперфосфат, хлорид ка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созреванием  плодов (аммиачная селитра, хлорид калия 2: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                                </w:t>
      </w:r>
      <w:r>
        <w:rPr>
          <w:b/>
          <w:sz w:val="40"/>
          <w:szCs w:val="40"/>
        </w:rPr>
        <w:t>Учет  общего  урожая  в  опыте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716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16"/>
        <w:gridCol w:w="3568"/>
      </w:tblGrid>
      <w:tr>
        <w:trPr>
          <w:trHeight w:val="104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 томатов (кг)</w:t>
            </w:r>
          </w:p>
        </w:tc>
      </w:tr>
      <w:tr>
        <w:trPr>
          <w:trHeight w:val="10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стей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7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ы: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ополнительный  полив в условиях нашего сухого климата влияет на  растения  томатов положительно: растения при дополнительном поливе развиваются  быстрее,  достигают  больших  размеров  и  набирают  большую  биомассу,  чем  растения  при  умеренном  или  недостаточном  поливе, а  также  начинают  раньше  цвести.  Однако, результаты проводимых в течение двух лет опытов показали, что переувлажнение  отрицательно  влияет  на  цветение,  формирование  завязей (они  опадают) и  качество  урожая:  плоды  слишком  сочные,  поэтому  не  пригодны  для  транспортировки, а также часто  растрескиваютс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 этом году, также как и в прошлом, мы выяснили, что при  недостаточном  увлажнении (контроль),  которое  обусловлено  естественными  климатическими  причинами,  растения  томатов  низкорослы,  цветение  и  плодоношение начинается  поздно, период  плодоношения  короткий, т.к. при  засухе новые завязи  образуются  хуже, чем при поливе; листья  растений  скручиваются.  Качество  урожая  невысокое, т.к.  плоды  мелкие,  кислые  на  вкус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пыт работы показал, что при  умеренном  увлажнении  томаты  начинают  цвести и    плодоносить раньше, чем  томаты  в  условиях  естественного  увлажнения.  Период  плодоношения  значительно  дольше, что увеличивает количество и массу плодов. Качество  плодов лучше, чем  при  недостаточном  и  чрезмерном  увлажнении:  плоды  крупные,  мясистые, крепкие, сочные,  на  вкус  сладковатые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05:00Z</dcterms:created>
  <dc:creator>Зам директора по ВР</dc:creator>
  <dc:description/>
  <cp:keywords/>
  <dc:language>en-US</dc:language>
  <cp:lastModifiedBy>User</cp:lastModifiedBy>
  <cp:lastPrinted>2009-08-12T20:20:00Z</cp:lastPrinted>
  <dcterms:modified xsi:type="dcterms:W3CDTF">2012-09-06T19:44:00Z</dcterms:modified>
  <cp:revision>26</cp:revision>
  <dc:subject/>
  <dc:title>                       Дневник</dc:title>
</cp:coreProperties>
</file>