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40425" cy="922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Внеклассное мероприятие для учащихся 1-4 классов.</w: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здник- игра  «Хлеб – всему голова»</w:t>
      </w:r>
    </w:p>
    <w:p>
      <w:pPr>
        <w:pStyle w:val="Style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:</w:t>
      </w:r>
      <w:r>
        <w:rPr>
          <w:rFonts w:cs="Times New Roman" w:ascii="Times New Roman" w:hAnsi="Times New Roman"/>
          <w:sz w:val="24"/>
          <w:szCs w:val="24"/>
        </w:rPr>
        <w:t xml:space="preserve"> — привитие учащимся бережного отношения к хлебу, познакомить с днем качества, с какой целью учрежден этот день; познакомить детей с краевой целевой программой «Качество»; воспитание уважения к труду хлеборобов, активизировать развитие интеллектуальных и творческих способностей школьников; воспитание любви к своей малой родине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и оформление</w:t>
      </w:r>
      <w:r>
        <w:rPr>
          <w:rFonts w:cs="Times New Roman" w:ascii="Times New Roman" w:hAnsi="Times New Roman"/>
          <w:sz w:val="24"/>
          <w:szCs w:val="24"/>
        </w:rPr>
        <w:t xml:space="preserve">:               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Плакаты: «Хлеб – всему голова!», «Хлеб береги, съедай меня до крошек, ведь я взращён трудом людей хороших!», «Слава миру на земле! Слава хлебу на столе!», «Слава тем, кто хлеб растил, не жалел трудов и сил»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Выставка  книг  о  хлебе, фонограммы песен кубанских авторов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равай» на  рушнике, выставка хлебных изделий  хлебокомбинатов  г. Славянска на Кубани и  Новороссийска.</w:t>
      </w:r>
    </w:p>
    <w:p>
      <w:pPr>
        <w:pStyle w:val="Style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</w:t>
      </w:r>
    </w:p>
    <w:p>
      <w:pPr>
        <w:pStyle w:val="Style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праздника – игры.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 Родимый край, простор полей безбрежны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леба стеной кругом, куда ни глянь,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 землю эту преданно и нежно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овем певучим именем Кубань!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Звучит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В. Б. Бакалдин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 «Песня о родной земле»</w:t>
      </w:r>
      <w:r>
        <w:rPr>
          <w:rFonts w:cs="Times New Roman" w:ascii="Times New Roman" w:hAnsi="Times New Roman"/>
          <w:sz w:val="24"/>
          <w:szCs w:val="24"/>
        </w:rPr>
        <w:t xml:space="preserve"> Фонограмма).</w:t>
      </w:r>
    </w:p>
    <w:p>
      <w:pPr>
        <w:pStyle w:val="Style6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Хорошо нам утром выйти в поле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рошо встречать рассвет на воле,</w:t>
      </w:r>
    </w:p>
    <w:p>
      <w:pPr>
        <w:pStyle w:val="Style6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поёт душа о светлой доле,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ню родной земле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рипев:</w:t>
      </w:r>
    </w:p>
    <w:p>
      <w:pPr>
        <w:pStyle w:val="Style6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й, да на Кубани зори ясны,</w:t>
      </w:r>
    </w:p>
    <w:p>
      <w:pPr>
        <w:pStyle w:val="Style6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й, да на Кубани вишни красны,</w:t>
      </w:r>
    </w:p>
    <w:p>
      <w:pPr>
        <w:pStyle w:val="Style6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й, да на Кубани под высоким небом</w:t>
      </w:r>
    </w:p>
    <w:p>
      <w:pPr>
        <w:pStyle w:val="Style6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олотом горят хлеба!..</w:t>
      </w:r>
    </w:p>
    <w:p>
      <w:pPr>
        <w:pStyle w:val="Style6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ец 1.</w:t>
      </w:r>
      <w:r>
        <w:rPr>
          <w:rFonts w:cs="Times New Roman" w:ascii="Times New Roman" w:hAnsi="Times New Roman"/>
          <w:sz w:val="24"/>
          <w:szCs w:val="24"/>
        </w:rPr>
        <w:t xml:space="preserve"> Если мы хотим кого-то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стретить с честью и почётом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стретить щедро от души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 уважением большим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 гостей таких встречаем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ышным, круглым караваем.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ец 2.</w:t>
      </w:r>
      <w:r>
        <w:rPr>
          <w:rFonts w:cs="Times New Roman" w:ascii="Times New Roman" w:hAnsi="Times New Roman"/>
          <w:sz w:val="24"/>
          <w:szCs w:val="24"/>
        </w:rPr>
        <w:t>Он на блюде расписном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 белоснежным рушником!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 караваем соль подносим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клонясь отведать просим, -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рогой наш гость и друг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имай хлеб-соль из рук!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, ребята, мы будем с вами говорить о хлебе.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А знаете ли вы, что хлебу не менее 15 тыс. лет? Этот продукт занимает первое место и на нашем столе. Он содержит большинство необходимых человеку питательных веществ. А кто знает, какой хлеб самый полезный? (серый, ржаной)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авильно, в нём содержится в 5 раз больше витаминов, чем в белом хлебе.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 какие хлебные продукты вы знаете? (батон, каравай, булочки, баранки, печенье)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 чего делают хлеб и хлебобулочные изделия? (из муки)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муку? (из пшеницы, ржи, кукурузы, риса, …)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бята, наши хлебобулочные изделия — самые вкусные и полезные, потому, что мука для них делается из зерна очень высокого качества, с высокой клейковиной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В Краснодарском крае по инициативе губернатора А.Н.Ткачёва принята целевая программа “Качество”, задачами которой является контроль  за качеством товаров и услуг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“Качество” администрацией края разработан и осуществляется целый ряд мероприятий по защите потребительского рынка края и принято решение ввести в обращение индивидуальный защитный знак, который наносится на этикетку и упаковку продукции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“Качество Кубань” выполнен в виде синей ленты, расположенной по окружности, и двух лент красного цвета – в нижней части знака. В центре – надпись “Качество Кубань”, а по внешней стороне проходит микротекст ( показ образца)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ть этот знак имеют только участники краевой программы “Качество”, продукция которых прошла идентификацию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Знак “Качество Кубань” служит гарантом качества продукции. Прежде чем нанести этот знак, продукция тщательно проверяется на соответствие нормам и требованиям качества. Подделать этот знак практически невозможно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Товарам со знаком “Качество Кубань” вы можете смело доверять. Поэтому, приобретая товары со знаком “Качество Кубань”, вы делаете правильный выбор: отличное качество и безопасность продукции вам гарантированы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ские хлебобулочные изделия — самые вкусные и полезные, потому, что мука для них делается из зерна очень высокого качества.</w:t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3 </w:t>
      </w:r>
      <w:r>
        <w:rPr>
          <w:rFonts w:cs="Times New Roman" w:ascii="Times New Roman" w:hAnsi="Times New Roman"/>
          <w:b/>
          <w:sz w:val="24"/>
          <w:szCs w:val="24"/>
        </w:rPr>
        <w:t xml:space="preserve">   «Главный запах»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бани пахнет лето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евшим с моря ветром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ой, сладкою клубнико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цами, ежевико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гретой лебедо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тою и резедо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ым дождиком грибным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кропом молодым,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Грушей в розовых  накрапах…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й же главный запах?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и, как за станицей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солнышко пшеницей.</w:t>
      </w:r>
    </w:p>
    <w:p>
      <w:pPr>
        <w:pStyle w:val="Style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. Д.  Голуб 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История хлеба неотделима от истории человечества. Об этом говорят многочисленные археологические находки и письменные источники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Это было давно, во времена каменного века. Когда на землю пришел сильный дождь и холод, человеку нечего было есть. И тогда он впервые заметил пшеничный колосок. Чтобы зерна, было, удобно есть, смачивали их водой. Потом человек научился растирать зёрна в муку. И вот однажды в одной из каменных пещер человек оставил горшок с пшеничной кашей у огня. Огонь незаметно подкрался к горшку. Горшок не выдержал жара и лопнул. Грохот разбудил человека. Он подбежал к костру и увидел, что его еда превратилась в камень. Когда камень остыл, человек стал очищать его и вдруг почувствовал незнакомый запах. Положив кусочек в рот, человек зажмурился от удовольствия. Так ночной костер в пещере научил печь хлеб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Впервые слово «хлеб» появилось в Древней Греции. Там применяли для выпечки горшки специальной формы – «клибанос». Оно созвучно с нашим словом «хлеб»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у нет цены. Его стоимость копейками не измерить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 наше богатство, наша сила. Ни один день нашей жизни не обходится без хлеба. Не зря в народе говориться: «Есть хлеб – есть и песня…»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ш кубанский край по праву называют житницей России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то из вас знает, почему? (потому что наш край — основной поставщик зерна, фруктов, овощей…)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« Я представить край родной без хлеба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могу, как море без воды, 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з щемящей сини это небо, 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ечер без мерцающей звезды…»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писал о Кубани поэт Вадим Петрович Неподоба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Мы кормим хлебом не только нашу огромную страну, кубанское зерно известно во всем мире. А знаете ли вы, какой нелёгкий путь проходит маленькое зёрнышко, прежде чем попасть к нам на стол в пышном, румяном и вкусном каравае?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емонстрация зёрен пшеницы)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мотри на него. Какое оно маленькое и твердое, цвет его напоминает о солнце, что согревало хлебный колос, когда созревало это зёрнышко. Оно такое крохотное, но в нем великая сила. Настанет момент. Когда оно попадет в гостеприимную кубанскую землю. 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Землю-матушку – как ласково называли её во все времена русские хлеборобы. И тут начнутся удивительные превращения маленького зёрнышка (учитель показывает зерна пшеницы ростки пшеницы, колос, муку, крупу)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4"/>
          <w:szCs w:val="24"/>
        </w:rPr>
        <w:t xml:space="preserve">Чтец 4   </w:t>
      </w:r>
      <w:r>
        <w:rPr>
          <w:sz w:val="24"/>
          <w:szCs w:val="24"/>
        </w:rPr>
        <w:t>В  нем – здоровье, наша сила,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нем чудесное тепло.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Сколько рук его растило,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Охраняло, берегло!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ь не сразу стали зерна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лебом – тем, что на столе,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юди долго и упорно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трудились на земле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4"/>
          <w:szCs w:val="24"/>
        </w:rPr>
        <w:t xml:space="preserve">Чтец 5    </w:t>
      </w:r>
      <w:r>
        <w:rPr>
          <w:sz w:val="24"/>
          <w:szCs w:val="24"/>
        </w:rPr>
        <w:t>Вот об этом-то как раз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инается рассказ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дымались  трактористы,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мывались чисто-чисто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епь весеннюю с утра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водили трактора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ассказ,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рожай поспел у нас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4"/>
          <w:szCs w:val="24"/>
        </w:rPr>
        <w:t xml:space="preserve">Чтец 6. </w:t>
      </w:r>
      <w:r>
        <w:rPr>
          <w:sz w:val="24"/>
          <w:szCs w:val="24"/>
        </w:rPr>
        <w:t>Выплывают на просторы,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Ветер песню им поет,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Капитаны-комбайнеры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Смотрят с мостиков вперед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 из колоса тугого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бивается зерно,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, пожалуйста – готово,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ящик сыплется оно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4"/>
          <w:szCs w:val="24"/>
        </w:rPr>
        <w:t xml:space="preserve">Чтец 7. </w:t>
      </w:r>
      <w:r>
        <w:rPr>
          <w:sz w:val="24"/>
          <w:szCs w:val="24"/>
        </w:rPr>
        <w:t>Вот на мельнице пшеница,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Здесь такое с ней творится!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В оборот ее берут,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В порошок ее сотрут!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большом хлебозаводе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нешь тестом ты, мука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сту тесно, мало места,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Ох, пустите», – шепчет тесто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4"/>
          <w:szCs w:val="24"/>
        </w:rPr>
        <w:t xml:space="preserve">Чтец 8. </w:t>
      </w:r>
      <w:r>
        <w:rPr>
          <w:sz w:val="24"/>
          <w:szCs w:val="24"/>
        </w:rPr>
        <w:t>Ладно, пустим,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В печь давай –</w:t>
      </w:r>
    </w:p>
    <w:p>
      <w:pPr>
        <w:pStyle w:val="Normal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Нарядился каравай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ава миру на земле!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ава хлебу на столе!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ава тем, кто хлеб растил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жалел трудов и сил.</w:t>
      </w:r>
    </w:p>
    <w:p>
      <w:pPr>
        <w:pStyle w:val="Style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>Хлеб никогда не доставался людям даром. Ведь еще в раю как напутствие согрешившему Адаму было сказано: «Будете добывать хлеб в поте лица своего». На Руси к хлебу всегда относились с благоговением, даже сохранился обычай почетных гостей встречать хлебом-солью. Посмотрите на стол. Вы видите разные сорта хлеба: белый и черны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чему один хлеб черный, другой – белый? </w:t>
      </w:r>
      <w:r>
        <w:rPr>
          <w:i/>
          <w:iCs/>
          <w:sz w:val="24"/>
          <w:szCs w:val="24"/>
        </w:rPr>
        <w:t>(Пшеничная и ржаная мук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 чего готовят отрубной хлеб?</w:t>
      </w:r>
    </w:p>
    <w:p>
      <w:pPr>
        <w:pStyle w:val="Normal"/>
        <w:jc w:val="both"/>
        <w:rPr/>
      </w:pPr>
      <w:r>
        <w:rPr>
          <w:sz w:val="24"/>
          <w:szCs w:val="24"/>
        </w:rPr>
        <w:t>Мельничные жернова перетирают зерно на муку, мука просеивается сквозь сито, остаются отходы – оболочка зерна. Это – отруби, прекрасное лечебное средство. Отруби добавляют в некоторые сорта хлебобулочных изделий, кормят жив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Чтец 9  </w:t>
      </w:r>
      <w:r>
        <w:rPr>
          <w:sz w:val="24"/>
          <w:szCs w:val="24"/>
        </w:rPr>
        <w:t>А знаете ли вы, чем пахнет хлеб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моть ржаного трудового хлеб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пахнет полем, речкой, печью, неб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главное – работой пахнет хле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м, кто хлеб печет чуть св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лет пшено на кашу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м, кто землю глубок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трым плугом пашет-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х за хлеб благодар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тец 10.</w:t>
      </w:r>
      <w:r>
        <w:rPr>
          <w:sz w:val="24"/>
          <w:szCs w:val="24"/>
        </w:rPr>
        <w:t>Если мы хотим кого-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ретить с честью и почет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гостей таких встреча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углым пышным карава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ждый дом, на каждый сто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н пожаловал, прише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ем здоровье, наша сила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ем чудесное – теп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огда мы берем в руки хлеб, мы не думаем о тяжелом труде, вложенном в него. Хлеб нам нравится или не нравится. Мы не вспоминаем о людях, которые растили  пшеницу, чтобы хлеб попал к нам на  стол. А как хлеб попадает к нам на стол?   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4"/>
          <w:szCs w:val="24"/>
        </w:rPr>
        <w:t>Чтец 10</w:t>
      </w:r>
      <w:r>
        <w:rPr>
          <w:rFonts w:cs="Times New Roman" w:ascii="Times New Roman" w:hAnsi="Times New Roman"/>
          <w:sz w:val="24"/>
          <w:szCs w:val="24"/>
        </w:rPr>
        <w:t xml:space="preserve">. Хлеб начинается с заснеженных полей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Где сладко спят зелёные ростки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тобы не скоро, через много дней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зойти и превратиться в колоски!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х будет ветер бить, сушить жара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ожди их заливают через край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о явиться желанная пора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 колос превратиться в урожай!                       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4"/>
          <w:szCs w:val="24"/>
        </w:rPr>
        <w:t>Чтец 11.</w:t>
      </w:r>
      <w:r>
        <w:rPr>
          <w:rFonts w:cs="Times New Roman" w:ascii="Times New Roman" w:hAnsi="Times New Roman"/>
          <w:sz w:val="24"/>
          <w:szCs w:val="24"/>
        </w:rPr>
        <w:t xml:space="preserve">  Созревшее зерно грузовики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а элеватор дружно повезут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из сухой просеянной муки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вриги хлеба пекари спекут. 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24"/>
          <w:szCs w:val="24"/>
        </w:rPr>
        <w:t>Чтец 12</w:t>
      </w:r>
      <w:r>
        <w:rPr>
          <w:rFonts w:cs="Times New Roman" w:ascii="Times New Roman" w:hAnsi="Times New Roman"/>
          <w:sz w:val="24"/>
          <w:szCs w:val="24"/>
        </w:rPr>
        <w:t xml:space="preserve">. И снова отберут отборное зерно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Что будет ждать распаханной земли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 скажем мы: «Озимые взошли!»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т так родиться хлеб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 белый и ржаной. 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 в именины – радость пирога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этому от хлеба нам с тобой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рупица каждая должна быть дорога!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Учитель.</w:t>
      </w:r>
      <w:r>
        <w:rPr>
          <w:sz w:val="24"/>
          <w:szCs w:val="24"/>
        </w:rPr>
        <w:t xml:space="preserve"> Мудрость народа отражена в легендах, сказаниях и былях. Великое множество их посвящено хлебу. Писатель Толкиен сообщает, что самый вкусный хлеб, испеченный эльфами. Вот он и описывает в своем романе «Властелин колец» встречу путешественников с эльфами, которые снабжают их в дорогу хлебом.</w:t>
      </w:r>
    </w:p>
    <w:p>
      <w:pPr>
        <w:pStyle w:val="Normal"/>
        <w:jc w:val="both"/>
        <w:rPr/>
      </w:pPr>
      <w:r>
        <w:rPr>
          <w:sz w:val="24"/>
          <w:szCs w:val="24"/>
        </w:rPr>
        <w:t>Николай Рубцов в одном стихотворении писал «Хлеб, родимый, сам себя несет». Это о том,  хлеб тяжелым не бывает. А без хлеба в дороге бе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ревние времена люди, собираясь на праздники, устраивали игры и пекли особый хлеб – праздничный и называли его – пирог, от слова ПИР.</w:t>
      </w:r>
    </w:p>
    <w:p>
      <w:pPr>
        <w:pStyle w:val="Normal"/>
        <w:jc w:val="both"/>
        <w:rPr/>
      </w:pPr>
      <w:r>
        <w:rPr>
          <w:sz w:val="24"/>
          <w:szCs w:val="24"/>
        </w:rPr>
        <w:t>В день именин было принято печь пирог и рассылать его родным в знак приглашения на праздник. Во время праздника пирог разламывали над головой именинника. Начинка сыпалась на голову, а гости в это время приговаривали: «Чтобы на тебя так сыпалось золото и серебро».</w:t>
      </w:r>
    </w:p>
    <w:p>
      <w:pPr>
        <w:pStyle w:val="Style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 русского народа во все времена было самое почтительное отношение к хлебу. Прежде чем начать резать новый хлеб, его осеняли крестным знамением, а если вдруг хлеб падал на пол, его поднимали и извинившись целовал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Какие вы знаете правила пользования хлебом? </w:t>
      </w:r>
      <w:r>
        <w:rPr>
          <w:i/>
          <w:iCs/>
          <w:sz w:val="24"/>
          <w:szCs w:val="24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бы вкусный каравай каждый день был у нас на столе, мы должны определить для себя четкие  п р а в и л а: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ри хлеба столько, сколько съешь.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татки хлеба отдай птицам, домашним животным.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льзя играть с хлебом.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й хлеб и труд хлеборобов сам и учи этому друг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наете ли вы, что из одного  зернышка  получается  около 20 млг. муки? Это значит, что для выпечки одного батона требуется мука от помола 10 тыс. зерен.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 Хлеб под столом,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шенный  .прямо в пыль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ж  это совесть свою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осил как утиль?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увидел его, никогда б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дал ему руки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 не знал он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труда вложено в эти куски! ”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13. </w:t>
      </w:r>
      <w:r>
        <w:rPr>
          <w:rFonts w:cs="Times New Roman" w:ascii="Times New Roman" w:hAnsi="Times New Roman"/>
          <w:sz w:val="24"/>
          <w:szCs w:val="24"/>
        </w:rPr>
        <w:t xml:space="preserve">Он не падает к нам с неба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оявляется не вдруг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вырос колос хлеба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Нужен труд десятков рук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День и ночь шумят комбайны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Хлеб идёт со всех сторон. 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14. </w:t>
      </w:r>
      <w:r>
        <w:rPr>
          <w:rFonts w:cs="Times New Roman" w:ascii="Times New Roman" w:hAnsi="Times New Roman"/>
          <w:sz w:val="24"/>
          <w:szCs w:val="24"/>
        </w:rPr>
        <w:t xml:space="preserve">Хлеб наш славный, хлеб кубанский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Лучший хлеб на всей земле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зором радостным объемлет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Даль бескрайнюю полей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Слава тем, кто любит землю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м, кто трудится на ней!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асто бывает, что выбрасывают недоеденные куски хлеба. 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Такая  малость – подумаешь! А может  и в самом деле подумаем? Подсчитано, если каждый школьник выбрасывает в столовой кусочек хлеба весом в </w:t>
      </w:r>
      <w:r>
        <w:rPr>
          <w:rFonts w:cs="Times New Roman" w:ascii="Times New Roman" w:hAnsi="Times New Roman"/>
          <w:b/>
          <w:bCs/>
          <w:sz w:val="24"/>
          <w:szCs w:val="24"/>
        </w:rPr>
        <w:t>20 грамм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b/>
          <w:bCs/>
          <w:sz w:val="24"/>
          <w:szCs w:val="24"/>
        </w:rPr>
        <w:t>за год</w:t>
      </w:r>
      <w:r>
        <w:rPr>
          <w:rFonts w:cs="Times New Roman" w:ascii="Times New Roman" w:hAnsi="Times New Roman"/>
          <w:sz w:val="24"/>
          <w:szCs w:val="24"/>
        </w:rPr>
        <w:t xml:space="preserve"> теряется в среднем </w:t>
      </w:r>
      <w:r>
        <w:rPr>
          <w:rFonts w:cs="Times New Roman" w:ascii="Times New Roman" w:hAnsi="Times New Roman"/>
          <w:b/>
          <w:bCs/>
          <w:sz w:val="24"/>
          <w:szCs w:val="24"/>
        </w:rPr>
        <w:t>25 центнеров зерна</w:t>
      </w:r>
      <w:r>
        <w:rPr>
          <w:rFonts w:cs="Times New Roman" w:ascii="Times New Roman" w:hAnsi="Times New Roman"/>
          <w:sz w:val="24"/>
          <w:szCs w:val="24"/>
        </w:rPr>
        <w:t xml:space="preserve">, что примерно равно урожаю с гектара хлеба. У нас в школе тоже есть случаи, когда пирожки и хлеб валяются на полу или в урне. Всем надо воспитывать в себе уважение к хлебу. В старину говорили: ”Хлеб наш батюшка”. Было страшным грехом выбросить хлеб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ка «Святой хлеб». 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ходит бабушка, на тарелке несёт нарезанный хлеб, подбегает внучка, берёт кусочек, откусывает)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нуч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-Фу, какой плохой хлеб!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абуш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- Так нельзя про хлеб говорить! Его уважать надо. А если не вкусный, говорят: «Плохо выпечен».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нучк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Сашка тоже хлеб не уважает. Не доел на улице и бросил на землю. </w:t>
      </w:r>
    </w:p>
    <w:p>
      <w:pPr>
        <w:pStyle w:val="Style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бушка: Ай, как нехорошо! Ты так никогда не делай и другим не позволяй. Не доешь кусочек – в хлебницу полож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идишь, кто бросит из ребят, вели поднять. Ведь без хлеба голод, смерть. Сколько людей умерло без хлеба. 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Хлеб – святой!  </w:t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онограмма песни «Ты запомни сынок золотые слова: « Хлеб всему голова!»</w:t>
      </w:r>
    </w:p>
    <w:p>
      <w:pPr>
        <w:pStyle w:val="Style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вайте вспомним стихотворение С. Михалкова “Булка”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уч-к   </w:t>
      </w:r>
      <w:r>
        <w:rPr>
          <w:rFonts w:cs="Times New Roman" w:ascii="Times New Roman" w:hAnsi="Times New Roman"/>
          <w:sz w:val="24"/>
          <w:szCs w:val="24"/>
        </w:rPr>
        <w:t>Три паренька по переулку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я будто бы в футбол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-сюда гоняли булку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бивали ее гол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уч-к</w:t>
      </w:r>
      <w:r>
        <w:rPr>
          <w:rFonts w:cs="Times New Roman" w:ascii="Times New Roman" w:hAnsi="Times New Roman"/>
          <w:sz w:val="24"/>
          <w:szCs w:val="24"/>
        </w:rPr>
        <w:t xml:space="preserve">   Шел мимо незнакомый дядя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ся и вздохнул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 ребят почти не глядя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й булке руку протянул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уч-к</w:t>
      </w:r>
      <w:r>
        <w:rPr>
          <w:rFonts w:cs="Times New Roman" w:ascii="Times New Roman" w:hAnsi="Times New Roman"/>
          <w:sz w:val="24"/>
          <w:szCs w:val="24"/>
        </w:rPr>
        <w:t xml:space="preserve">  Потом, насупившись сердито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лго пыль с нее сдувал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друг спокойно и открыто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ех ее поцеловал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уч-к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Вы кто такой? - спросили дети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>Забыв на время про футбол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уч-к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Я-пекарь!- человек ответил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>И с булкой медленно ушел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уч-к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И  это слово пахло хлебом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>И той особой теплотой,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оторой  налиты под небом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Моря пшеницы золотой.  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чка: </w:t>
      </w:r>
      <w:r>
        <w:rPr>
          <w:rFonts w:cs="Times New Roman" w:ascii="Times New Roman" w:hAnsi="Times New Roman"/>
          <w:sz w:val="24"/>
          <w:szCs w:val="24"/>
        </w:rPr>
        <w:t xml:space="preserve">Говорила бабушка, мама говорила: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леб наше богатство, в хлебе наша сила!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о мальчишки в школе с этим не считаются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И в столовой корками хлебными бросаются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А я хлеба корку никогда не брошу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отому что хлеб наш вкусный и хороший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отому что много стоило труда,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Чтобы хлеб наш вкусный был у нас всегда!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ПРОГРАММА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курс «Калейдоскоп профессий».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Нужно назвать как можно больше профессий связанных с выращиванием и переработкой зерна (селекционер, агроном, тракторист, комбайнёр, шофёр, мельник, пекарь) 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b/>
          <w:bCs/>
          <w:sz w:val="24"/>
          <w:szCs w:val="24"/>
        </w:rPr>
        <w:t>2. Конкурс «Мозговой штурм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чем разница между озимой и яровой пшеницей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4"/>
          <w:szCs w:val="24"/>
        </w:rPr>
        <w:t>(Яровую  сеют весной,  озимую – осенью,  в зиму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2) Куда зерно везут после уборки? </w:t>
      </w:r>
      <w:r>
        <w:rPr>
          <w:i/>
          <w:iCs/>
          <w:sz w:val="24"/>
          <w:szCs w:val="24"/>
        </w:rPr>
        <w:t>(На элеватор – хранилище для зерн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3) Где зерно превращают в муку? </w:t>
      </w:r>
      <w:r>
        <w:rPr>
          <w:i/>
          <w:iCs/>
          <w:sz w:val="24"/>
          <w:szCs w:val="24"/>
        </w:rPr>
        <w:t>(На мельниц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4) Что такое квашня? </w:t>
      </w:r>
      <w:r>
        <w:rPr>
          <w:i/>
          <w:iCs/>
          <w:sz w:val="24"/>
          <w:szCs w:val="24"/>
        </w:rPr>
        <w:t>(Деревянная кадка для теста, или дрожжевое тесто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5) Как называют еще дрожжевое, забродившее  тесто? </w:t>
      </w:r>
      <w:r>
        <w:rPr>
          <w:i/>
          <w:iCs/>
          <w:sz w:val="24"/>
          <w:szCs w:val="24"/>
        </w:rPr>
        <w:t>(Опара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3. Конкурс «Ассоциация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дберите имена прилагательные, которые ассоциируются  со словом ХЛЕБ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Cs/>
          <w:i/>
          <w:sz w:val="24"/>
          <w:szCs w:val="24"/>
        </w:rPr>
        <w:t>(белый, черный, пышный, ржаной, румяный, свежий, черствый, пшеничный…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4. Конкурс «Четвертый лишний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Расшифруйте анаграммы (переставлены буквы) и уберите лишнее слово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ЛИБЫН </w:t>
        <w:tab/>
        <w:tab/>
        <w:t>(блины)</w:t>
      </w:r>
      <w:r>
        <w:rPr>
          <w:i/>
          <w:i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РОПИЖКО</w:t>
        <w:tab/>
        <w:t>(пирожок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ФЕЗРИ</w:t>
        <w:tab/>
        <w:tab/>
        <w:t>(зефир)                            АВТУШРАК</w:t>
        <w:tab/>
        <w:t>(ватрушк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Конкурс</w:t>
      </w:r>
      <w:r>
        <w:rPr>
          <w:b/>
          <w:sz w:val="24"/>
          <w:szCs w:val="24"/>
        </w:rPr>
        <w:t xml:space="preserve"> «Подбери синонимы»</w:t>
      </w:r>
    </w:p>
    <w:p>
      <w:pPr>
        <w:pStyle w:val="Normal"/>
        <w:jc w:val="both"/>
        <w:rPr/>
      </w:pPr>
      <w:r>
        <w:rPr>
          <w:sz w:val="24"/>
          <w:szCs w:val="24"/>
        </w:rPr>
        <w:t>К слову ХЛЕБ подберите синонимы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ирог, каравай, сухарь, колобок, калач, буханка, бублик, булка, сайка, плюшка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bCs/>
          <w:sz w:val="24"/>
          <w:szCs w:val="24"/>
        </w:rPr>
        <w:t xml:space="preserve"> Конкурс</w:t>
      </w:r>
      <w:r>
        <w:rPr>
          <w:b/>
          <w:sz w:val="24"/>
          <w:szCs w:val="24"/>
        </w:rPr>
        <w:t xml:space="preserve"> «Своё место»</w:t>
      </w:r>
    </w:p>
    <w:p>
      <w:pPr>
        <w:pStyle w:val="Normal"/>
        <w:jc w:val="both"/>
        <w:rPr/>
      </w:pPr>
      <w:r>
        <w:rPr>
          <w:sz w:val="24"/>
          <w:szCs w:val="24"/>
        </w:rPr>
        <w:t>На карточках записаны этапы появления хлеба на нашем столе. Ваша задача – разложить по порядку карточки, выстройте по очереди все 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В ЗЕРНА</w:t>
        <w:tab/>
        <w:tab/>
        <w:t>УХОД ЗА ЗЕРНАМИ</w:t>
        <w:tab/>
        <w:tab/>
        <w:t>ОБРАБОТКА ЗЕМ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БОР УРОЖАЯ</w:t>
        <w:tab/>
        <w:tab/>
        <w:t>СОРТИРОВКА ЗЕРНА</w:t>
        <w:tab/>
        <w:tab/>
        <w:t>ПОМОЛ ЗЕРНА В МУ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 ТЕСТА</w:t>
        <w:tab/>
        <w:tab/>
        <w:t>ВЫПЕЧКА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народных пословицах, поговорках отразилось, бережное и уважительное отношение к хлебу.</w:t>
      </w:r>
      <w:r>
        <w:rPr>
          <w:rFonts w:cs="Times New Roman" w:ascii="Times New Roman" w:hAnsi="Times New Roman"/>
          <w:sz w:val="24"/>
          <w:szCs w:val="24"/>
        </w:rPr>
        <w:t xml:space="preserve"> А  вы знаете пословицы и поговорки о хлебе? Тогда пора собирать наш «урожай пословиц».   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Конкур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«Собери урожай». </w:t>
      </w:r>
    </w:p>
    <w:p>
      <w:pPr>
        <w:pStyle w:val="Style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словицы разделены на 2 части, каждая из которых написана на отдельном колоске. Нужно найти колоски и составить пословицу верно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У кого хлеб родился, </w:t>
      </w:r>
      <w:r>
        <w:rPr>
          <w:rFonts w:cs="Times New Roman" w:ascii="Times New Roman" w:hAnsi="Times New Roman"/>
          <w:i/>
          <w:iCs/>
          <w:sz w:val="24"/>
          <w:szCs w:val="24"/>
        </w:rPr>
        <w:t>тот всегда веселится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хлеба </w:t>
      </w:r>
      <w:r>
        <w:rPr>
          <w:rFonts w:cs="Times New Roman" w:ascii="Times New Roman" w:hAnsi="Times New Roman"/>
          <w:i/>
          <w:iCs/>
          <w:sz w:val="24"/>
          <w:szCs w:val="24"/>
        </w:rPr>
        <w:t>сыт не будешь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У кого хлебушко, </w:t>
      </w:r>
      <w:r>
        <w:rPr>
          <w:rFonts w:cs="Times New Roman" w:ascii="Times New Roman" w:hAnsi="Times New Roman"/>
          <w:i/>
          <w:iCs/>
          <w:sz w:val="24"/>
          <w:szCs w:val="24"/>
        </w:rPr>
        <w:t>у того и счастье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 обед, </w:t>
      </w:r>
      <w:r>
        <w:rPr>
          <w:rFonts w:cs="Times New Roman" w:ascii="Times New Roman" w:hAnsi="Times New Roman"/>
          <w:i/>
          <w:iCs/>
          <w:sz w:val="24"/>
          <w:szCs w:val="24"/>
        </w:rPr>
        <w:t>коль хлеба нет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ушко - от земли, </w:t>
      </w:r>
      <w:r>
        <w:rPr>
          <w:rFonts w:cs="Times New Roman" w:ascii="Times New Roman" w:hAnsi="Times New Roman"/>
          <w:i/>
          <w:iCs/>
          <w:sz w:val="24"/>
          <w:szCs w:val="24"/>
        </w:rPr>
        <w:t>силушка - от хлеба.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Хлебушко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лачу дедушка.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пахать не ленитьс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того хлеб уродиться.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Рыбе - вода, ягодам - трава, </w:t>
      </w:r>
      <w:r>
        <w:rPr>
          <w:rFonts w:cs="Times New Roman" w:ascii="Times New Roman" w:hAnsi="Times New Roman"/>
          <w:i/>
          <w:iCs/>
          <w:sz w:val="24"/>
          <w:szCs w:val="24"/>
        </w:rPr>
        <w:t>а хлеб всему голова!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е помощники хлеборобов в их нелёгком деле – сельскохозяйственные машины. Знаете ли  вы, какая техника используется во время выращивания и уборки хлеба.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Конкурс «Знаток техники»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назвать как можно больше сельскохозяйственных машин, используемых при выращивании и уборке пшеницы.             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рактор, сеялка, самолёт, комбайн, грузовик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Конкурс   «Хлебный словарик»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ь значения слов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О – зерновой не молотый хлеб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НА – обмолоченный хлебный колос, тот которого отвеяно зерно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ИН – строение для сушки хлеба в снопах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П– ручной инструмент для жатвы хлеба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 – расчищенное место для молотьбы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БАР – строение для хранения зерна.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15. </w:t>
      </w:r>
      <w:r>
        <w:rPr>
          <w:rFonts w:cs="Times New Roman" w:ascii="Times New Roman" w:hAnsi="Times New Roman"/>
          <w:sz w:val="24"/>
          <w:szCs w:val="24"/>
        </w:rPr>
        <w:t>Стоит пшеница на Кубани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натруженных полей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ет в хлебном океане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ный парус тополей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т хлеба…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де горячей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емле поклоны бьют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плоту души казачье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лесть, мужество и труд!…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. Варава).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16. </w:t>
      </w:r>
      <w:r>
        <w:rPr>
          <w:rFonts w:cs="Times New Roman" w:ascii="Times New Roman" w:hAnsi="Times New Roman"/>
          <w:sz w:val="24"/>
          <w:szCs w:val="24"/>
        </w:rPr>
        <w:t>В степи, под  этим южным небом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хлеборобы как родня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оссию кормят хлебом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значит и меня..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ц 17. </w:t>
      </w:r>
      <w:r>
        <w:rPr>
          <w:rFonts w:cs="Times New Roman" w:ascii="Times New Roman" w:hAnsi="Times New Roman"/>
          <w:sz w:val="24"/>
          <w:szCs w:val="24"/>
        </w:rPr>
        <w:t xml:space="preserve">Колосочек -колосок хлеба золотистый!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За тобою хлебороб проделал путь не близкий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 того, кто хлеб растит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Знаем, труд особый: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Ни денёчка не сидит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лава хлеборобам.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аступила осень-время  подведения    итогов  труда  работников сельского хозяйства. Но всегда на первом месте называют хлеборобов. Богатый урожай собран в нашем крае пшеницы, ячменя, кукурузы. Знаете ли вы, что ежегодно в нашей стране выпекается 300 миллионов тонн хлеба. Чтобы испечь одну булку нужно 12000 зёрнышек пшеницы. А сколько труда вложено в каждое зёрнышко хлеба!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любите загадывать и отгадывать загадки.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Наш завершающий конкурс «Отгадай-ка!»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уч.</w:t>
      </w:r>
      <w:r>
        <w:rPr>
          <w:rFonts w:cs="Times New Roman" w:ascii="Times New Roman" w:hAnsi="Times New Roman"/>
          <w:sz w:val="24"/>
          <w:szCs w:val="24"/>
        </w:rPr>
        <w:t xml:space="preserve"> - Золотист он и усат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 карманах - сто ребят.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лос)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уч</w:t>
      </w:r>
      <w:r>
        <w:rPr>
          <w:rFonts w:cs="Times New Roman" w:ascii="Times New Roman" w:hAnsi="Times New Roman"/>
          <w:sz w:val="24"/>
          <w:szCs w:val="24"/>
        </w:rPr>
        <w:t>. - Он идет - волну сечет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убы зерно течет.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мбайн)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уч</w:t>
      </w:r>
      <w:r>
        <w:rPr>
          <w:rFonts w:cs="Times New Roman" w:ascii="Times New Roman" w:hAnsi="Times New Roman"/>
          <w:sz w:val="24"/>
          <w:szCs w:val="24"/>
        </w:rPr>
        <w:t xml:space="preserve">. - Кто там в поле, угадай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ет черный каравай? 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луг)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уч</w:t>
      </w:r>
      <w:r>
        <w:rPr>
          <w:rFonts w:cs="Times New Roman" w:ascii="Times New Roman" w:hAnsi="Times New Roman"/>
          <w:sz w:val="24"/>
          <w:szCs w:val="24"/>
        </w:rPr>
        <w:t>. - Овсом не кормят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утом не гонят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ашет -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плугов тащит.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Трактор) 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уч</w:t>
      </w:r>
      <w:r>
        <w:rPr>
          <w:rFonts w:cs="Times New Roman" w:ascii="Times New Roman" w:hAnsi="Times New Roman"/>
          <w:sz w:val="24"/>
          <w:szCs w:val="24"/>
        </w:rPr>
        <w:t>. - Замок с башнями до неба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 все море хлеба.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Элеватор)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уч</w:t>
      </w:r>
      <w:r>
        <w:rPr>
          <w:rFonts w:cs="Times New Roman" w:ascii="Times New Roman" w:hAnsi="Times New Roman"/>
          <w:sz w:val="24"/>
          <w:szCs w:val="24"/>
        </w:rPr>
        <w:t>. - Был он зернышком давно -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олнышком в окно.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аравай)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уч. – </w:t>
      </w:r>
      <w:r>
        <w:rPr>
          <w:rFonts w:cs="Times New Roman" w:ascii="Times New Roman" w:hAnsi="Times New Roman"/>
          <w:sz w:val="24"/>
          <w:szCs w:val="24"/>
        </w:rPr>
        <w:t xml:space="preserve">Железный нос в землю врос, 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оет, копает, землю разрыхляет </w:t>
      </w:r>
      <w:r>
        <w:rPr>
          <w:rFonts w:cs="Times New Roman" w:ascii="Times New Roman" w:hAnsi="Times New Roman"/>
          <w:i/>
          <w:sz w:val="24"/>
          <w:szCs w:val="24"/>
        </w:rPr>
        <w:t xml:space="preserve">(Плуг)  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уч. </w:t>
      </w:r>
      <w:r>
        <w:rPr>
          <w:rFonts w:cs="Times New Roman" w:ascii="Times New Roman" w:hAnsi="Times New Roman"/>
          <w:sz w:val="24"/>
          <w:szCs w:val="24"/>
        </w:rPr>
        <w:t xml:space="preserve">Меня бьют, колотят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жут, ворочают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я всё терплю,</w:t>
      </w:r>
    </w:p>
    <w:p>
      <w:pPr>
        <w:pStyle w:val="Style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 всем добром плачу. </w:t>
      </w:r>
      <w:r>
        <w:rPr>
          <w:rFonts w:cs="Times New Roman" w:ascii="Times New Roman" w:hAnsi="Times New Roman"/>
          <w:i/>
          <w:sz w:val="24"/>
          <w:szCs w:val="24"/>
        </w:rPr>
        <w:t>(земля)</w:t>
      </w:r>
    </w:p>
    <w:p>
      <w:pPr>
        <w:pStyle w:val="Style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Мы немало рассказал,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Много нового узнали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наем главные слова: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«Хлеб всей жизни голова!» 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уч-к</w:t>
      </w:r>
      <w:r>
        <w:rPr>
          <w:rFonts w:cs="Times New Roman" w:ascii="Times New Roman" w:hAnsi="Times New Roman"/>
          <w:sz w:val="24"/>
          <w:szCs w:val="24"/>
        </w:rPr>
        <w:t xml:space="preserve">    Ведь обед нам не обед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к супу хлеба нет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та на вкус картошка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хлеба нет ни крошки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уч-к</w:t>
      </w:r>
      <w:r>
        <w:rPr>
          <w:rFonts w:cs="Times New Roman" w:ascii="Times New Roman" w:hAnsi="Times New Roman"/>
          <w:sz w:val="24"/>
          <w:szCs w:val="24"/>
        </w:rPr>
        <w:t xml:space="preserve">    Даже каша с хлебом краше!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усь без хлеба ерунда!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уч-к</w:t>
      </w:r>
      <w:r>
        <w:rPr>
          <w:rFonts w:cs="Times New Roman" w:ascii="Times New Roman" w:hAnsi="Times New Roman"/>
          <w:sz w:val="24"/>
          <w:szCs w:val="24"/>
        </w:rPr>
        <w:t xml:space="preserve">   Хлеб, кормилец, -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а наша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насущный - сила наша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Молодецкая еда”, -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народ всегда.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уч-к</w:t>
      </w:r>
      <w:r>
        <w:rPr>
          <w:rFonts w:cs="Times New Roman" w:ascii="Times New Roman" w:hAnsi="Times New Roman"/>
          <w:sz w:val="24"/>
          <w:szCs w:val="24"/>
        </w:rPr>
        <w:t xml:space="preserve">    На работе и  в походе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рода хлеб в почете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хлебом русский человек -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из века в век!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уч-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И недаром хлеб солдатский</w:t>
      </w:r>
    </w:p>
    <w:p>
      <w:pPr>
        <w:pStyle w:val="Style6"/>
        <w:rPr/>
      </w:pPr>
      <w:r>
        <w:rPr>
          <w:rFonts w:cs="Times New Roman" w:ascii="Times New Roman" w:hAnsi="Times New Roman"/>
          <w:sz w:val="24"/>
          <w:szCs w:val="24"/>
        </w:rPr>
        <w:t>Наши воины   по - братски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делят меж собой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 на смертный бой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уч-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друг, - у хлеба свойство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тельное есть -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ют им геройство,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, мужество и честь.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 верные слова: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леб всей жизни голова! ” 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у что ж, пора подвести итоги нашего сегодняшнего состязания. </w:t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считываются очки заработанные в конкурсах) 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авай земли и неба на твоём столе –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чего сильнее хлеба нету на земле.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аждом маленьком кусочке – хлебные поля,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на каждом колосочке держится земля.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растёт под небом светлым, строен и высок,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овно Родина бессмертный хлебный колосок.</w:t>
      </w:r>
    </w:p>
    <w:p>
      <w:pPr>
        <w:pStyle w:val="Style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ти просим, дорогие гости к нашему столу, да к хлебному пиру!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епитие)</w:t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2" w:hanging="1092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31">
    <w:name w:val="Основной текст 3"/>
    <w:basedOn w:val="Normal"/>
    <w:qFormat/>
    <w:pPr/>
    <w:rPr>
      <w:i/>
      <w:iCs/>
      <w:sz w:val="28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7:00Z</dcterms:created>
  <dc:creator>Наташа</dc:creator>
  <dc:description/>
  <cp:keywords/>
  <dc:language>en-US</dc:language>
  <cp:lastModifiedBy>123</cp:lastModifiedBy>
  <cp:lastPrinted>2011-11-14T10:11:00Z</cp:lastPrinted>
  <dcterms:modified xsi:type="dcterms:W3CDTF">2011-11-15T08:27:00Z</dcterms:modified>
  <cp:revision>2</cp:revision>
  <dc:subject/>
  <dc:title>Внеклассное мероприятие в 3-4 классе</dc:title>
</cp:coreProperties>
</file>