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едагогическая концепция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  <w:t>Александрова Е.В., воспитатель МАДОУ детский сад «Дюймовочка» комбинированного вида</w:t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Демя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г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ое образование является первой ступенью непрерывного образования человека. Овладение  родным  языком  как  средством  и  способом  общения  и  познания  является  одним  из  самых  важных  приобретений  ребёнка  в  дошкольном  детстве. Готовность  или  неготовность  ребёнка  к  началу  школьного  обучения  во  многом  определяется  уровнем  его  речевого  развития. Задержка  в  развитии  речи – один  из  самых  первых  предвестников  плохой  успеваемости  в  школе. Если  к  моменту  поступления  в  школу  у  ребёнка  есть  проблемы  с  устной  речью,  в  девяти  случаях  из  десяти  у  него  будут  трудности  с  письмом  и  чтением. И  чем  лучше  будет  развита  у  ребёнка  ко  времени  поступления  в  школу  его  устная  речь,  тем  легче  ему  будет  овладеть  чтением  и  письмом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федеральным государственным требованиям основным результатом деятельности образовательного учреждения становится не система знаний, умений и навыков сама по себе, а овладение ребенком набором компетентностей. Одной из ведущих компетентностей личности, в том числе и ребёнка дошкольного возраста, является коммуникативная компетентность. Показателем коммуникативной компетентности является способность ребенка строить свое языковое общение с другими людьм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блемой  речевого  развития  занимались  такие  авторы  как  Э.Ф.Фомичева,  В.И.Логинова,  А.И.Максакова,  О.С.Ушакова. В своих  работах  ученые  раскрывают  сущность  «связной  речи». Под  «связной  речью»  понимается  развернутое  изложение  определённого  содержания,  которое  осуществляется  логично,  последовательно  и  точно,  грамматически  правильно  и  образно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еоретическими  предпосылками  исследования  стала  работа  А.М.Леушиной,  которая  показала,  что  основная  линия  развития  связной  речи  состоит  в  том,  что  от  исключительного  господства  ситуативной  речи  ребенок  переходит  к  речи  контекстной.  Вывод  А.М.Леушиной  нашел  подтверждение  в  исследовании  М.И.Лисиной  и  её  учеников. Ученые  доказали,  что  уровень  речевого  развития  зависит  от  уровня  развития  общения  у  детей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я использую методику М.И.Лисиной   для выявления уровня развития коммуникативной деятельности детей 3-7 лет, на основе этой методики я разработала свою диагностику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 показали  результаты  диагностики  у  детей  моей  группы  низкий  уровень  развития  речи. Дети  не  умели  рассуждать,  делать  правильные  выводы,  умозаключения,  высказывать  самостоятельно  суждения,  не  умели  применять  знания  в  соответствии  с  обстоятельствами,  не  развита  находчивость,  сообразительность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связи  с  этим  назрела  потребность  более  углубленно  работать  над  развитием  связной  речи  у  воспитанников. Формирование связной речи детей через развитие коммуникативных навыков, обогащение словарного запаса, улучшение разговорной речи, стало основной целью моей работы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возрастные особенности детей дошкольного возраста, в качестве приоритетных задач я выделила следующие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 развитие связной диалогической реч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 развитие коммуникативности и личного взаимодействия детей друг с другом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 расширение и активизация словарного запас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 закрепление навыков ведения диалог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 способствовать творческому и социальному самовыражению дошкольнико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·  развитие умения слушать собеседника и общаться в паре, в группе, в коллектив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 выполнения  этих  задач  использовала  разнообразные  приёмы  и  методы,  одним  из  которых  является  игр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личности ребенка, а частности формирование коммуникативных навыков поведения, как доказано педагогической наукой, происходит в деятельности. Ведущим видом деятельности ребенка в дошкольном возрасте является игра. Советские психологи (Л. С. Выготский, Д. Б. Эльконин, А. Н. Леонтьев, С. Л. Рубинштейн, А. В. Запорожец и др. ) и педагоги (Н. К. Крупская, А. С. Макаренко, Е. А. Аркин, М. Я. Басов и др. ) уделяли игре ребенка чрезвычайное вним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а является эффективным средством формирования личности дошкольника, его морально - волевых качеств, в игре реализуются потребность воздействия на ми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етей игра, которую принято называть "спутником детства", составляет основное содержание жизни, выступает как ведущая деятельность, тесно переплетается с трудом и учением. В игру вовлекаются все стороны личности: ребенок двигается, говорит, воспринимает, думает; в процессе игры активно работают все его психические процессы: мышление, воображение, память, усиливаются эмоциональные и волевые проявления. Игра выступает как важное средство воспитания. Через игру ребенок входит в мир взрослых, овладевает правилами повед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омимо  теоретических  предпосылок  использовала  дополнительную  литературу:  </w:t>
      </w:r>
    </w:p>
    <w:p>
      <w:pPr>
        <w:pStyle w:val="Normal"/>
        <w:spacing w:lineRule="atLeast" w:line="208"/>
        <w:ind w:firstLine="708"/>
        <w:jc w:val="both"/>
        <w:rPr/>
      </w:pPr>
      <w:r>
        <w:rPr>
          <w:sz w:val="28"/>
          <w:szCs w:val="28"/>
        </w:rPr>
        <w:t xml:space="preserve">Методическое пособие Савельевой Е.А.  «Пальчиковые и жестовые игры в стихах для дошкольников», в которое включены авторские игры, органично сочетающие </w:t>
      </w:r>
      <w:hyperlink r:id="rId2">
        <w:r>
          <w:rPr>
            <w:rStyle w:val="InternetLink"/>
            <w:color w:val="000000"/>
            <w:sz w:val="28"/>
            <w:szCs w:val="28"/>
          </w:rPr>
          <w:t>пальчиковую гимнастику</w:t>
        </w:r>
      </w:hyperlink>
      <w:r>
        <w:rPr>
          <w:sz w:val="28"/>
          <w:szCs w:val="28"/>
        </w:rPr>
        <w:t xml:space="preserve"> с наиболее распространенными и простыми дыхательно-голосовыми и артикуляционными упражнениями помогло выработать у детей хорошую дикцию, обеспечить четкое произношение звуков, развить слуховое внимание. Дети научились быстрее запоминать и правильно, не переставляя слова, рассказывать короткие </w:t>
      </w:r>
      <w:hyperlink r:id="rId3">
        <w:r>
          <w:rPr>
            <w:rStyle w:val="InternetLink"/>
            <w:color w:val="000000"/>
            <w:sz w:val="28"/>
            <w:szCs w:val="28"/>
          </w:rPr>
          <w:t>стихотворения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tLeast" w:line="225"/>
        <w:ind w:firstLine="708"/>
        <w:jc w:val="both"/>
        <w:rPr/>
      </w:pPr>
      <w:r>
        <w:rPr>
          <w:sz w:val="28"/>
          <w:szCs w:val="28"/>
        </w:rPr>
        <w:t>Пособие Арушановой  А.Г., Иванковой Р.А., Рычаговой Е.С. «Игровые диалоги» помогло развить у детей умение создавать воображаемые ситуации и сочинять необыкновенные истории, продиагностировать уровень развития речи детей.</w:t>
      </w:r>
    </w:p>
    <w:p>
      <w:pPr>
        <w:pStyle w:val="Normal"/>
        <w:spacing w:lineRule="atLeast" w:line="208"/>
        <w:ind w:firstLine="709"/>
        <w:jc w:val="both"/>
        <w:rPr/>
      </w:pPr>
      <w:r>
        <w:rPr>
          <w:sz w:val="28"/>
          <w:szCs w:val="28"/>
        </w:rPr>
        <w:t xml:space="preserve">Пособие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И. Агаповой, М. Давыдовой «Лучшие игры и развлечения со словами</w:t>
        </w:r>
      </w:hyperlink>
      <w:r>
        <w:rPr>
          <w:sz w:val="28"/>
          <w:szCs w:val="28"/>
        </w:rPr>
        <w:t>» содержит игровые разработки, направленные на вырабатывание у детей 5-10 лет фонетической чуткости, метроритмических способностей, умения выстроить диалог в нужном характер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В методическом пособии Арушановой А. Г. «Речь и речевое общение детей» </w:t>
      </w:r>
      <w:r>
        <w:rPr>
          <w:sz w:val="28"/>
          <w:szCs w:val="28"/>
        </w:rPr>
        <w:t xml:space="preserve">обобщен многолетний опыт речевого воспитания детей, направленного на развитие их коммуникативной компетентности, способности налаживать общение с окружающими людьми. В пособии приведено большое количество грамматических игр, упражнений, коммуникативных ситуац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обие  А.К. Бондаренко «Дидактические игры в детском саду» помогло использовать дидактическую игру для развития коммуникативных качеств личн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основе данных методических пособий я составила картотеку дидактических игр, игр-путешествий, игр-загадок и словесных игр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году более углубленно работаю над использованием словесной  игр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есная игра  имеет  две  цели:  одна  из  них  обучающая,  которую  преследует  взрослый,  а  другая – игровая,  ради  которой  действует  ребёнок. Словесные  игры  содержат  в  себе  большие  возможности  в  обучении  и  развитии  связной  речи. Через словесную игру  пополняется  и  активизируется  словарь,  формируется  правильное  произношение,  развивается  связная  речь,  умение  правильно  выражать  свои  мысли. В  игре  ребёнок  преодолевает  трудности  умственной  работы  легко,  не  замечая,  что  его  учат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пользование  словесных  игр  развивает  коммуникативные  качества  личности,  развивает  память,  воображение,  инициативность,  фантазию;  создаёт  положительный  эмоциональный  настрой,  снимает  напряженность,  решение  конфликтных  ситуаций  через  игру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за самостоятельными играми детей предоставили мне возможность выявить их знания, уровень развития, особенности поведения. Это подсказывало мне какие игры полезны ребенку, в чем он силен, в чем отстает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Организацию  развивающей  среды  строю  исходя  из  интересов  детей. Создаю  условия  для  всестороннего  развития  детей,  постоянно  вношу  изменения  в  развивающую  среду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группе  имеется  театральный  уголок,  где  присутствуют  различные  виды  театров:  настольный  кукольный (конусный  театр,  театр  игрушек),  театр  на  руке (пальчиковый,  варежковый),  стендовый  театр,  на  фланелеграфе,  уголок  ряжень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юбая  работа  немыслима  без  помощи  родителей. В  этом  направлении  тесно  сотрудничаю  с  ними. Родители  принимают  активное  участие в  организации предметно-развивающей среды и активно участвуют в совместной проектной деятельност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ыт работы показывает, что у  детей  значительно  улучшились  знания,  представления  об  окружающей  действительности,  обогатился  словарный  запас  детей,  они  стали  употреблять  в  своей  речи  синонимы,  антонимы,  высказываться   полными  предложениями. Используют  в  свободной  деятельности  выученные  стихи,  игры-инсценировки,  сценки,  загадывают  друг  другу  загадки,  сочиняют  сказки,  небылиц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оим  опытом  работы  делюсь  со  своими  коллегами  в  детском  саду,  являюсь  активным  участником  районных  методических  объединений,  даю  открытые  просмотры. Провожу  целенаправленную  работу  по  распространению  педагогических  знаний  среди  родителей,  разработала  цикл  консультаций  по  развитию  речи  с  использованием  словесных  игр  с  детьми  дома. В  Неделю открытых дверей по этой теме провела образовательную деятельность для родителей и получила хорошие отзывы, как  о просмотре, так и о работе  с детьм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5"/>
        <w:spacing w:lineRule="auto" w:line="360"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 w:val="false"/>
      <w:bCs w:val="false"/>
      <w:strike w:val="false"/>
      <w:dstrike w:val="false"/>
      <w:color w:val="135CA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books/110872/" TargetMode="External"/><Relationship Id="rId3" Type="http://schemas.openxmlformats.org/officeDocument/2006/relationships/hyperlink" Target="http://www.labirint.ru/books/145726/" TargetMode="External"/><Relationship Id="rId4" Type="http://schemas.openxmlformats.org/officeDocument/2006/relationships/hyperlink" Target="http://www.big-library.net/?act=feedbook&amp;id=3521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48:00Z</dcterms:created>
  <dc:creator>Оксана</dc:creator>
  <dc:description/>
  <cp:keywords/>
  <dc:language>en-US</dc:language>
  <cp:lastModifiedBy>дом</cp:lastModifiedBy>
  <cp:lastPrinted>2012-04-13T09:29:00Z</cp:lastPrinted>
  <dcterms:modified xsi:type="dcterms:W3CDTF">2012-04-13T05:31:00Z</dcterms:modified>
  <cp:revision>4</cp:revision>
  <dc:subject/>
  <dc:title>Государственное  образовательное  учреждение  «Новгородский  региональный  центр           </dc:title>
</cp:coreProperties>
</file>