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занятия по арт-терапии</w:t>
      </w:r>
    </w:p>
    <w:p>
      <w:pPr>
        <w:pStyle w:val="Normal"/>
        <w:spacing w:lineRule="auto" w:line="360"/>
        <w:jc w:val="right"/>
        <w:rPr/>
      </w:pPr>
      <w:r>
        <w:rPr/>
        <w:t>Из опыта работы Галкиной О.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: Космическое путешеств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тие творческого потенциала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оображ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аботка навыков совместной работы: умение планировать работу, работать совместно и по очеред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ения друг к другу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>Проектор, экран, слайдовая презентац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тман, 1 лист цветного картона, пульверизатор, листы  бумаги разного формата (А 4 и меньше), гуашь, блюдца, губки, штампики, тампоны, ватные палочки, фломастеры, акварельные карандаши; блестящая самоклеющаяся бумага ножницы шаблоны для звезд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имальное количество участников  - </w:t>
      </w:r>
      <w:r>
        <w:rPr>
          <w:sz w:val="28"/>
          <w:szCs w:val="28"/>
        </w:rPr>
        <w:t xml:space="preserve"> 10 дет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Организация арт-терапевтического пространств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-терапевтичесское пространство необходимо разделить на две части. Рабочая зона – круглый стол, стулья  по количеству детей; свободная зона – для игры, вербализации и направленной фантазии.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 этап</w:t>
      </w:r>
      <w:r>
        <w:rPr>
          <w:sz w:val="28"/>
          <w:szCs w:val="28"/>
        </w:rPr>
        <w:t xml:space="preserve"> – настрой («разогрев»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чале занятия дети собираются в свободной зоне. На фоне слайдовой презентации ведётся  вступительная беседа – дети приглашаются совершить космическое путешествие. По возвращению, из которого необходимо нарисовать карту космического  неба. Детям предлагается сделать набрызг пульверизатором с синей краской  на   ватмане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2  этап</w:t>
      </w:r>
      <w:r>
        <w:rPr>
          <w:sz w:val="28"/>
          <w:szCs w:val="28"/>
        </w:rPr>
        <w:t xml:space="preserve">  - актуализация визуальных ощущ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Рисунок по кругу». Расположившись вокруг стола, дети рисуют  космический аппарат. Педагогом поощряется фантазия. Подробно обсуждаются   все  «технические» детали:  что это? для чего? как функционируют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3 этап</w:t>
      </w:r>
      <w:r>
        <w:rPr>
          <w:sz w:val="28"/>
          <w:szCs w:val="28"/>
        </w:rPr>
        <w:t xml:space="preserve">  - направленная визуализац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ьте себе, что мы летим уже долго, и наконец подлетаем к новой еще неоткрытой планете. Она очень красивая: на высоких тонких стеблях колышутся  великолепные цветы!  Посмотрите внимательно,  какого  они невероятного цвета?! В воздухе порхают мотыльки, стрекозы и ещё какие-то странные насекомые. А там вдали синеют горы, над которыми поднимается солнце! С другой  стороны поблескивая в солнечном свете удивительное озеро,  по которому плывут неведомые существа – то ли птицы, то ли рыбы.  Отовсюду  звучит нежная музыка – возникает ощущение мира и радост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ая деятельность детей. (Эмоциональная поддержка творческих проявлений детей) 1 подгруппа  рисует  инопланетных существ, другая  - планету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4 этап</w:t>
      </w:r>
      <w:r>
        <w:rPr>
          <w:sz w:val="28"/>
          <w:szCs w:val="28"/>
        </w:rPr>
        <w:t xml:space="preserve">  - вербализации. Дети рассказывают, какие они объекты  нарисовали, как называются существа, придумывают название планет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5 этап</w:t>
      </w:r>
      <w:r>
        <w:rPr>
          <w:sz w:val="28"/>
          <w:szCs w:val="28"/>
        </w:rPr>
        <w:t xml:space="preserve"> – самостоятельная коллективная работа (создание ситуации успех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ставление карты звездного неба – космические путешественники наносят на  карту  звезды, которые видели во время путешеств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6 этап – итог занятия.</w:t>
      </w:r>
      <w:r>
        <w:rPr>
          <w:sz w:val="28"/>
          <w:szCs w:val="28"/>
        </w:rPr>
        <w:t xml:space="preserve">  Любование  творческими работам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7:38:00Z</dcterms:created>
  <dc:creator>Ольга</dc:creator>
  <dc:description/>
  <cp:keywords/>
  <dc:language>en-US</dc:language>
  <cp:lastModifiedBy>Ольга</cp:lastModifiedBy>
  <dcterms:modified xsi:type="dcterms:W3CDTF">2012-09-07T18:07:00Z</dcterms:modified>
  <cp:revision>4</cp:revision>
  <dc:subject/>
  <dc:title/>
</cp:coreProperties>
</file>