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ЗА ВЫПОЛНЕНИЕМ ДОМАШНЕЙ САМОСТОЯТЕЛЬНОЙ РАБОТЫ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ыполнять </w:t>
      </w:r>
      <w:r>
        <w:rPr>
          <w:color w:val="FF0000"/>
          <w:sz w:val="32"/>
          <w:szCs w:val="32"/>
        </w:rPr>
        <w:t>домашнюю работу по математике</w:t>
      </w:r>
      <w:r>
        <w:rPr>
          <w:sz w:val="32"/>
          <w:szCs w:val="32"/>
        </w:rPr>
        <w:t xml:space="preserve"> ребенок должен </w:t>
      </w:r>
      <w:r>
        <w:rPr>
          <w:color w:val="FF0000"/>
          <w:sz w:val="32"/>
          <w:szCs w:val="32"/>
        </w:rPr>
        <w:t>самостоятельно</w:t>
      </w:r>
      <w:r>
        <w:rPr>
          <w:sz w:val="32"/>
          <w:szCs w:val="32"/>
        </w:rPr>
        <w:t>. Роль родителей заключается лишь в том, чтобы проверить выполненное задание. Если ученик не справился с решением примера, помогите ему найти правило для повторения, приведите подобные примеры, а затем дайте возможность ему самому найти ошибку и исправить ее. Конечно, для этого потребуется много времени и терпения, но ведь наша задача в том и состоит, чтобы приучить ребенка добывать знания самому, а не получать готовы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color w:val="0000FF"/>
          <w:sz w:val="32"/>
          <w:szCs w:val="32"/>
        </w:rPr>
      </w:pPr>
      <w:r>
        <w:rPr>
          <w:color w:val="FF0000"/>
        </w:rPr>
        <w:t xml:space="preserve"> </w:t>
      </w:r>
      <w:r>
        <w:rPr>
          <w:color w:val="FF0000"/>
          <w:sz w:val="32"/>
          <w:szCs w:val="32"/>
        </w:rPr>
        <w:t>" Готовые домашние задания по предметам"-</w:t>
      </w:r>
      <w:r>
        <w:rPr>
          <w:color w:val="0000FF"/>
          <w:sz w:val="32"/>
          <w:szCs w:val="32"/>
        </w:rPr>
        <w:t>никакую пользу, как показывает опыт, они не приносят в обучении, а если эта книга попадает в руки нерадивого ученика, то он и вовсе перестает учиться. Ведь задача этих книг состоит в том, чтобы помочь родителям проверить выполнение учащимися домашнего задания, понять, как их ребенок усваивает ту или иную тему. Поэтому это должна быть настольная книга родителей, а не учеников. А для школьника наиболее полезным будет, если он будет пользоваться справочниками, таблицами, дополнительной познавательной литературой по предмету.</w:t>
      </w:r>
    </w:p>
    <w:p>
      <w:pPr>
        <w:pStyle w:val="Normal"/>
        <w:jc w:val="both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Организация домашней работы по математик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ознакомиться с заданием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спомнить, что изучали на уроке, просмотреть записи в тетрад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очитать и усвоить материал учебник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выполнить письменные зада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составить план ответа для устных заданий.</w:t>
      </w:r>
    </w:p>
    <w:p>
      <w:pPr>
        <w:pStyle w:val="Normal"/>
        <w:jc w:val="center"/>
        <w:rPr>
          <w:color w:val="FF0000"/>
          <w:sz w:val="32"/>
          <w:szCs w:val="32"/>
          <w:u w:val="single"/>
        </w:rPr>
      </w:pPr>
      <w:r>
        <w:rPr>
          <w:color w:val="FF0000"/>
          <w:sz w:val="32"/>
          <w:szCs w:val="32"/>
          <w:u w:val="single"/>
        </w:rPr>
        <w:t>Выполнение письменной работ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рочитать задания, изучить их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продумать, какие правила и приемы следует применить для их выполнения, пользуясь, если нужно, предыдущей письменной работой, общими и частными приемами решения задач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если нужно, выполнить задания полностью или частично на черновик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проверить тем или иным способом решение задач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записать выполненные задания в тетрадь, соблюдая правила ведения тетради по математике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5:30:00Z</dcterms:created>
  <dc:creator>Игорь</dc:creator>
  <dc:description/>
  <cp:keywords/>
  <dc:language>en-US</dc:language>
  <cp:lastModifiedBy>Игорь</cp:lastModifiedBy>
  <dcterms:modified xsi:type="dcterms:W3CDTF">2012-09-07T15:34:00Z</dcterms:modified>
  <cp:revision>3</cp:revision>
  <dc:subject/>
  <dc:title/>
</cp:coreProperties>
</file>