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  <w:u w:val="single"/>
        </w:rPr>
        <w:t xml:space="preserve">                                                        </w:t>
      </w:r>
      <w:r>
        <w:rPr>
          <w:sz w:val="32"/>
          <w:szCs w:val="32"/>
        </w:rPr>
        <w:t xml:space="preserve">                     </w:t>
      </w: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b/>
          <w:i/>
          <w:sz w:val="28"/>
          <w:szCs w:val="28"/>
        </w:rPr>
        <w:t>Учитель МБОУ-СОШ № 35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. Белгор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рных Ольга Анатольевн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Урок математики</w:t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. Прибавление числа 3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. Создать условия для усвоения способов прибавления числа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овать работу по усвоению способов прибавления числа 3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культуру умственного тру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йствовать развитию навыка самоконтро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логических операций, умения анализировать и делать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результат:</w:t>
      </w:r>
    </w:p>
    <w:p>
      <w:pPr>
        <w:pStyle w:val="Normal"/>
        <w:rPr/>
      </w:pPr>
      <w:r>
        <w:rPr>
          <w:b/>
          <w:sz w:val="28"/>
          <w:szCs w:val="28"/>
        </w:rPr>
        <w:t>Предметный</w:t>
      </w:r>
      <w:r>
        <w:rPr>
          <w:sz w:val="28"/>
          <w:szCs w:val="28"/>
        </w:rPr>
        <w:t xml:space="preserve"> – использовать различные способы прибавления числа 3.</w:t>
      </w:r>
    </w:p>
    <w:p>
      <w:pPr>
        <w:pStyle w:val="Normal"/>
        <w:rPr>
          <w:rStyle w:val="FontStyle46"/>
          <w:sz w:val="28"/>
          <w:szCs w:val="28"/>
        </w:rPr>
      </w:pPr>
      <w:r>
        <w:rPr>
          <w:b/>
          <w:sz w:val="28"/>
          <w:szCs w:val="28"/>
        </w:rPr>
        <w:t>Личностные УУД</w:t>
      </w:r>
      <w:r>
        <w:rPr>
          <w:sz w:val="28"/>
          <w:szCs w:val="28"/>
        </w:rPr>
        <w:t>:  сформировать интерес к учебному материалу; сформировать уважение к мыслям и настроениям другого человека.</w:t>
      </w:r>
    </w:p>
    <w:p>
      <w:pPr>
        <w:pStyle w:val="Normal"/>
        <w:rPr>
          <w:iCs/>
          <w:sz w:val="28"/>
          <w:szCs w:val="28"/>
        </w:rPr>
      </w:pPr>
      <w:r>
        <w:rPr>
          <w:rStyle w:val="FontStyle46"/>
          <w:b/>
          <w:i w:val="false"/>
          <w:sz w:val="28"/>
          <w:szCs w:val="28"/>
        </w:rPr>
        <w:t xml:space="preserve">Регулятивные УУД: </w:t>
      </w:r>
      <w:r>
        <w:rPr>
          <w:rStyle w:val="FontStyle46"/>
          <w:i w:val="false"/>
          <w:sz w:val="28"/>
          <w:szCs w:val="28"/>
        </w:rPr>
        <w:t>сформировать</w:t>
      </w:r>
      <w:r>
        <w:rPr>
          <w:rStyle w:val="FontStyle46"/>
          <w:b/>
          <w:i w:val="false"/>
          <w:sz w:val="28"/>
          <w:szCs w:val="28"/>
        </w:rPr>
        <w:t xml:space="preserve"> </w:t>
      </w:r>
      <w:r>
        <w:rPr>
          <w:rStyle w:val="FontStyle46"/>
          <w:i w:val="false"/>
          <w:sz w:val="28"/>
          <w:szCs w:val="28"/>
        </w:rPr>
        <w:t xml:space="preserve">умение </w:t>
      </w:r>
      <w:r>
        <w:rPr>
          <w:rStyle w:val="FontStyle46"/>
          <w:b/>
          <w:i w:val="false"/>
          <w:sz w:val="28"/>
          <w:szCs w:val="28"/>
        </w:rPr>
        <w:t xml:space="preserve"> </w:t>
      </w:r>
      <w:r>
        <w:rPr>
          <w:iCs/>
          <w:sz w:val="28"/>
          <w:szCs w:val="28"/>
        </w:rPr>
        <w:t>принимать учебную задачу ; осуществлять перво</w:t>
        <w:softHyphen/>
        <w:t>начальный     контроль в различ</w:t>
        <w:softHyphen/>
        <w:t>ных видах познаватель</w:t>
        <w:softHyphen/>
        <w:t>ной деятельности; оценивать результат своих действий, вносить соответствующие  кор</w:t>
        <w:softHyphen/>
        <w:t>рективы под руковод</w:t>
        <w:softHyphen/>
        <w:t>ством учителя,</w:t>
      </w:r>
      <w:r>
        <w:rPr>
          <w:i/>
          <w:iCs/>
          <w:sz w:val="28"/>
          <w:szCs w:val="28"/>
        </w:rPr>
        <w:t xml:space="preserve"> в сотрудничестве с учителем находить ва</w:t>
        <w:softHyphen/>
        <w:t>рианты решения учеб</w:t>
        <w:softHyphen/>
        <w:t>ной задач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знавательные УУД:</w:t>
      </w:r>
      <w:r>
        <w:rPr>
          <w:sz w:val="28"/>
          <w:szCs w:val="28"/>
        </w:rPr>
        <w:t xml:space="preserve">  сформировать умение ориентироваться в ин</w:t>
        <w:softHyphen/>
        <w:t>формационном материа</w:t>
        <w:softHyphen/>
        <w:t>ле учебника, использовать  рису</w:t>
        <w:softHyphen/>
        <w:t xml:space="preserve">ночные,  математические  записи.  </w:t>
      </w:r>
    </w:p>
    <w:p>
      <w:pPr>
        <w:pStyle w:val="Normal"/>
        <w:rPr/>
      </w:pPr>
      <w:r>
        <w:rPr>
          <w:b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 воспринимать различ</w:t>
        <w:softHyphen/>
        <w:t>ные точки зрения; воспринимать мнение других людей;</w:t>
      </w:r>
      <w:r>
        <w:rPr>
          <w:i/>
          <w:iCs/>
          <w:sz w:val="28"/>
          <w:szCs w:val="28"/>
        </w:rPr>
        <w:t xml:space="preserve"> использовать прос</w:t>
        <w:softHyphen/>
        <w:t>тые речевые средства для передачи своего мнения, выражать свою точку зрения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. Д - </w:t>
      </w:r>
      <w:r>
        <w:rPr>
          <w:sz w:val="28"/>
          <w:szCs w:val="28"/>
        </w:rPr>
        <w:t xml:space="preserve">компьютер, проектор, экран; презентация (среда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-</w:t>
      </w:r>
      <w:r>
        <w:rPr>
          <w:sz w:val="28"/>
          <w:szCs w:val="28"/>
        </w:rPr>
        <w:t xml:space="preserve"> учебник                      ; рабочая тетрадь № 3                             ; набор фишек; маркерная доска и маркер; веер цифр; шкала Цукермана; карточки для индивидуально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момент. Введение в т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мы с вами проведём расследование как настоящие детективы. Но расследование будет особенным, математическим. Тему расследования вы определите самостоятельно. Для этого мы вспомним, что изучали на прошлых у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Актуализация зн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вами карточки. Выполните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                                    +2                                  - 1                              +1</w:t>
      </w:r>
    </w:p>
    <w:p>
      <w:pPr>
        <w:pStyle w:val="Normal"/>
        <w:rPr/>
      </w:pPr>
      <w:r>
        <w:rPr>
          <w:sz w:val="28"/>
          <w:szCs w:val="28"/>
        </w:rPr>
        <w:t>→                                   →                                  →                               →</w:t>
      </w:r>
    </w:p>
    <w:p>
      <w:pPr>
        <w:pStyle w:val="Normal"/>
        <w:rPr/>
      </w:pPr>
      <w:r>
        <w:rPr>
          <w:sz w:val="28"/>
          <w:szCs w:val="28"/>
        </w:rPr>
        <w:t>2                                     1                                     1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                                  8                                     10                          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                                   2                                      9      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                                    7                                      2                         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                                    3                                      8                               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                                   6                                      3                    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                                    4                                      7                      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                                   5                                       4                             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еняйтесь карточками и проверьте работу своих соседей. Оцените (шкала Цукерм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готовьте веер цифр. Результаты показы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2 (8 минус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+1 (к 5 прибавить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1 (4 уменьшить на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+2 (7 увеличить на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1 (найти разность чисел 9 и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+1 (5 и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+2 (4 и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+1 (найти сумму чисел 9 и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+2 (2 и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+2 (найти сумму чисел 6 и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что мы изучали ? (прибавление и вычитание чисел 2 и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ужно знать, чтобы прибавить или вычесть 1? (порядок чисел при счё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. Как настоящие сыщики мы сейчас выясним, от кого убегает девочка. Для этого соединим цифры по порядку.  (Приложени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воение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умеем прибавлять числа 1 и 2. А какое число следующ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е мы узнаем сегодня нового?  (Как прибавить число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ойте учебник, страница 47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ите рисунки и определите, как можно прибавлять число 3. (По частям. 1+1+1 или 2+1 или 1+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рибавим к 6+3. Какими способами можно сделать? ( Можно три раза по единице;  можно прибавить 2, затем 1; можно прибавить 1, затем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готовьте линейку и расследуйте, сколько нужно прибавить к числу 8, чтобы получить число 10? ( 2)</w:t>
      </w:r>
    </w:p>
    <w:p>
      <w:pPr>
        <w:pStyle w:val="Normal"/>
        <w:rPr/>
      </w:pPr>
      <w:r>
        <w:rPr>
          <w:sz w:val="28"/>
          <w:szCs w:val="28"/>
        </w:rPr>
        <w:t>- Найдите в учебнике № 3. Прочитайте задание. Какими способами можно выполнить задание? (При помощи фишек, линейки, сложение по част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давайте выполним сложение при помощи фишек. Объясните, как это сделать? ( Возьмём 8 фишек одного цвета, 3 фишки другого цвета. Сложим их. Пересчитаем, сколько всего фишек?) Запишите на маркерной доске, что у нас получилось? ( на слайде: 8+3=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следующий способ? ( При помощи линейки).  Найдите число 8, сделайте 2 шага вправо. Сколько получилось? ( 10 ). Сколько ещё добавим шагов? ( 1 ) Сколько получили? ( 11 ). Т. е. 8 + 3 =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етий способ: сложение частями.  Давайте выясним, какие числа живут в до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38325" cy="29819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2981880"/>
                          <a:chOff x="0" y="0"/>
                          <a:chExt cx="1838160" cy="298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38160" cy="29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206172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061720"/>
                            <a:ext cx="9144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114732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720" y="114732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3960"/>
                            <a:ext cx="9136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8720" y="3960"/>
                            <a:ext cx="9144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75pt;height:234.8pt" coordorigin="0,0" coordsize="2895,4696">
                <v:rect id="shape_0" stroked="f" o:allowincell="f" style="position:absolute;left:0;top:0;width:2894;height:46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;top:3247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7;top:3247;width:1439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;top:1807;width:14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7;top:1807;width:14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,6" to="1445,18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6" to="2886,180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1207135</wp:posOffset>
                </wp:positionV>
                <wp:extent cx="923290" cy="8089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95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00723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5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2007235</wp:posOffset>
                </wp:positionV>
                <wp:extent cx="9232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58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407035</wp:posOffset>
                </wp:positionV>
                <wp:extent cx="6946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32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i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число удобнее прибавить сначала к 8? ( 2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запись получим? ( 8+2=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число прибавим далее? ( 1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запись составим? (10+1=11)</w:t>
      </w:r>
    </w:p>
    <w:p>
      <w:pPr>
        <w:pStyle w:val="Normal"/>
        <w:rPr/>
      </w:pPr>
      <w:r>
        <w:rPr>
          <w:sz w:val="28"/>
          <w:szCs w:val="28"/>
        </w:rPr>
        <w:t xml:space="preserve">Что же получилось? ( 8+3=1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Этап первичной проверки понимания изуч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бавьте к числу 9 число 3 разными способами. С чего лучше начать? (фи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следующий способ? (Считаем по линейке) И последний – прибавляем по ча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9+1=10, 10+2=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Этап закрепления изуч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рабочую тетрадь, найдите страницу    , № 3. Выполните его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Ит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е математическое расследование подходит к логическому завершению.  Какие приёмы нам помогают складывать числа? ( сложение при помощи фишек, вычисления по линейке, сложение по част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Рефлекс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помощи линейки оцените свою работу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ите наш сегодняшни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39541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ерату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: Итоговые и тематические контрольные работы и тесты. 1-2 классы/ Авт. – сост. Г. Н. Шевченко.- Волгоград: Учитель, 2005. – 11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МОАНАЛИЗ УРОКА МАТЕМАТИКИ В 1 КЛАССЕ УЧ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ЫХ ОЛЬГИ АНАТОЛЬЕВН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уроке я стремилась к достижению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условия для усвоения способов прибавления числа 3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доровьесберегающая цель была мною поставлена - создать условия благоприятного психологического климата на уро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Эти цели я постаралась достичь.  Цели взаимосвязаны, так как в первом классе в процессе работы над любой темой важно, а точнее сказать , необходимо создать комфортные условия для ребёнка, поддержать его.</w:t>
      </w:r>
    </w:p>
    <w:p>
      <w:pPr>
        <w:pStyle w:val="TextBody"/>
        <w:rPr/>
      </w:pPr>
      <w:r>
        <w:rPr>
          <w:sz w:val="28"/>
          <w:szCs w:val="28"/>
        </w:rPr>
        <w:t xml:space="preserve">Проектирование урока начиналось с целеполагания – а это и есть преломлённые ожидаемые результаты. На каждом этапе урока пыталась формировать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Applestylespan"/>
          <w:sz w:val="28"/>
          <w:szCs w:val="28"/>
          <w:shd w:fill="FFFFFF" w:val="clear"/>
        </w:rPr>
        <w:t>личностные, предметные, надпредметные УУД , создать  условия для реализации деятельностного подхода</w:t>
      </w:r>
      <w:r>
        <w:rPr>
          <w:rStyle w:val="Applestylespan"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данном уроке – это реализуется  через 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  <w:szCs w:val="28"/>
          <w:u w:val="single"/>
        </w:rPr>
        <w:t>Наличие познавательного мотива и конкретной учебной цели</w:t>
      </w:r>
    </w:p>
    <w:p>
      <w:pPr>
        <w:pStyle w:val="TextBody"/>
        <w:rPr/>
      </w:pPr>
      <w:r>
        <w:rPr>
          <w:sz w:val="28"/>
          <w:szCs w:val="28"/>
        </w:rPr>
        <w:t>Отсутствие достаточных умений создаёт необходимость их пополнения; способ мотивации - задание, для выполнения которых недостаёт определенных умений; (выполнить действия, для решения которых не достаёт знаний, найти различные способы решения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ыполнение действий для формирования новых умений</w:t>
      </w:r>
    </w:p>
    <w:p>
      <w:pPr>
        <w:pStyle w:val="TextBody"/>
        <w:rPr/>
      </w:pPr>
      <w:r>
        <w:rPr>
          <w:sz w:val="28"/>
          <w:szCs w:val="28"/>
        </w:rPr>
        <w:t>Названное условие тесно связано с первым, оно как бы продолжает его: возникла необходимость в формировании новых умений – предпринимаются шаги для выполнения сложения, в том числе с переходом через десяток (выполнение под руководством учителя , далее самостоятельно)</w:t>
      </w:r>
    </w:p>
    <w:p>
      <w:pPr>
        <w:pStyle w:val="TextBody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u w:val="single"/>
        </w:rPr>
        <w:t>. </w:t>
      </w:r>
      <w:r>
        <w:rPr>
          <w:sz w:val="28"/>
          <w:szCs w:val="28"/>
          <w:u w:val="single"/>
        </w:rPr>
        <w:t>Выявление и освоение способа действия для осознанного применения умений (для формирования осознанных умений)</w:t>
      </w:r>
    </w:p>
    <w:p>
      <w:pPr>
        <w:pStyle w:val="TextBody"/>
        <w:rPr/>
      </w:pPr>
      <w:r>
        <w:rPr>
          <w:sz w:val="28"/>
          <w:szCs w:val="28"/>
        </w:rPr>
        <w:t>Это условие деятельностного подхода к обучению связано с выполнением детьми </w:t>
      </w:r>
      <w:r>
        <w:rPr>
          <w:i/>
          <w:iCs/>
          <w:sz w:val="28"/>
          <w:szCs w:val="28"/>
        </w:rPr>
        <w:t>осознанных учебных действий</w:t>
      </w:r>
      <w:r>
        <w:rPr>
          <w:sz w:val="28"/>
          <w:szCs w:val="28"/>
        </w:rPr>
        <w:t> .</w:t>
      </w:r>
    </w:p>
    <w:p>
      <w:pPr>
        <w:pStyle w:val="TextBody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 Формирование самоконтроля – как после выполнения действий, так и по ход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собую роль в формировании умения проверять написанное , оценить свою работу, сверить с работой товарища.</w:t>
      </w:r>
    </w:p>
    <w:p>
      <w:pPr>
        <w:pStyle w:val="Text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Работоспособность на уроке на уроке поддерживалась за счёт смены видов деятельности, а также форм работы.</w:t>
      </w:r>
    </w:p>
    <w:p>
      <w:pPr>
        <w:pStyle w:val="Text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ерегрузка детей предупреждалась своевременными физминутками. </w:t>
      </w:r>
    </w:p>
    <w:p>
      <w:pPr>
        <w:pStyle w:val="Text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Я считаю, что поставленные цели достигнут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46">
    <w:name w:val="Font Style46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51:00Z</dcterms:created>
  <dc:creator>user</dc:creator>
  <dc:description/>
  <cp:keywords/>
  <dc:language>en-US</dc:language>
  <cp:lastModifiedBy>user</cp:lastModifiedBy>
  <dcterms:modified xsi:type="dcterms:W3CDTF">2012-02-24T06:29:00Z</dcterms:modified>
  <cp:revision>6</cp:revision>
  <dc:subject/>
  <dc:title>Урок математики</dc:title>
</cp:coreProperties>
</file>