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Экологический урок в 5б классе МБОУ лицея №4 города Чехова Московской области</w:t>
      </w:r>
    </w:p>
    <w:p>
      <w:pPr>
        <w:pStyle w:val="Normal"/>
        <w:rPr/>
      </w:pPr>
      <w:r>
        <w:rPr>
          <w:sz w:val="28"/>
          <w:szCs w:val="28"/>
        </w:rPr>
        <w:t>Учитель: Хачева Ир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еловек – часть природы».</w:t>
      </w:r>
    </w:p>
    <w:p>
      <w:pPr>
        <w:pStyle w:val="Style1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привлечь внимание к проблемам охраны природы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развитию аналитического мышления;</w:t>
        <w:br/>
        <w:t>– стимулировать самостоятельную поисковую деятельность;                                                             – повысить интерес к изучению предмета, познавательную активность;</w:t>
      </w:r>
    </w:p>
    <w:p>
      <w:pPr>
        <w:pStyle w:val="Style1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туализировать знания детей о природе, её составляющих и значении; </w:t>
      </w:r>
    </w:p>
    <w:p>
      <w:pPr>
        <w:pStyle w:val="Style1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ны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ствовать формированию коммуникативных навыков; </w:t>
        <w:br/>
        <w:t>– создавать условия для воспитания бережного отношения к природе.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 </w:t>
      </w:r>
      <w:r>
        <w:rPr>
          <w:b/>
          <w:bCs/>
          <w:i/>
          <w:iCs/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мультимедиа проектор, экран, компьютер, программа 1С «Природоведение 5 класс»,</w:t>
      </w:r>
      <w:r>
        <w:rPr>
          <w:sz w:val="28"/>
          <w:szCs w:val="28"/>
        </w:rPr>
        <w:t xml:space="preserve">  фото и видео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E181D"/>
          <w:sz w:val="28"/>
          <w:szCs w:val="28"/>
        </w:rPr>
        <w:t>Вот мы и подошли к завершающему уроку этого года. Впереди еще много лет поисков и открытий. Но и этот год научил тебя многому. Это важно, поскольку от каждого из нас, от наших знаний и умения применять их в жизни зависит состояние окружающей нас среды, а следовательно, наше здоровье. От способности человека видеть и ценить красоту природы зависит его понимание добра и зла, желание умножить и сохранить эту красоту</w:t>
      </w:r>
    </w:p>
    <w:p>
      <w:pPr>
        <w:pStyle w:val="Normal"/>
        <w:jc w:val="both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ом – это наша планета Земля</w:t>
      </w:r>
      <w:r>
        <w:rPr>
          <w:b/>
          <w:bCs/>
          <w:sz w:val="28"/>
          <w:szCs w:val="28"/>
        </w:rPr>
        <w:t>,</w:t>
        <w:br/>
      </w:r>
      <w:r>
        <w:rPr>
          <w:sz w:val="28"/>
          <w:szCs w:val="28"/>
        </w:rPr>
        <w:t>На которой прекрасны леса и поля.</w:t>
        <w:br/>
        <w:t>В этом доме мы с вами живем,</w:t>
        <w:br/>
        <w:t>День поработаем, ночь отдохнем.</w:t>
        <w:br/>
        <w:t>Утро приходит, солнце встает,</w:t>
        <w:br/>
        <w:t>Так год за годом время идет.</w:t>
        <w:br/>
        <w:t xml:space="preserve">Для меня в этом мире нет непогоды. </w:t>
        <w:br/>
        <w:t>Хочу изучать я законы природы.</w:t>
        <w:br/>
        <w:t>А мне, человеку, нужна красота,</w:t>
        <w:br/>
        <w:t>Как птице в полете нужна высота.</w:t>
        <w:br/>
        <w:t>Себя ты законы заставь изучить,</w:t>
        <w:br/>
        <w:t>Чтобы природу потом не лечить.</w:t>
        <w:br/>
        <w:t>Чтобы жить по законам природы</w:t>
        <w:br/>
        <w:t>Их нужно, конечно же, знать!</w:t>
        <w:br/>
        <w:t>Нужны для этого годы и годы,</w:t>
        <w:br/>
        <w:t>Чтобы частицей ее себя ощущат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ролик: песня Юрия Антонова «Живет повсюду крас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Если бы вам пришлось беседовать с природой, о чем бы вы ее спрос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читайте предложенные высказывания о природе, объясните, как вы их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не любит природу, тот не любит человека». (Ф.Достоев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андиозные вещи делаются грандиозными средствами. Одна природа делает великое дело даром». (А.Герце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хранять природу – значит охранять Родину». (М.Пришв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когда не поздно посадить деревце: пусть плоды не тебе достанутся, но радость жизни начинается с раскрытия первой почки посаженного растения». (К.Паустов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 делится на четыре групп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1 групп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вестно, что зеленые насаждения уменьшают количество пыли в воздухе. Над 50 кв.км леса в воздухе находится около 50 т пыли, а над такой же площадью безлесого пространства – в 10-12 раз больше. Сколько тонн пыли находится над 50 кв.км безлесого пространства. 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1E2B"/>
          <w:sz w:val="28"/>
          <w:szCs w:val="28"/>
        </w:rPr>
        <w:t>Рассмотрите  рисунок и выскажите свое отношение к изображ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0E181D"/>
          <w:sz w:val="28"/>
          <w:szCs w:val="28"/>
        </w:rPr>
        <w:drawing>
          <wp:inline distT="0" distB="0" distL="0" distR="0">
            <wp:extent cx="36195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2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жаркую погоду в сквере температура воздуха на 2,2 градуса ниже, чем на городской площади, и выше на 1,5 градуса выше, чем в лесу. Какая температура воздуха в сквере и лесу, если на городской площади она 29 градусов. 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1E2B"/>
          <w:sz w:val="28"/>
          <w:szCs w:val="28"/>
        </w:rPr>
        <w:t>Рассмотрите  рисунок и выскажите свое отношение к изображ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0E181D"/>
          <w:sz w:val="28"/>
          <w:szCs w:val="28"/>
        </w:rPr>
        <w:drawing>
          <wp:inline distT="0" distB="0" distL="0" distR="0">
            <wp:extent cx="361950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3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олько куб.метров воздуха очистит лес площадью 50 га за 10 лет, если известно, что 1 га лесного массива за год очищает от углекислого газа и пыли 18 млн.куб.метров воздуха. Сделайте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1E2B"/>
          <w:sz w:val="28"/>
          <w:szCs w:val="28"/>
        </w:rPr>
        <w:t>Рассмотрите  рисунок и выскажите свое отношение к изображ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0E181D"/>
          <w:sz w:val="28"/>
          <w:szCs w:val="28"/>
        </w:rPr>
        <w:drawing>
          <wp:inline distT="0" distB="0" distL="0" distR="0">
            <wp:extent cx="3619500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4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1 куб.метре городского воздуха содержится около 5000 микробов. Сколько микробов в 1 куб.метре воздуха лесного массива, если известно, что их содержание ниже в 9-12 раз. Сделайте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1E2B"/>
          <w:sz w:val="28"/>
          <w:szCs w:val="28"/>
        </w:rPr>
        <w:t>Рассмотрите  рисунок и выскажите свое отношение к изображ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0E181D"/>
          <w:sz w:val="28"/>
          <w:szCs w:val="28"/>
        </w:rPr>
        <w:drawing>
          <wp:inline distT="0" distB="0" distL="0" distR="0">
            <wp:extent cx="361950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ите на свои листочки предложения, закончив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леса являются местом отдыха людей. Сюда их привлекают … Однако присутствие большого числа отдыхающих не проходит для леса бесследно. От воздействия людей в лесу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тывание некотор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утем перестановки слов и знаков зашифрована поговорка о том, как люди могут нанести лесу непоправимый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ДИН – ТРОПУ; ТЫСЯЧА ЧЕЛОВЕК – В СЛЕД ЛЕСУ; ОСТАВЛЯЕТ СОТ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Н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мультфил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ситуации. Можно ли подобное увидеть у на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экологической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ктар зеленых насаждений выделяет за один час столько кислорода, сколько его требуется для дыхания 200 человек в течение этого времени. Сколько зеленых насаждений требуется нашему городу Чехову, если количество жителей в нем 45000 человек? Как вы считаете, достаточно ли в городе зеленых насаждений, чтобы бы вы изменили в ландшафте гор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both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  <w:t>Оказывается, наивысшее наслаждение – любоваться полевыми цветами, красивыми бабочками, чистой водой, не нанося природе вреда. Конечно же, скажешь ты, не все ведут себя как гости, общаясь с природой. Но ведь и машины, и дороги, и города– это всё тоже нужно человеку. Да, несомненно, человеку нужны космические корабли, электростанции, удобрения для сельскохозяйственных растений, заводы для производства необходимых в быту вещей и многое другое. И всё же, созидая и строя, люди осознали, что сокращаются невосполнимые запасы полезных ископаемых – источников необходимой для жизни энергии. Надежда – на растения, которые могут преобразовывать энергию Солнца. Однако огромное количество разнообразных видов растений уничтожено и продолжает уничтожаться.</w:t>
      </w:r>
    </w:p>
    <w:p>
      <w:pPr>
        <w:pStyle w:val="Normal"/>
        <w:spacing w:before="30" w:after="30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  <w:t xml:space="preserve">Человечество осознало свою роль на Земле как носителя разума, способного понять законы природы, которые действуют на планете миллиарды лет и поддерживают жизнь. Надо научиться соблюдать эти законы, чтобы жить в согласии с природой. Что же должен делать каждый житель нашей планеты? </w:t>
      </w:r>
    </w:p>
    <w:p>
      <w:pPr>
        <w:pStyle w:val="Normal"/>
        <w:numPr>
          <w:ilvl w:val="0"/>
          <w:numId w:val="0"/>
        </w:numPr>
        <w:spacing w:before="75" w:after="75"/>
        <w:outlineLvl w:val="4"/>
        <w:rPr>
          <w:b/>
          <w:b/>
          <w:bCs/>
          <w:color w:val="001E2B"/>
          <w:sz w:val="28"/>
          <w:szCs w:val="28"/>
        </w:rPr>
      </w:pPr>
      <w:r>
        <w:rPr>
          <w:b/>
          <w:bCs/>
          <w:color w:val="001E2B"/>
          <w:sz w:val="28"/>
          <w:szCs w:val="28"/>
        </w:rPr>
        <w:t>Выполнять очень простые правила:</w:t>
      </w:r>
    </w:p>
    <w:p>
      <w:pPr>
        <w:pStyle w:val="Normal"/>
        <w:spacing w:before="30" w:after="30"/>
        <w:ind w:firstLine="480"/>
        <w:rPr/>
      </w:pPr>
      <w:r>
        <w:rPr>
          <w:b/>
          <w:bCs/>
          <w:color w:val="0E181D"/>
          <w:sz w:val="28"/>
          <w:szCs w:val="28"/>
        </w:rPr>
        <w:t>1.</w:t>
      </w:r>
      <w:r>
        <w:rPr>
          <w:color w:val="0E181D"/>
          <w:sz w:val="28"/>
          <w:szCs w:val="28"/>
        </w:rPr>
        <w:t xml:space="preserve"> Сохранять богатство и разнообразие живого мира.</w:t>
      </w:r>
    </w:p>
    <w:p>
      <w:pPr>
        <w:pStyle w:val="Normal"/>
        <w:spacing w:before="30" w:after="30"/>
        <w:ind w:firstLine="480"/>
        <w:rPr/>
      </w:pPr>
      <w:r>
        <w:rPr>
          <w:b/>
          <w:bCs/>
          <w:color w:val="0E181D"/>
          <w:sz w:val="28"/>
          <w:szCs w:val="28"/>
        </w:rPr>
        <w:t>2.</w:t>
      </w:r>
      <w:r>
        <w:rPr>
          <w:color w:val="0E181D"/>
          <w:sz w:val="28"/>
          <w:szCs w:val="28"/>
        </w:rPr>
        <w:t xml:space="preserve"> Экономить природные ресурсы.</w:t>
      </w:r>
    </w:p>
    <w:p>
      <w:pPr>
        <w:pStyle w:val="Normal"/>
        <w:spacing w:before="30" w:after="30"/>
        <w:ind w:firstLine="480"/>
        <w:rPr/>
      </w:pPr>
      <w:r>
        <w:rPr>
          <w:b/>
          <w:bCs/>
          <w:color w:val="0E181D"/>
          <w:sz w:val="28"/>
          <w:szCs w:val="28"/>
        </w:rPr>
        <w:t>3.</w:t>
      </w:r>
      <w:r>
        <w:rPr>
          <w:color w:val="0E181D"/>
          <w:sz w:val="28"/>
          <w:szCs w:val="28"/>
        </w:rPr>
        <w:t xml:space="preserve"> Регулировать свои потребности.</w:t>
      </w:r>
    </w:p>
    <w:p>
      <w:pPr>
        <w:pStyle w:val="Normal"/>
        <w:spacing w:before="30" w:after="30"/>
        <w:ind w:firstLine="480"/>
        <w:rPr/>
      </w:pPr>
      <w:r>
        <w:rPr>
          <w:b/>
          <w:bCs/>
          <w:color w:val="0E181D"/>
          <w:sz w:val="28"/>
          <w:szCs w:val="28"/>
        </w:rPr>
        <w:t>4.</w:t>
      </w:r>
      <w:r>
        <w:rPr>
          <w:color w:val="0E181D"/>
          <w:sz w:val="28"/>
          <w:szCs w:val="28"/>
        </w:rPr>
        <w:t xml:space="preserve"> Не загрязнять окружающую среду.</w:t>
      </w:r>
    </w:p>
    <w:p>
      <w:pPr>
        <w:pStyle w:val="Normal"/>
        <w:rPr>
          <w:color w:val="001E2B"/>
          <w:sz w:val="28"/>
          <w:szCs w:val="28"/>
        </w:rPr>
      </w:pPr>
      <w:r>
        <w:rPr>
          <w:color w:val="001E2B"/>
          <w:sz w:val="28"/>
          <w:szCs w:val="28"/>
        </w:rPr>
      </w:r>
    </w:p>
    <w:p>
      <w:pPr>
        <w:pStyle w:val="Normal"/>
        <w:spacing w:before="30" w:after="30"/>
        <w:jc w:val="both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  <w:t>Это вполне посильно каждому.</w:t>
      </w:r>
    </w:p>
    <w:p>
      <w:pPr>
        <w:pStyle w:val="Normal"/>
        <w:spacing w:before="30" w:after="30"/>
        <w:jc w:val="both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  <w:t>А еще надо любить свою землю, свой край и свою улицу и в то же время ощущать себя частицей космоса, жителем нашей удивительной планеты.</w:t>
      </w:r>
    </w:p>
    <w:p>
      <w:pPr>
        <w:pStyle w:val="Normal"/>
        <w:spacing w:before="30" w:after="0"/>
        <w:jc w:val="both"/>
        <w:rPr>
          <w:color w:val="0E181D"/>
          <w:sz w:val="28"/>
          <w:szCs w:val="28"/>
        </w:rPr>
      </w:pPr>
      <w:r>
        <w:rPr>
          <w:color w:val="0E181D"/>
          <w:sz w:val="28"/>
          <w:szCs w:val="28"/>
        </w:rPr>
        <w:t>Учитесь смотреть на родную Землю, на всё, что на ней существует и происходит, на самих себя со вселенской точки зре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75" w:after="75"/>
      <w:outlineLvl w:val="4"/>
    </w:pPr>
    <w:rPr>
      <w:rFonts w:ascii="Arial" w:hAnsi="Arial" w:cs="Arial"/>
      <w:b/>
      <w:bCs/>
      <w:color w:val="001E2B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b/>
      <w:bCs/>
      <w:i/>
      <w:iCs/>
      <w:strike w:val="false"/>
      <w:dstrike w:val="false"/>
      <w:color w:val="365CA5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30" w:after="30"/>
      <w:ind w:firstLine="480"/>
    </w:pPr>
    <w:rPr>
      <w:rFonts w:ascii="Tahoma" w:hAnsi="Tahoma" w:cs="Tahoma"/>
      <w:color w:val="0E181D"/>
      <w:sz w:val="26"/>
      <w:szCs w:val="2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22:28:00Z</dcterms:created>
  <dc:creator>Customer</dc:creator>
  <dc:description/>
  <cp:keywords/>
  <dc:language>en-US</dc:language>
  <cp:lastModifiedBy>Customer</cp:lastModifiedBy>
  <dcterms:modified xsi:type="dcterms:W3CDTF">2005-12-31T21:47:00Z</dcterms:modified>
  <cp:revision>7</cp:revision>
  <dc:subject/>
  <dc:title>Вот мы и подошли к завершающему уроку этого года</dc:title>
</cp:coreProperties>
</file>