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ОУ БЫСТРОГОРСКАЯ СРЕДНЯЯ ОБЩЕОБРАЗОВАТЕЛЬНАЯ ШКОЛ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ИСЬМО-ОБРАЩЕНИЕ УЧЕНИЦЫ 3 «Б» КЛАСС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ЛЕНТЬЕВОЙ ПОЛИНЫ</w:t>
      </w:r>
    </w:p>
    <w:p>
      <w:pPr>
        <w:pStyle w:val="Normal"/>
        <w:jc w:val="righ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                                  </w:t>
      </w:r>
      <w:r>
        <w:rPr>
          <w:b/>
          <w:color w:val="000000"/>
          <w:sz w:val="36"/>
          <w:szCs w:val="36"/>
        </w:rPr>
        <w:t>ДОБРЫЙ ЧЕЛОВЕК- ЭТО ХОРОШИЙ ЧЕЛОВЕК!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Дорогой сверстник!</w:t>
      </w:r>
    </w:p>
    <w:p>
      <w:pPr>
        <w:pStyle w:val="Normal"/>
        <w:jc w:val="both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          </w:t>
      </w:r>
      <w:r>
        <w:rPr>
          <w:b/>
          <w:color w:val="000000"/>
          <w:sz w:val="56"/>
          <w:szCs w:val="56"/>
        </w:rPr>
        <w:t xml:space="preserve">У всех людей бывают в жизни сложные ситуации и ошибки. Мы постоянно будем сталкиваться с множеством больших и малых проблем. Не одно испытание нам предстоит преодолеть, чтобы набраться опыта, поумнеть и повзрослеть - так говорят мои родители. Но чтобы стать хорошим человеком в жизни нам надо многому научиться у старших. Нужно проявить немного чуткости и показать, что мы понимаем взрослых. Надо быть добрым, внимательным, отзывчивым. </w:t>
      </w:r>
    </w:p>
    <w:p>
      <w:pPr>
        <w:pStyle w:val="Normal"/>
        <w:jc w:val="both"/>
        <w:rPr/>
      </w:pPr>
      <w:r>
        <w:rPr>
          <w:b/>
          <w:color w:val="000000"/>
          <w:sz w:val="56"/>
          <w:szCs w:val="56"/>
        </w:rPr>
        <w:t>Мы должны любить окружающий нас мир: природу, животных и всё, что связано, будет всегда с нами. Есть такая пословица: «Как аукнется, так и откликнется». В ней отражается простая истина, древняя как мир: «Поступай с другими так, как ты хочешь, чтобы поступали с тобой». Если вы добры к людям, всегда готовы прийти на помощь, окружающие будут платить тебе тем же.</w:t>
      </w:r>
    </w:p>
    <w:p>
      <w:pPr>
        <w:pStyle w:val="Normal"/>
        <w:jc w:val="both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    </w:t>
      </w:r>
      <w:r>
        <w:rPr>
          <w:b/>
          <w:color w:val="000000"/>
          <w:sz w:val="56"/>
          <w:szCs w:val="56"/>
        </w:rPr>
        <w:t xml:space="preserve">Уважай и люби, береги и жалей, понимай и прощай там, где ты живёшь и учишься! Не надо быть злым, жестоким, неблагодарным, обижать близких тебе людей! Старайся жить по принципу: «Поступай всегда по честному»!    </w:t>
      </w:r>
    </w:p>
    <w:p>
      <w:pPr>
        <w:pStyle w:val="Normal"/>
        <w:jc w:val="both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35:00Z</dcterms:created>
  <dc:creator>comp11</dc:creator>
  <dc:description/>
  <cp:keywords/>
  <dc:language>en-US</dc:language>
  <cp:lastModifiedBy>comp11</cp:lastModifiedBy>
  <cp:lastPrinted>2009-01-30T15:50:00Z</cp:lastPrinted>
  <dcterms:modified xsi:type="dcterms:W3CDTF">2009-01-30T12:52:00Z</dcterms:modified>
  <cp:revision>6</cp:revision>
  <dc:subject/>
  <dc:title>МОУ БЫСТРОГОРСКАЯ СРЕДНЯЯ ОБЩЕОБРАЗОВАТЕЛЬНАЯ ШКОЛА</dc:title>
</cp:coreProperties>
</file>