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У «Узуновская средняя общеобразовательная школа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42960, Московская область, Серебряно-Прудский район, микрорайон «Северный», д.13, телефон 8-496-67-36-166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КОНКУРСНОЕ СОЧИНЕНИЕ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 </w:t>
      </w:r>
      <w:r>
        <w:rPr>
          <w:b/>
          <w:color w:val="333399"/>
          <w:sz w:val="32"/>
          <w:szCs w:val="32"/>
        </w:rPr>
        <w:t>«Учителями славится Россия»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Номинация «Учитель моими глазами»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(руководитель)                                         Авто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ронина Оксана Евгеньевна                               Шемшура Татья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,                Александров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фон 8-496-67-36-298                                       учащаяся 10 класса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(27.02.1995 года рождения)</w:t>
      </w:r>
    </w:p>
    <w:p>
      <w:pPr>
        <w:pStyle w:val="Normal"/>
        <w:spacing w:lineRule="auto" w:line="36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Октябрь 2010 г.</w:t>
      </w:r>
    </w:p>
    <w:p>
      <w:pPr>
        <w:pStyle w:val="Normal"/>
        <w:spacing w:lineRule="auto" w:line="360" w:before="280" w:after="280"/>
        <w:ind w:left="4956" w:hanging="0"/>
        <w:rPr>
          <w:b/>
          <w:b/>
          <w:i/>
          <w:i/>
          <w:iCs/>
          <w:color w:val="4C4C4C"/>
          <w:sz w:val="28"/>
          <w:szCs w:val="28"/>
        </w:rPr>
      </w:pPr>
      <w:r>
        <w:rPr>
          <w:color w:val="4C4C4C"/>
          <w:sz w:val="28"/>
          <w:szCs w:val="28"/>
        </w:rPr>
        <w:t xml:space="preserve">В этом образе – что-то святое: </w:t>
        <w:br/>
        <w:t xml:space="preserve">В троеперстии – мел, </w:t>
        <w:br/>
        <w:t xml:space="preserve">И лучатся любовью глаза, </w:t>
        <w:br/>
        <w:t xml:space="preserve">И стремление – «племя младое» </w:t>
        <w:br/>
        <w:t>Для возвышенных дел</w:t>
        <w:br/>
        <w:t xml:space="preserve">Научить совершать чудеса. </w:t>
      </w:r>
      <w:r>
        <w:rPr>
          <w:i/>
          <w:iCs/>
          <w:color w:val="4C4C4C"/>
          <w:sz w:val="28"/>
          <w:szCs w:val="28"/>
        </w:rPr>
        <w:br/>
      </w:r>
      <w:r>
        <w:rPr>
          <w:b/>
          <w:i/>
          <w:iCs/>
          <w:color w:val="4C4C4C"/>
          <w:sz w:val="28"/>
          <w:szCs w:val="28"/>
        </w:rPr>
        <w:t xml:space="preserve">                   Сергей Москвитин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ктябрь. Что значит этот месяц для каждого из нас? Для кого-то это всего лишь  второй месяц осени, скучная пора, ожидание зимы. А у меня  этот месяц связан с моим любимым классным руководителем, учителем русского языка и литературы -  Ощепковой Людмилой Алексеевной. Сегодня 7 октября я со своими одноклассниками иду, чтобы  поздравить её с днем рождения  и Днём учителя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се ребята шумят, смеются, а я мысленно подбираю те слова, которые смогут передать мою любовь, безграничную  благодарность этому человеку, вспоминаю лучшие моменты нашей школьной жизн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 сентября… Впереди  5 класс… Школа как многоцветный букет. Кругом веселье, радость. После торжественной линейки мы, немного растерянные, поднялись в класс, сели за парты и Людмила Алексеевна сказала нам: «Вы добры от рождения, и я вас уже люблю». Затем раздала нашим родителям листки бумаги и попросила написать на них наши положительные и отрицательные качества. А когда все выполнили её просьбу, то взяла себе только лист с положительными качествами, а другой посоветовала выбросить и забыть всё плохое. Так мы познакомились с самым добрым, заводным классным руководителе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текли школьные будни и праздники. Людмила Алексеевна всегда радостно общалась с учениками, которые ждали от неё чего-то нового, интересного. В каждом она стремилась открыть положительные стороны – интересные и для самого ученика и для окружающих. Помогала каждому найти себя: в одном она открывала артистический талант, в другом – музыкальный, в третьем – литературны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колько мероприятий по эстетическому, физическому, трудовому воспитанию провела с нами Людмила Алексеевна! Я вспоминаю как однажды, мне и ещё нескольким ребятам-одноклассникам она поручила необычно провести встречу с родителями. Мы долго думали и решили организовать игру «Папа, мама, я – спортивная семья». Это мероприятие стало настоящим праздником для всего нашего класса. Для меня же игра стала открытием: я по-новому взглянула на своих родителей. Моя мама – милый, добрый, застенчивый человек, и я даже подумать не могла, что  в ней столько задора, огня, что она такая ловкая, словом, спортивная. Когда мы всей семьёй участвовали в соревнованиях, то аж дух захватывало. Вот это да! Мы всё можем и всё умеем!  И я очень благодарна Людмиле Алексеевне за то, что она помогла мне понять это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на всегда стремилась разнообразить нашу школьную жизнь, показать нам много нового, интересного. Где мы только не были: музеи, выставки, театры…! У неё всегда находилось на это время, возможности, сил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лось, что она знает всё и обо всём. На любой наш вопрос у неё находился ответ.  Меня поражало огромной количество книг в её квартире. На полках можно найти собрания сочинений русских классиков и  зарубежных писателей, книги новомодных авторов и литературные журналы последних лет. А сколько у Людмилы Алексеевны книг по искусству! И всем этим богатством она с удовольствием делилась и делится  с на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к-то в начале сентября этого года, во время работы в школьном музее, я обнаружила старый альбом с фотографиями, газетными вырезками. На фотографиях узнала Людмилу Алексеевну. Вот она с баяном в руках, а вот поёт в хоре, а на этой фотографии – в окружении своих учеников. Я стала внимательно изучать материалы, хранящиеся в музее. Оказывается, Людмила Алексеевна много лет работала учителем музыки, в 1962 году приняв эстафету от Петра Ильича Сергеева. Под её руководством в школе было два хоровых коллектива (младший и старший), которые насчитывали более ста человек. Эти коллективы на протяжении пятнадцати лет были дипломантами районных и областных смотров художественной самодеятельности. Позже ею была создана агитбригада и вокально-инструментальный ансамбль, который выступал на всех вечерах в школе, в сельском клубе. Со своими  ребятами Людмила Алексеевна выступала не только в Москве и московской области, но и в Крыму, и везде эти выступления проходили на высоком уровне. Ещё я узнала, что Людмила Алексеевна четыре года проработала в Монгольской народной республике, и в 1984 году вернулась в родную Узуновскую школу учителем русского языка и литератур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мало замечательных людей воспитала за свою жизнь Людмила Алексеевна. Среди её учеников есть учителя, военные, музыканты, успешные предприниматели и учёные (например, Грачёв Дмитрий – полковник, кандидат технических наук, которого В. Путин наградил медалью за создание нового секретного прибора). Все её выпускники с благодарностью вспоминают школу, учителей и своего самого лучшего  классного руководителя. В одном из альбомов я прочла: «Ощепкову Людмилу Алексеевну признать «виновной» и приговорить к пожизненной памяти учеников, к родительской благодарности и «принудительным работам » в Узуновской средней школе на неограниченный срок… 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Пожизненную память учеников» Людмила Алексеевна заслужила в полной мере. Время общения с ней сделало меня чище, благороднее, добрее…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же сейчас, несмотря на то, что она уже не работает в школе, я всегда обращаюсь к ней в трудную минуту,  и тогда эта минута уже не кажется столь трудной, потому что рядом самый лучший Учитель. Огонёк добра в её сердце горит ярко, он зажигает верой, надеждой, любовью другие сердца, общение с ней – огромное удовольствие!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амая классная классная, фантазёрка и добрая волшебница подарила мне первые школьные радости, научила по-новому мыслить, помогала в трудную минуту. Я говорю ей: «Спасибо, любимая учительница!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27:00Z</dcterms:created>
  <dc:creator>Admin</dc:creator>
  <dc:description/>
  <cp:keywords/>
  <dc:language>en-US</dc:language>
  <cp:lastModifiedBy>Лихачева</cp:lastModifiedBy>
  <cp:lastPrinted>2010-10-19T01:08:00Z</cp:lastPrinted>
  <dcterms:modified xsi:type="dcterms:W3CDTF">2010-10-20T11:01:00Z</dcterms:modified>
  <cp:revision>10</cp:revision>
  <dc:subject/>
  <dc:title>В этом образе – что-то святое: </dc:title>
</cp:coreProperties>
</file>