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комбинированного вида № 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рского муниципального района Мо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эколо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Зимние явления в неживой природ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 гр.№5  МБДОУ д/с№ 2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М.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ра 2012</w:t>
      </w:r>
    </w:p>
    <w:p>
      <w:pPr>
        <w:pStyle w:val="C0"/>
        <w:spacing w:before="0" w:after="0"/>
        <w:jc w:val="both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ть представление о снеге и его свой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чить детей отвечать на поставленные вопросы; анализировать, делать выводы в процессе эксперимен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вать мышление, игровой замысел, интерес к зимним явлениям природы.</w:t>
      </w:r>
    </w:p>
    <w:p>
      <w:pPr>
        <w:pStyle w:val="C0"/>
        <w:spacing w:before="0" w:after="0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4. Вызвать положительные эмоции; радость от открытий, полученных в результате опытов.</w:t>
      </w:r>
    </w:p>
    <w:p>
      <w:pPr>
        <w:pStyle w:val="C0"/>
        <w:spacing w:before="0" w:after="0"/>
        <w:jc w:val="both"/>
        <w:rPr>
          <w:rStyle w:val="C2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/>
      </w:pPr>
      <w:r>
        <w:rPr>
          <w:rStyle w:val="C2"/>
          <w:b/>
          <w:sz w:val="28"/>
          <w:szCs w:val="28"/>
        </w:rPr>
        <w:t>Предварительная работа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1.Рассматривание  картин  на зимнюю тематику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2.Чтение стихотворений  о зиме, снежинках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3.Наблюдения за  падающим снегом, снежинками, игры со снегом  на прогулках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4.Рисование  снежинок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5.Вырезывание  снежинок  из  салфеток.</w:t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 и оборудовани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м.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одели планет (Солнца и Земли)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 модели снежинок с обозначением свойств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дноразовые тарелочки для снега (на каждом столе по глубокой и плоской тарелке), снег, лупы по количеству детей, по половине разрезанного яблочка на салфетке, ложка одноразовая, три емкости воды, кружочки разного цвета, салфетки и полотенце.</w:t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5"/>
          <w:b/>
          <w:sz w:val="28"/>
          <w:szCs w:val="28"/>
        </w:rPr>
        <w:t>НОД:</w:t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Воспитатель говорит: «Ребята, сели удобно, послушайте стихотворение внимательно и скажите, всё ли в нём правильно»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              </w:t>
      </w:r>
      <w:r>
        <w:rPr>
          <w:rStyle w:val="C5"/>
          <w:sz w:val="28"/>
          <w:szCs w:val="28"/>
        </w:rPr>
        <w:t>« Стали дни короче,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                 </w:t>
      </w:r>
      <w:r>
        <w:rPr>
          <w:rStyle w:val="C5"/>
          <w:sz w:val="28"/>
          <w:szCs w:val="28"/>
        </w:rPr>
        <w:t>Солнце  светит  мало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                 </w:t>
      </w:r>
      <w:r>
        <w:rPr>
          <w:rStyle w:val="C5"/>
          <w:sz w:val="28"/>
          <w:szCs w:val="28"/>
        </w:rPr>
        <w:t>Вот  пришли  морозы-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                 </w:t>
      </w:r>
      <w:r>
        <w:rPr>
          <w:rStyle w:val="C5"/>
          <w:sz w:val="28"/>
          <w:szCs w:val="28"/>
        </w:rPr>
        <w:t>И ВЕСНА  настала!»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сп:</w:t>
      </w:r>
      <w:r>
        <w:rPr>
          <w:rStyle w:val="C5"/>
          <w:sz w:val="28"/>
          <w:szCs w:val="28"/>
        </w:rPr>
        <w:t> Ребята, а вы знаете,  почему  наступает зима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Дети:</w:t>
      </w:r>
      <w:r>
        <w:rPr>
          <w:rStyle w:val="C5"/>
          <w:sz w:val="28"/>
          <w:szCs w:val="28"/>
        </w:rPr>
        <w:t>  …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сп:</w:t>
      </w:r>
      <w:r>
        <w:rPr>
          <w:rStyle w:val="C5"/>
          <w:sz w:val="28"/>
          <w:szCs w:val="28"/>
        </w:rPr>
        <w:t> (</w:t>
      </w:r>
      <w:r>
        <w:rPr>
          <w:rStyle w:val="C4"/>
          <w:sz w:val="28"/>
          <w:szCs w:val="28"/>
        </w:rPr>
        <w:t>обобщает ответы  детей)</w:t>
      </w:r>
      <w:r>
        <w:rPr>
          <w:rStyle w:val="C5"/>
          <w:sz w:val="28"/>
          <w:szCs w:val="28"/>
        </w:rPr>
        <w:t> Земля, наша планета, в зимнее время наиболее удалена от солнца, получает мало солнечных  лучей, а значит  тепла  и  света. Поэтому  понижается  температура воздуха, дни  становятся короче, а  ночи  длиннее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сп:</w:t>
      </w:r>
      <w:r>
        <w:rPr>
          <w:rStyle w:val="C5"/>
          <w:sz w:val="28"/>
          <w:szCs w:val="28"/>
        </w:rPr>
        <w:t>  Одна из  примет  зимы - с неба  падает  снег. Как  вы  думаете,  почему  зимой  идет  снег, а  не дождь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Дети:</w:t>
      </w:r>
      <w:r>
        <w:rPr>
          <w:rStyle w:val="C5"/>
          <w:sz w:val="28"/>
          <w:szCs w:val="28"/>
        </w:rPr>
        <w:t> …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Восп:</w:t>
      </w:r>
      <w:r>
        <w:rPr>
          <w:rStyle w:val="C5"/>
          <w:sz w:val="28"/>
          <w:szCs w:val="28"/>
        </w:rPr>
        <w:t>  А сейчас  внимательно послушайте  рассказ В.Архангельского «Летят  снежные  пушинки»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Беседа</w:t>
      </w:r>
      <w:r>
        <w:rPr>
          <w:rStyle w:val="C4"/>
          <w:sz w:val="28"/>
          <w:szCs w:val="28"/>
        </w:rPr>
        <w:t xml:space="preserve">  с  детьми  по содержанию  прочитанного  рассказ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О каких  снежных пушинках  идет  речь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Давайте  вспомним, какие  образные   выражения использовал автор? Как называл он снежинки? ( «Цветок с шестью лепестками», «Звездочка с шестью лучами»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Как образуются  снежинки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Почему  хрустит  снег  под  ногами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Как образуется  наст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Как автор говорит  о  беге  зайца  по  насту?</w:t>
      </w:r>
    </w:p>
    <w:p>
      <w:pPr>
        <w:pStyle w:val="C0"/>
        <w:spacing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- Кому трудно передвигаться  по насту? Почему?</w:t>
      </w:r>
    </w:p>
    <w:p>
      <w:pPr>
        <w:pStyle w:val="C0"/>
        <w:spacing w:before="0" w:after="0"/>
        <w:jc w:val="both"/>
        <w:rPr/>
      </w:pPr>
      <w:r>
        <w:rPr>
          <w:rStyle w:val="C5"/>
          <w:b/>
          <w:sz w:val="28"/>
          <w:szCs w:val="28"/>
        </w:rPr>
        <w:t>Физкультминутка «Снежки»</w:t>
      </w:r>
    </w:p>
    <w:p>
      <w:pPr>
        <w:pStyle w:val="C0"/>
        <w:spacing w:before="0" w:after="0"/>
        <w:jc w:val="both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Мы танцуем со снежками,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Посмотрите все на нас.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Вот так топаем ногами!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1-2, 1-2, 1-2!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А теперь снежки положим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>Мы к снеговику сюда.</w:t>
      </w:r>
    </w:p>
    <w:p>
      <w:pPr>
        <w:pStyle w:val="C0"/>
        <w:spacing w:before="0" w:after="0"/>
        <w:jc w:val="center"/>
        <w:rPr/>
      </w:pPr>
      <w:r>
        <w:rPr>
          <w:rStyle w:val="C5"/>
          <w:sz w:val="28"/>
          <w:szCs w:val="28"/>
        </w:rPr>
        <w:t xml:space="preserve">И теперь в ладоши можно </w:t>
      </w:r>
    </w:p>
    <w:p>
      <w:pPr>
        <w:pStyle w:val="C0"/>
        <w:spacing w:before="0" w:after="0"/>
        <w:jc w:val="center"/>
        <w:rPr/>
      </w:pPr>
      <w:r>
        <w:rPr>
          <w:sz w:val="28"/>
          <w:szCs w:val="28"/>
        </w:rPr>
        <w:t>Нам похлопать без труда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торожно поднимайтесь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забудьте взять снежок.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плясать теперь нам можно,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пляши и встань в кру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еще больше с вами узнаем о снеге. Теперь мы с вами ученые-исследовате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А кто такие ученые?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удем выяснять, какой он снег и каковы его свойства. А помощником нашим будет специальный прибор для исследования. Найдите его на своих столах, как этот прибор называется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уп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что такое лупа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величительное стекл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бята, с утра я принесла в группу снег, а что же стало со снегом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растая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доску крепится снежинка с изображением 1 свойства, на снежинке нарисована капелька воды: снег тает в тепл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 мы теперь будем исследовать снег? Где нам его взять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просим принести второго воспитателя, используя волшебное слово "пожайлуста"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 внимательно рассмотрим растаявший снег. Что вы видит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да грязна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я видела, что некоторые дети едят снег. Правильно ли они поступают? А какой снег на ощупь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холодны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ли есть снег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ет, снег холодный и может быть грязны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оведем эксперимент. У вас под плоскими тарелочками лежат геометрические фигуры, назовите 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уг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акого они цвета? Положите один круг на пустую тарелочку, наверх мы положим снег, а другой опустите в воду. Где круг видно, а где нет? Почему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 доску крепится 2 снежинка: снег непрозрачный - нарисован закрытый гл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равним: какого цвета вода и снег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 белый, вода бесцветн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еще бывает белым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крепится 3 снежинка: снег белый - в центре снежинки ва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ебята, а как узнать, снег пахнет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до понюха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нюхаем сначала яблоко, какое яблоко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ароматное, душист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теперь снег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 снега нет запаха) (крепится 4 снежинка: снег не имеет запаха - на снежинке нарисован нос)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олодцы! Вы мне столько опытов показали, а сейчас я хочу вам показать, садитесь удобнее. Смотрите: у меня три баночки. В одну наливаем воду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глашается ребенок проверить температуру воды), (холодна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ую нальем теплую, но как нам получить теплую воду, какую воду нужно налить сначала: горячую или холодную, почему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холодную, затем горячую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етью баночку я налью горячую. В три баночки я буду опускать снег одновременно. Где снег растаял быстрее, а где медленнее? (чем теплее вода, тем быстрее растал снег, быстрота таяния снега зависит от температуры в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Ребята, а теперь давайте вспомним, какими свойствами обладает снег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окончанию каждого опыта на доску крепились снежинки со свойствами сне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ращает внимание детей на то, что снег - это замерзшие капельки водяного п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одолжает: «Ребята, а что мы любим больше всего лепить из снега зимой? (Снеговика) Давайте слепим из пластилина снеговиков». 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5:55:00Z</dcterms:created>
  <dc:creator>Марина</dc:creator>
  <dc:description/>
  <cp:keywords/>
  <dc:language>en-US</dc:language>
  <cp:lastModifiedBy>Марина</cp:lastModifiedBy>
  <cp:lastPrinted>2012-02-11T09:39:00Z</cp:lastPrinted>
  <dcterms:modified xsi:type="dcterms:W3CDTF">2012-02-11T06:41:00Z</dcterms:modified>
  <cp:revision>1</cp:revision>
  <dc:subject/>
  <dc:title/>
</cp:coreProperties>
</file>