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ahoma" w:hAnsi="Tahoma" w:eastAsia="Times New Roman" w:cs="Tahoma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000000"/>
          <w:sz w:val="32"/>
          <w:szCs w:val="32"/>
          <w:lang w:eastAsia="ru-RU"/>
        </w:rPr>
        <w:t>Примерный план анализа лирического произвед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Кем и когда написано стихотворение?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Какие жизненные события легли в его основу. Центральная тема стихотворения. Многоплановость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>Жанровые особенности стихотворения (</w:t>
      </w:r>
      <w:hyperlink r:id="rId2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элегия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</w:t>
      </w:r>
      <w:hyperlink r:id="rId3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баллада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</w:t>
      </w:r>
      <w:hyperlink r:id="rId4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исповедь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размышление, обращение к ……. и т д.). Тематическое разнообразие лирики ( пейзажная, философская, любовная, вольнолюбивая и др.)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Главные образы или картины, созданные в стихотворени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Внутреннее построение стихотворения, его лирический герой. (Лирический герой хоть и отражает личные переживания и ощущения автора, но это не вполне поэт. Это внутренний образ – переживание, в котором отражается духовный мир человека, характерные черты людей определенного времени, класса, их идеалы)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Основные интонации стихотворения, чувства поэта и лирического геро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Особенности построения: единое целое, деление на части, главки, строфы; соединение образов, картин стержневой линией, мотивом, </w:t>
      </w:r>
      <w:hyperlink r:id="rId5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лейтмотивом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чувством поэта или лирического геро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Средства поэтического языка ( изобразительные средства языка, особенности лексики ). Звуковая и ритмическая организация лирического текста, с помощью которых создаются картины, образы, передаются мысли и чувства поэта или его лирического героя – внутреннего повествователя. Художественные средства: </w:t>
      </w:r>
      <w:hyperlink r:id="rId6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аллегория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</w:t>
      </w:r>
      <w:hyperlink r:id="rId7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метафора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</w:t>
      </w:r>
      <w:hyperlink r:id="rId8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гипербола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</w:t>
      </w:r>
      <w:hyperlink r:id="rId9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гротеск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сравнение, </w:t>
      </w:r>
      <w:hyperlink r:id="rId10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эпитет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оценочная лексика, </w:t>
      </w:r>
      <w:hyperlink r:id="rId11" w:tgtFrame="_blank">
        <w:r>
          <w:rPr>
            <w:rStyle w:val="InternetLink"/>
            <w:rFonts w:eastAsia="Times New Roman" w:cs="Tahoma" w:ascii="Tahoma" w:hAnsi="Tahoma"/>
            <w:color w:val="0000FF"/>
            <w:sz w:val="32"/>
            <w:szCs w:val="32"/>
            <w:u w:val="single"/>
            <w:lang w:eastAsia="ru-RU"/>
          </w:rPr>
          <w:t>антитеза</w:t>
        </w:r>
      </w:hyperlink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, символ, деталь. Особенности лексики: бытовая, народная, разговорная, приподнятая, торжественная, высокая и т. д.). Некоторые композиционные приемы : пейзаж, деталь портрета, бытовая деталь, образ-символ, диалог, монолог, звуки, звукопись, цветовая гамма, свет, музыкальность, традиционные элементы композиции и т. д. Синтаксис: многоточие, восклицания, риторические вопросы, способ стихосложе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 xml:space="preserve">Смысл названия стихотворения. Адресат поэтического послания. Если возможно – идея стихотворения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  <w:t>Значение стихотворения для его современников, для сегодняшнего читателя. Общечеловеческая значимость стихотворения</w:t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32"/>
          <w:szCs w:val="32"/>
          <w:lang w:eastAsia="ru-RU"/>
        </w:rPr>
      </w:pPr>
      <w:r>
        <w:rPr>
          <w:rFonts w:eastAsia="Times New Roman" w:cs="Tahoma" w:ascii="Tahoma" w:hAnsi="Tahoma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ricon.com/partner.asp?aid={BFCC83A9-A1D5-4625-B6A8-71B9881EE7C1}&amp;ext=17" TargetMode="External"/><Relationship Id="rId3" Type="http://schemas.openxmlformats.org/officeDocument/2006/relationships/hyperlink" Target="http://www.rubricon.com/partner.asp?aid={427A638F-9DE4-4874-8C23-55FD200BC430}&amp;ext=17" TargetMode="External"/><Relationship Id="rId4" Type="http://schemas.openxmlformats.org/officeDocument/2006/relationships/hyperlink" Target="http://www.rubricon.com/partner.asp?aid={648C4014-D18F-4AC2-8DE8-A7BCA76F120F}&amp;ext=17" TargetMode="External"/><Relationship Id="rId5" Type="http://schemas.openxmlformats.org/officeDocument/2006/relationships/hyperlink" Target="http://www.rubricon.com/partner.asp?aid={4B553ACF-2123-4405-9847-CAB551AB4CF5}&amp;ext=17" TargetMode="External"/><Relationship Id="rId6" Type="http://schemas.openxmlformats.org/officeDocument/2006/relationships/hyperlink" Target="http://www.rubricon.com/partner.asp?aid={19DB8120-2D6B-405B-B4B3-A7E73129DD08}&amp;ext=17" TargetMode="External"/><Relationship Id="rId7" Type="http://schemas.openxmlformats.org/officeDocument/2006/relationships/hyperlink" Target="http://www.rubricon.com/partner.asp?aid={0BA5CBCB-61DD-4937-8C3A-96BB466BA059}&amp;ext=17" TargetMode="External"/><Relationship Id="rId8" Type="http://schemas.openxmlformats.org/officeDocument/2006/relationships/hyperlink" Target="http://www.rubricon.com/partner.asp?aid={945543B6-655B-4B7F-B048-31910B60A7CE}&amp;ext=17" TargetMode="External"/><Relationship Id="rId9" Type="http://schemas.openxmlformats.org/officeDocument/2006/relationships/hyperlink" Target="http://www.rubricon.com/partner.asp?aid={4B495C2C-9E71-4E87-82F7-5947EA9794BA}&amp;ext=17" TargetMode="External"/><Relationship Id="rId10" Type="http://schemas.openxmlformats.org/officeDocument/2006/relationships/hyperlink" Target="http://www.rubricon.com/partner.asp?aid={2426D615-4A0F-47FD-9AE5-80A932B1B5DC}&amp;ext=17" TargetMode="External"/><Relationship Id="rId11" Type="http://schemas.openxmlformats.org/officeDocument/2006/relationships/hyperlink" Target="http://www.rubricon.com/partner.asp?aid={11295088-E981-4E4C-BCA2-2B6D410F5D3D}&amp;ext=17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8:36:00Z</dcterms:created>
  <dc:creator>екатерина пальгина</dc:creator>
  <dc:description/>
  <dc:language>en-US</dc:language>
  <cp:lastModifiedBy>екатерина пальгина</cp:lastModifiedBy>
  <dcterms:modified xsi:type="dcterms:W3CDTF">2008-11-23T19:11:00Z</dcterms:modified>
  <cp:revision>1</cp:revision>
  <dc:subject/>
  <dc:title/>
</cp:coreProperties>
</file>