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  занятия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 «Познание» формирование элементарных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атематических представлений  средняя  группа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Путешествие по  реке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ЦРР-Д/сад №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ромова Светла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по рек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я соотносить цифру с количе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зрительное восприятие, вним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понимать и выполнять учебную задач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риентироваться в пространстве, правильно определять направл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чётные палочки, фломастеры, лист с заданием; игрушечные рыбки (с цифрами от 1 до 5); бумажные квадраты разного цвета и разной величины; ножницы. Лист пластика с изображением аквариу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с загадками. Игрушечная лягушка, рыбка. Схематическое изображение рыбок (образец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отправляемся в путешествие по большой широкой реке. На чём можно плавать по рек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а лодке, корабле, катере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ы поплывём на лодках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аждый сделает себе лод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а ковре дети из счётных палочек выкладывает лодку с парус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веряет правильность выполнения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олодцы, все справились с заданием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тправляемся в пу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гда начинается наше путешествие, в какое время суток?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Ответы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сколько всего частей суток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Четы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зовите и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Ответы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какое время лучше начинать наше путешестви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Ответы дет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мотрите, плывёт лягушка! (выставляет игрушку) У неё конверт. Давайте посмотрим, что в нём? (Вынимает лист бумаги) Да здесь загадк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воде она живёт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 клюва, а клюё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ыб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 родителей и деток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я одежда из монет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ыб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 водой живёт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ит задом наперё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к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ачет зверушк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рот, а лов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падут в ловушку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комар и м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лягушка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ягушка благодарит вас за то, что вы отгадали её загад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ислушайтесь, кто-то плачет! Это рыб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ставляет игрушку), её дети потерял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называют маленьких рыбок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мальк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ыбка просит помочь её найти мальков и построить их по порядку. А зовут их: Один, Два, Три, Четыре, Пять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щут по группе мальков (игрушки), приносят и ставят от 1 до 5. Пересчитывают их. Называют их име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ыбка благодарит вас за помощь и проща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ы плывём по реке дальше. Смотрите, мост!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бы под ним проплыть, надо правильно выполнить задание. 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едини правильн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оединяют линиями картинку с цифро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веряет правильность выполнения зад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идели и уста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пора размяться н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воспитателем спускаются к своим лодк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чке быстро мы спустились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клонились и умылис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А теперь поплыли дружно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руками делать нужно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месте – раз, это брасс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дной, другой – это  кро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шли на берег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 отправились до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ы все знаем, что рыбы водятся в воде, а гд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море, озеро, река.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где ещё вы видели рыбок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 аквариум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. Вот сейчас мы и будем мастерить рыбок для нашего аквариум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зрезают бумажные квадраты по диагонали и выкладывают рыбок в своём аквариу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ие красивые аквариумы с рыбками получились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в них рыбок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Мн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 какую сторону плывёт эта рыбк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Есть ли одинаковые рыбк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се рыбки раз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хожи ли рыбки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Если похожи, то чем?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се рыбки разного цвета, а сделаны из треугольников, маленьких и больши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, что-то стало темнеть вот и заканчивается наше путешествие по реке, нам пора прибиться к берегу на ночлег. А завтра мы поплывём дальш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11:00Z</dcterms:created>
  <dc:creator>Пользователь</dc:creator>
  <dc:description/>
  <cp:keywords/>
  <dc:language>en-US</dc:language>
  <cp:lastModifiedBy>Пользователь</cp:lastModifiedBy>
  <dcterms:modified xsi:type="dcterms:W3CDTF">2012-08-29T13:26:00Z</dcterms:modified>
  <cp:revision>17</cp:revision>
  <dc:subject/>
  <dc:title/>
</cp:coreProperties>
</file>