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оль ансамблевой игры в формировании всесторонне развитой личности  ребенка в учреждениях дополнительного                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е искусство играет огромную роль в формировании творческой, духовно богатой, всесторонне развитой  личности. Воздействуя на эмоциональную сферу ребенка, занятия музыкой формируют вкус и характер ребенка, развивают творческое мышление, влияют на нравственную сферу, таким образом воспитывая  ребенка  не только как  музыканта, но и как личность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нсамблевая игра на музыкальных инструментах дает возможность всестороннего развития ученика. Ансамблевое музицирование совершенствует  умение читать с листа, развивает слух  и ритмическое чувство. Наряду с этим  игра в ансамбле учит взаимодействию - умению слушать партнера, исполняя свою партию быть частью музыкального действа, а не солистом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 учреждениях дополнительного образования есть возможность заниматься не только фортепианным ансамблем, но и объединять в ансамбль исполнителей на различных инструментах - что в значительной степени расширяет репертуарные  возможности. Известно, что фортепиано  обладает особо богатым репертуаром: посредством исполнения  обучающийся   может познакомиться с оперно-симфонической, камерно-инструментальной, вокально-хоровой музыкой. Поэтому при объединении в ансамбль разных инструментов происходит взаимообогащение  в плане репертуара, приобретается новый музыкально - исполнительский опыт, происходит развитие музыкальных способностей и навыков (музыкального слуха, памяти, ритмического чувства, двигательно-моторных навыков.) И в целом  у обучающегося  развивается интерес к музыкальному искусству  и  исполнительству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гра в ансамбле реализует принципы развивающего обучения такие как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увеличение объема используемого в учебно-педагогической работе материала</w:t>
      </w:r>
      <w:r>
        <w:rPr>
          <w:rFonts w:cs="Times New Roman" w:ascii="Times New Roman" w:hAnsi="Times New Roman"/>
          <w:sz w:val="28"/>
          <w:szCs w:val="28"/>
        </w:rPr>
        <w:t xml:space="preserve"> (расширение репертуарных рамок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, сложное в техническом отношении  произведение может быть облегчено за счет переложения для двух и  более исполнителей, не теряя при этом фактурного изложения и  регистрового звучания. Таким образом происходит расширение слухового опыта обучающихся и увеличение количества пройденного репертуар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Принцип ускорения темпов прохождения части учебн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 (так как работа по шлифовке  репертуара часто  поглощает большое количество времени в ущерб общемузыкальному развитию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не ставится задача отшлифовать произведение для вынесения его на концертную эстраду.  Данный принцип - ознакомительное прохождение произведения, или чтение с листа - способствует накоплению музыкально-слухового опыта, обучающийся приобретает « музыкальный багаж», знакомится с творчеством и биографиями  различных композиторов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Развитие творческой инициатив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итие творческой инициативы – принцип отхода от  пассивных способов деятельности, когда педагог действует авторитарно. Поскольку развитие возможно в русле самостоятельной мыслительной деятельности и эмоционального откл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ансамблевом исполнительстве существуют некоторые проблемы, которые следует учитывать: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</w:t>
      </w:r>
      <w:r>
        <w:rPr>
          <w:rFonts w:cs="Times New Roman" w:ascii="Times New Roman" w:hAnsi="Times New Roman"/>
          <w:b/>
          <w:sz w:val="28"/>
          <w:szCs w:val="28"/>
        </w:rPr>
        <w:t>темпо-ритмические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>паузирование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>одновременное взятие, снятие звуков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sz w:val="28"/>
          <w:szCs w:val="28"/>
        </w:rPr>
        <w:t>понимание фактуры,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b/>
          <w:sz w:val="28"/>
          <w:szCs w:val="28"/>
        </w:rPr>
        <w:t xml:space="preserve"> педализация,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b/>
          <w:sz w:val="28"/>
          <w:szCs w:val="28"/>
        </w:rPr>
        <w:t xml:space="preserve"> динамика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>Темпово-ритмические проблемы исполн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при игре в ансамбле у обучающихся есть тенденция к ускорению ( в основном в пьесах динамичного, яркого, техничного плана.) Темповое ускорение происходит в частях произведения, где усиливается динамика. Поэтому очень важно заострить на этом внимание обучающихся и следовать  темповым указаниям автора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>Проблемы паузир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 длительных паузах, которые встречаются в партии,чтобы избежать расхождений, можно предложить обучающемуся пропеть звучащий у партнера эпиз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b/>
          <w:sz w:val="28"/>
          <w:szCs w:val="28"/>
        </w:rPr>
        <w:t>Одновременное взятие, снятие зву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хронность является одним из технических требований совместной игры. Здесь важно взаимодействие партнеров. Обучающиеся должны научиться подавать знак для совместного взятия, или снятия звука, или аккорда. Вступление и снятие звука  достигается легче, когда партнеры правильно чувствуют темп еще до начала игр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ехника передачи пассажа или мелодии из одной партии в другую, « из рук в руки» прорабатывается на занятии. Обучающиеся должны научиться подхватывать незаконченную фразу и передавать ее партнеру, не разрывая музыкальной ткани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b/>
          <w:sz w:val="28"/>
          <w:szCs w:val="28"/>
        </w:rPr>
        <w:t>Понимание фактурных особенностей произвед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 игре в ансамбле обучающиеся должны понимать- в каких моментах произведения исполняемая ими партия имеет главенствующее значение, а в каких исполняет роль сопровождения, а где обе партии имеют равноправное знач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ногда в ансамблевой игре возникает проблема личностного взаимодействия детей, когда оба ребенка считают себя лидерами. Поэтому педагог должен учитывать и психологические особенности своих обучающихся, и, исходя из этого, объединять их в ансамбль. С другой стороны, в  этом случае ребята учатся эффективному взаимодействию в команде, умению прислушиваться к чужому мнению, воспитывают волевые качества, а также начинают  ощущать себя частью целого музыкального действа, краской в единой многоцветной музыкальной палитр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неры должны уметь «поделить клавиатуру», если речь идет о фортепианном ансамбле, как держать локти, чтоб не мешать друг другу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b/>
          <w:sz w:val="28"/>
          <w:szCs w:val="28"/>
        </w:rPr>
        <w:t>Педализац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лизирует произведение исполнитель партии </w:t>
      </w:r>
      <w:r>
        <w:rPr>
          <w:rFonts w:cs="Times New Roman" w:ascii="Times New Roman" w:hAnsi="Times New Roman"/>
          <w:sz w:val="28"/>
          <w:szCs w:val="28"/>
          <w:lang w:val="en-GB"/>
        </w:rPr>
        <w:t>second</w:t>
      </w:r>
      <w:r>
        <w:rPr>
          <w:rFonts w:cs="Times New Roman" w:ascii="Times New Roman" w:hAnsi="Times New Roman"/>
          <w:sz w:val="28"/>
          <w:szCs w:val="28"/>
        </w:rPr>
        <w:t>о, так как обычно она служит фундаментом мелодии. Поэтому исполнителю данной партии важно слышать не только свою партию, но и партию партнера, а также и одновременное звучание обеих партий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b/>
          <w:sz w:val="28"/>
          <w:szCs w:val="28"/>
        </w:rPr>
        <w:t>Динам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самблисты должны представлять общий  динамический план произведения. Знать нюансировку, кульминацию, фразировку произведения, и тому подобное. Создание единой логичной динамической композиции создает грамотную интерпретацию произведения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аспектом в ансамблевом исполнительстве является подбор репертуа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учебного материала следует руководствоваться следующими критериями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стетический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сихологический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узыкально-педагогическ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ий  критерий предполагает отбор произведений эстетически и художественно значимых. Следует учить детей на  хорошей музыке различных жанров и эпох, формируя вкус и  умение чувствовать прекрасно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ческие и современные  музыкальные произведения высокого уровня побуждает ребенка  к  творческому поис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ный стилистический и жанровый материал дает стимул к дальнейшим занятиям музыкой. Выбирая музыкальный материал, важно учитывать психологический фактор. Содержание произведений должно соответствовать возрасту, жизненному опыту и психологическим особенностям личности ребенка. Вместе с тем, возможно включение в репертуар  произведений более сложных по сравнению с предшествующим уровнем произведений, тем самым определяя перспективу дальнейшего развития обучаю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-педагогические  критерии предполагают выбор произведений, отвечающих тематическому содержанию программы. При выборе репертуара  учитываются не только музыкально- исполнительские задачи, но и  темперамент, артистизм, интеллект ребенка, а также его  пожелания. Кто-то из обучающихся любит исполнять пьесы кантиленного характера, а кто-то подвижные, техничные пьесы. Если вялому, медлительному ребенку предложить сыграть яркую пьесу в подвижном темпе, вряд ли можно ждать  успеха, но проходить  такие произведения необходимо для развития этих качест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ансамблевая форма изучения репертуара реализует ряд принципов педагогики сотрудничества: опережение, свободный выбор, обучение без принуждения. Эта форма работы направлена на всестороннее гармоничное развитие личности ребе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из вышесказанного можно сделать заключение о том, что ансамблевое музицирование способствует реализации принципов развивающего обуч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т развитию творческой личности, пополняет фонд слуховых впечатлений, обогащает профессиональный  опыт, увеличивая багаж специфических знаний. Способствует развитию комплекса специфических способностей: музыкального слуха, ритмического чувства, музыкальной памяти, двигательно-моторных навыков, воспитывает вкус, расширяет кругозор. Ансамблевое музицирование способно сыграть активную роль в процессах становления и  развития музыкального сознания, мышления, интеллекта ребе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Цыпин Г.Обучение игре на фортепиано. М.,1998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ыпин Г.Развитие учащегося-музыканта  в процессе обучения игре на фортепиано. М.,1993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Якиманская И.С.Развивающее обучение. М.,1999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Готлиб А.Основы ансамблевой техники. М.,1989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1:04:00Z</dcterms:created>
  <dc:creator>www.PHILka.RU</dc:creator>
  <dc:description/>
  <cp:keywords/>
  <dc:language>en-US</dc:language>
  <cp:lastModifiedBy>www.PHILka.RU</cp:lastModifiedBy>
  <dcterms:modified xsi:type="dcterms:W3CDTF">2012-09-09T11:11:00Z</dcterms:modified>
  <cp:revision>3</cp:revision>
  <dc:subject/>
  <dc:title/>
</cp:coreProperties>
</file>