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ДИТЕЛЬСКИЕ СОБРАНИЯ 2 «1»  КЛАСС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375"/>
        <w:gridCol w:w="1927"/>
        <w:gridCol w:w="1223"/>
        <w:gridCol w:w="2641"/>
      </w:tblGrid>
      <w:tr>
        <w:trPr>
          <w:trHeight w:val="1380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собра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проведения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уемая литература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развитие младшего школьника в школе и дома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-лекторий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Журнал « Управление начальной школой»;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тивизация и привлечение родителей в проведении родительских собраний </w:t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Шапошникова Л.Ф.;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ому руководителю. Учебно-метод. пособие. Под ред. Рожкова М.И. - М.: Владос, 1999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Агрессивные дети. Причины и последствия детской агрессии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ческая дискуссия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торская программа родительского клуба-лектория "Уроки психологии"  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Мелентьева Е.В.;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ьские собрания в начальной школе, Максимочкина, Попова;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й руководитель в современной школе. Сергеева В.П. - М.: Московское городское педагогическое общество, 2000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(+ дополненные издания)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Эмоции положительные и отрицательные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йный совет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ые методы взаимодействия с родителями в школе "Психология – родителям" Бутакова Е.Г.;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й руководитель: искусство воспитания. Шилина З.М. - М.: 1997;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ние личности в коллективе. Плинер Я.Г., Бухвалов В.А. - М.: Педагогический поиск, 2000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зор в жизни семьи и второклассника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Круглый стол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Лучшие родительские собрания в начальной школе. 1-2 классы.;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ная система класса. Под ред. Степанова Е.Н. - Псков: 1998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и прошедшего учебного года 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«Перелистывая журнал»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Устный журнал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й руководитель: планирование и организация работы от А до Я. Сергеева В.П. - М.: Педагогическое общество России, 2004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rFonts w:eastAsia="Arial" w:cs="Arial"/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  <w:lang w:val="ru-RU"/>
        </w:rPr>
        <w:t>Классный руководитель: Альшанская Марина Геннадьевна</w:t>
      </w:r>
    </w:p>
    <w:sectPr>
      <w:type w:val="nextPage"/>
      <w:pgSz w:w="11906" w:h="16838"/>
      <w:pgMar w:left="1134" w:right="1134" w:gutter="0" w:header="0" w:top="270" w:footer="0" w:bottom="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Arial Unicode MS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47:13Z</dcterms:created>
  <dc:creator/>
  <dc:description/>
  <dc:language>en-US</dc:language>
  <cp:lastModifiedBy/>
  <cp:lastPrinted>2011-09-26T18:09:00Z</cp:lastPrinted>
  <dcterms:modified xsi:type="dcterms:W3CDTF">2011-09-26T11:11:52Z</dcterms:modified>
  <cp:revision>1</cp:revision>
  <dc:subject/>
  <dc:title/>
</cp:coreProperties>
</file>