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953"/>
      </w:tblGrid>
      <w:tr>
        <w:trPr/>
        <w:tc>
          <w:tcPr>
            <w:tcW w:w="5671" w:type="dxa"/>
            <w:tcBorders/>
          </w:tcPr>
          <w:p>
            <w:pPr>
              <w:pStyle w:val="Textbody1"/>
              <w:ind w:right="-108" w:hanging="0"/>
              <w:rPr/>
            </w:pPr>
            <w:r>
              <w:rPr>
                <w:b/>
                <w:sz w:val="20"/>
                <w:szCs w:val="20"/>
              </w:rPr>
              <w:t>Вариант 1</w:t>
            </w:r>
            <w:r>
              <w:rPr>
                <w:sz w:val="20"/>
                <w:szCs w:val="20"/>
              </w:rPr>
              <w:t xml:space="preserve"> </w:t>
              <w:br/>
              <w:t xml:space="preserve">1. Сколько звуков и букв в слове "чувство"? Обведите букву около выбранного ответа. </w:t>
              <w:br/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7 звуков, 7 букв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6 звуков, 7 букв </w:t>
              <w:br/>
            </w:r>
            <w:r>
              <w:rPr>
                <w:b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 7 звуков, 6 букв </w:t>
            </w: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 5 звуков, 7 букв </w:t>
              <w:br/>
              <w:t xml:space="preserve">2. Найдите слово, написание которого не соответствует его произношению, и обведите букву, которой оно обозначено. </w:t>
              <w:br/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шутка </w:t>
            </w:r>
            <w:r>
              <w:rPr>
                <w:b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 улыбка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крыльцо </w:t>
            </w: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 добрый</w:t>
              <w:br/>
              <w:t xml:space="preserve">3. Найдите слово, в котором нет приставки, и обведите букву, которой оно обозначено. </w:t>
              <w:br/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походка </w:t>
            </w:r>
            <w:r>
              <w:rPr>
                <w:b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 полёт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побережье </w:t>
            </w: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 покой</w:t>
              <w:br/>
              <w:t xml:space="preserve">4. В "сказочном" языке есть слово "рашмявка". </w:t>
              <w:br/>
              <w:t>Известно, что слово "рашмявка" изменяется так: рашмявка, рашмявки, рашмявке. У этого слова есть родственные слова: рашмявить, шмява, шмявок, нашмяв. В словах рашмявка, гукочка, дюжарка одинаковый суффикс. В словах рашмявка, равука, раличка одинаковая приставка.</w:t>
              <w:br/>
              <w:t xml:space="preserve">Разберите по составу слово </w:t>
            </w:r>
            <w:r>
              <w:rPr>
                <w:b/>
                <w:sz w:val="20"/>
                <w:szCs w:val="20"/>
              </w:rPr>
              <w:t>РАШМЯВКА</w:t>
            </w:r>
            <w:r>
              <w:rPr>
                <w:sz w:val="20"/>
                <w:szCs w:val="20"/>
              </w:rPr>
              <w:t>.</w:t>
              <w:br/>
              <w:t>5. Какое окончание и почему имеет слово город в словосочетании "жить в город…"?</w:t>
              <w:br/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окончание -е, потому что это существительное 1 скл., П.п.</w:t>
              <w:br/>
            </w:r>
            <w:r>
              <w:rPr>
                <w:b/>
                <w:sz w:val="20"/>
                <w:szCs w:val="20"/>
              </w:rPr>
              <w:t xml:space="preserve">Б </w:t>
            </w:r>
            <w:r>
              <w:rPr>
                <w:sz w:val="20"/>
                <w:szCs w:val="20"/>
              </w:rPr>
              <w:t>окончание -е, потому что это существительное 2 скл., П.п.</w:t>
              <w:br/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окончание -и, потому что это существительное 3 скл., П.п.</w:t>
              <w:br/>
            </w: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 окончание -е, потому что это существительное 2 скл., Д.п.</w:t>
              <w:br/>
              <w:t xml:space="preserve">6. Какие окончания имеют в </w:t>
            </w:r>
            <w:r>
              <w:rPr>
                <w:sz w:val="20"/>
                <w:szCs w:val="20"/>
                <w:u w:val="single"/>
              </w:rPr>
              <w:t>предложном падеже</w:t>
            </w:r>
            <w:r>
              <w:rPr>
                <w:sz w:val="20"/>
                <w:szCs w:val="20"/>
              </w:rPr>
              <w:t xml:space="preserve"> слова </w:t>
            </w:r>
            <w:r>
              <w:rPr>
                <w:i/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ладонь</w:t>
            </w:r>
            <w:r>
              <w:rPr>
                <w:sz w:val="20"/>
                <w:szCs w:val="20"/>
              </w:rPr>
              <w:t>? Обведите букву около выбранного ответа и кратко объясните его.</w:t>
              <w:br/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Слова имеют одинаковые окончания, так как _______________________________________</w:t>
              <w:br/>
            </w:r>
            <w:r>
              <w:rPr>
                <w:b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 Слова имеют разные окончания, так как ____________________________________________</w:t>
              <w:br/>
              <w:t>7. Выберите правильное высказывание.</w:t>
              <w:br/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Имена прилагательные не изменяются по родам.</w:t>
              <w:br/>
            </w:r>
            <w:r>
              <w:rPr>
                <w:b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 Имена прилагательные согласуются с именами существительными в роде, числе и падеже.</w:t>
              <w:br/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Имена прилагательные не изменяются по падежам.</w:t>
              <w:br/>
            </w: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 Имена прилагательные имеют три склонения.</w:t>
              <w:br/>
              <w:t>8. В словосочетании найдите имя прилагательное, в котором нужно дописать окончание -ем.</w:t>
              <w:br/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со старш… братом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в соснов… лесу</w:t>
              <w:br/>
            </w:r>
            <w:r>
              <w:rPr>
                <w:b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 о зимн… вечере </w:t>
            </w: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 к вечерн… поезду</w:t>
              <w:br/>
              <w:t>9. В каком словосочетании верно определён падеж имени прилагательного?</w:t>
              <w:br/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о пасмурной погоде (П.п.)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по зеркальной воде (П.п.)</w:t>
              <w:br/>
            </w:r>
            <w:r>
              <w:rPr>
                <w:b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 белой берёзой (Д.п.) </w:t>
            </w: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 о нижних полках (Т.п.)</w:t>
              <w:br/>
              <w:t>10. Какой из глаголов относится к первому спряжению?</w:t>
              <w:br/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владеть </w:t>
            </w:r>
            <w:r>
              <w:rPr>
                <w:b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 обидеть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видеть </w:t>
            </w: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 смотреть</w:t>
              <w:br/>
              <w:t>11. С каким глаголом не пишется слитно?</w:t>
              <w:br/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(не)пишет </w:t>
            </w:r>
            <w:r>
              <w:rPr>
                <w:b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 (не)спорит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(не)навидит </w:t>
            </w: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 (не)возражает</w:t>
              <w:br/>
              <w:t>12. Найдите верное утверждение.</w:t>
              <w:br/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Подлежащее - второстепенный член предложения.</w:t>
              <w:br/>
            </w:r>
            <w:r>
              <w:rPr>
                <w:b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 Подлежащее и определение составляют грамматическую основу предложения.</w:t>
              <w:br/>
            </w:r>
            <w:r>
              <w:rPr>
                <w:b/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</w:rPr>
              <w:t>Наличие главных членов предложения - основной признак распространённого предложения.</w:t>
              <w:br/>
            </w: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 Предложение может не иметь второстепенных членов предложения.</w:t>
              <w:br/>
              <w:t>13. Какое предложение соответствует изображённой ниже схеме?</w:t>
              <w:br/>
              <w:t>_._._._._._._. ======= ~~~~~~~ _____________</w:t>
              <w:br/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Заблестели тёмные ветки деревьев.</w:t>
              <w:br/>
            </w:r>
            <w:r>
              <w:rPr>
                <w:b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 С грохотом лопались на реке огромные льдины.</w:t>
              <w:br/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С крыш сползал мокрый снег.</w:t>
              <w:br/>
            </w: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 Яркие лучи осветили лесную поляну.</w:t>
              <w:br/>
              <w:t>14. Найдите предложение, в котором верно поставлены запятые.</w:t>
              <w:br/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Митя смело замахнул лопатой, и отогнал волков.</w:t>
              <w:br/>
            </w:r>
            <w:r>
              <w:rPr>
                <w:b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 В лесу деревья стонут трещат, лопаются.</w:t>
              <w:br/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На лесной полянке снег истоптан рябчиками тетеревами, белками.</w:t>
              <w:br/>
            </w:r>
            <w:r>
              <w:rPr>
                <w:b/>
                <w:sz w:val="20"/>
                <w:szCs w:val="20"/>
              </w:rPr>
              <w:t xml:space="preserve">Г </w:t>
            </w:r>
            <w:r>
              <w:rPr>
                <w:sz w:val="20"/>
                <w:szCs w:val="20"/>
              </w:rPr>
              <w:t>В гостях хорошо, а дома лучше.</w:t>
            </w:r>
          </w:p>
          <w:p>
            <w:pPr>
              <w:pStyle w:val="Textbody1"/>
              <w:spacing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391"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1"/>
              <w:spacing w:before="0" w:after="0"/>
              <w:ind w:lef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2</w:t>
            </w:r>
          </w:p>
          <w:p>
            <w:pPr>
              <w:pStyle w:val="Textbody1"/>
              <w:spacing w:before="0" w:after="0"/>
              <w:ind w:left="175" w:hanging="0"/>
              <w:rPr/>
            </w:pPr>
            <w:r>
              <w:rPr>
                <w:sz w:val="20"/>
                <w:szCs w:val="20"/>
              </w:rPr>
              <w:t xml:space="preserve">1. Сколько звуков и букв в слове "колосья"? Обведите букву около выбранного ответа. </w:t>
              <w:br/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6 звуков, 7 букв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5 звуков, 7 букв </w:t>
              <w:br/>
            </w:r>
            <w:r>
              <w:rPr>
                <w:b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 7 звуков, 7 букв </w:t>
            </w: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 7 звуков, 6 букв </w:t>
              <w:br/>
              <w:t xml:space="preserve">2. Найдите слово, написание которого не соответствует его произношению, и обведите букву, которой оно обозначено. </w:t>
              <w:br/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школа </w:t>
            </w:r>
            <w:r>
              <w:rPr>
                <w:b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 кусты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шумит </w:t>
            </w: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 поздний</w:t>
              <w:br/>
              <w:t xml:space="preserve">3. Найдите слово, в котором нет приставки, и обведите букву, которой оно обозначено. </w:t>
              <w:br/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заморский </w:t>
            </w:r>
            <w:r>
              <w:rPr>
                <w:b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 загадка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замок</w:t>
            </w:r>
            <w:r>
              <w:rPr>
                <w:b/>
                <w:sz w:val="20"/>
                <w:szCs w:val="20"/>
              </w:rPr>
              <w:t xml:space="preserve"> Г</w:t>
            </w:r>
            <w:r>
              <w:rPr>
                <w:sz w:val="20"/>
                <w:szCs w:val="20"/>
              </w:rPr>
              <w:t xml:space="preserve"> задержать</w:t>
              <w:br/>
              <w:t xml:space="preserve">4. В "сказочном" языке есть слово "бокаушка". </w:t>
              <w:br/>
              <w:t xml:space="preserve">Известно, что слово "бокаушка" изменяется так: бокаушка, бокаушки, бокаушке. У этого слова есть родственные слова: бокаушить, кауша, каушок, рокауш. В словах бокаушка, нюфечка, цезялка одинаковый суффикс. В словах бокаушка, боремка, борус одинаковая приставка. </w:t>
              <w:br/>
              <w:t xml:space="preserve">Разберите по составу слово </w:t>
            </w:r>
            <w:r>
              <w:rPr>
                <w:b/>
                <w:sz w:val="20"/>
                <w:szCs w:val="20"/>
              </w:rPr>
              <w:t>БОКАУШКА</w:t>
            </w:r>
            <w:r>
              <w:rPr>
                <w:sz w:val="20"/>
                <w:szCs w:val="20"/>
              </w:rPr>
              <w:t xml:space="preserve">. </w:t>
              <w:br/>
              <w:t xml:space="preserve">5. Какое окончание и почему имеет слово деревня в словосочетании "отдыхать в деревн…"? </w:t>
              <w:br/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окончание -е, потому что это существительное 1 скл., П.п. </w:t>
              <w:br/>
            </w:r>
            <w:r>
              <w:rPr>
                <w:b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 окончание -е, потому что это существительное 2 скл., П.п. </w:t>
              <w:br/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окончание -и, потому что это существительное 3 скл., П.п. </w:t>
              <w:br/>
            </w: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 окончание -е, потому что это существительное 2 скл., Д.п. </w:t>
              <w:br/>
              <w:t xml:space="preserve">6. Какие окончания имеют в </w:t>
            </w:r>
            <w:r>
              <w:rPr>
                <w:sz w:val="20"/>
                <w:szCs w:val="20"/>
                <w:u w:val="single"/>
              </w:rPr>
              <w:t>предложном падеже</w:t>
            </w:r>
            <w:r>
              <w:rPr>
                <w:sz w:val="20"/>
                <w:szCs w:val="20"/>
              </w:rPr>
              <w:t xml:space="preserve"> слова </w:t>
            </w:r>
            <w:r>
              <w:rPr>
                <w:i/>
                <w:sz w:val="20"/>
                <w:szCs w:val="20"/>
              </w:rPr>
              <w:t>картофел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тополь</w:t>
            </w:r>
            <w:r>
              <w:rPr>
                <w:sz w:val="20"/>
                <w:szCs w:val="20"/>
              </w:rPr>
              <w:t xml:space="preserve">? Обведите букву около выбранного ответа и кратко объясните его. </w:t>
              <w:br/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Слова имеют одинаковые окончания, так как _______________________________________ </w:t>
              <w:br/>
            </w:r>
            <w:r>
              <w:rPr>
                <w:b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 Слова имеют разные окончания, так как ____________________________________________ </w:t>
              <w:br/>
              <w:t xml:space="preserve">7. Выберите правильное высказывание. </w:t>
              <w:br/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Имена прилагательные не изменяются по числам. </w:t>
              <w:br/>
            </w:r>
            <w:r>
              <w:rPr>
                <w:b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 Имена прилагательные согласуются в роде, числе и падеже с глаголом. </w:t>
              <w:br/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Имена прилагательные имеют два спряжения. </w:t>
              <w:br/>
            </w: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 Имена прилагательные во мн. числе по родам не изменяются. </w:t>
              <w:br/>
              <w:t xml:space="preserve">8. В словосочетании найдите имя прилагательное, в котором нужно дописать окончание -ом. </w:t>
              <w:br/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о солнечн… зайчике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к стар… охотнику </w:t>
              <w:br/>
            </w:r>
            <w:r>
              <w:rPr>
                <w:b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 настоящ… друзьями </w:t>
            </w: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 по летн… облаку </w:t>
              <w:br/>
              <w:t xml:space="preserve">9. В каком словосочетании верно определён падеж имени прилагательного? </w:t>
              <w:br/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на колючей ёлке (Р.п.)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к вечернему чаю (П.п.) </w:t>
              <w:br/>
            </w:r>
            <w:r>
              <w:rPr>
                <w:b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 у плакучей ивы (Р.п.) </w:t>
            </w: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 ранним утром (П.п.) </w:t>
              <w:br/>
              <w:t xml:space="preserve">10. Какой из глаголов относится ко второму спряжению? </w:t>
              <w:br/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таять </w:t>
            </w:r>
            <w:r>
              <w:rPr>
                <w:b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 читать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гулять </w:t>
            </w: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 видеть</w:t>
              <w:br/>
              <w:t xml:space="preserve">11. С каким глаголом не пишется слитно? </w:t>
              <w:br/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(не)забывать </w:t>
            </w:r>
            <w:r>
              <w:rPr>
                <w:b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 (не)миновать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(не)годовать </w:t>
            </w: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 (не)удержать</w:t>
              <w:br/>
              <w:t xml:space="preserve">12.  Найдите верное утверждение. </w:t>
              <w:br/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Сказуемое - второстепенный член предложения. </w:t>
              <w:br/>
            </w:r>
            <w:r>
              <w:rPr>
                <w:b/>
                <w:sz w:val="20"/>
                <w:szCs w:val="20"/>
              </w:rPr>
              <w:t xml:space="preserve">Б </w:t>
            </w:r>
            <w:r>
              <w:rPr>
                <w:sz w:val="20"/>
                <w:szCs w:val="20"/>
              </w:rPr>
              <w:t xml:space="preserve">Второстепенные члены предложения поясняют главные или другие второстепенные члены предложения. </w:t>
              <w:br/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Подлежащее и дополнение составляют грамматическую основу предложения. </w:t>
              <w:br/>
            </w: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 Наличие второстепенных членов предложения - основной признак нераспространённого предложения. </w:t>
              <w:br/>
              <w:t xml:space="preserve">13. Какое предложение соответствует изображённой ниже схеме? </w:t>
              <w:br/>
              <w:t xml:space="preserve">_._._._._._._. ======= ~~~~~~~ _____________ </w:t>
              <w:br/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Ветер сорвал крышу с сарая. </w:t>
              <w:br/>
            </w:r>
            <w:r>
              <w:rPr>
                <w:b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 В саду снег запорошил скользкие дорожки. </w:t>
              <w:br/>
            </w:r>
            <w:r>
              <w:rPr>
                <w:b/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</w:rPr>
              <w:t xml:space="preserve">Тонким льдом покрылась река. </w:t>
              <w:br/>
            </w: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 На реке зацвели белые лилии. </w:t>
              <w:br/>
              <w:t xml:space="preserve">14. Найдите предложение, в котором верно поставлены запятые. </w:t>
              <w:br/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В лесу растут ели сосны, берёзки. </w:t>
              <w:br/>
            </w:r>
            <w:r>
              <w:rPr>
                <w:b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 Солнце светит ещё ярко, но греет слабо. </w:t>
              <w:br/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Хочется побродить по лесам, и послушать жаворонка. </w:t>
              <w:br/>
            </w: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 Весной, летом, и осенью механизаторы обрабатывают землю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0:28:00Z</dcterms:created>
  <dc:creator>екатерина пальгина</dc:creator>
  <dc:description/>
  <dc:language>en-US</dc:language>
  <cp:lastModifiedBy>екатерина пальгина</cp:lastModifiedBy>
  <dcterms:modified xsi:type="dcterms:W3CDTF">2011-10-20T21:13:00Z</dcterms:modified>
  <cp:revision>1</cp:revision>
  <dc:subject/>
  <dc:title/>
</cp:coreProperties>
</file>