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ОУ «Гимназия №5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рок по теме: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Владимир Мономах. Последние попытки объединения Рус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 использованием ИКТ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истор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ебов Виктор Петрови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г. Дзержинский</w:t>
      </w:r>
    </w:p>
    <w:p>
      <w:pPr>
        <w:pStyle w:val="Normal"/>
        <w:jc w:val="center"/>
        <w:rPr/>
      </w:pPr>
      <w:r>
        <w:rPr/>
        <w:t>2010 год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  <w:u w:val="single"/>
        </w:rPr>
        <w:t>Тема урока: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«Владимир Мономах. Последние попытки объединения Рус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Тип урока:</w:t>
      </w:r>
      <w:r>
        <w:rPr>
          <w:sz w:val="28"/>
          <w:szCs w:val="28"/>
        </w:rPr>
        <w:t xml:space="preserve">  комбиниро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left="1800" w:right="535" w:hanging="1800"/>
        <w:rPr/>
      </w:pPr>
      <w:r>
        <w:rPr>
          <w:i/>
          <w:sz w:val="32"/>
          <w:szCs w:val="32"/>
          <w:u w:val="single"/>
        </w:rPr>
        <w:t>Цель урока</w:t>
      </w:r>
      <w:r>
        <w:rPr>
          <w:sz w:val="32"/>
          <w:szCs w:val="32"/>
        </w:rPr>
        <w:t xml:space="preserve">: </w:t>
      </w:r>
      <w:r>
        <w:rPr>
          <w:sz w:val="28"/>
          <w:szCs w:val="28"/>
        </w:rPr>
        <w:t>Познакомить учащихся с попытками Владимира Мономаха</w:t>
      </w:r>
    </w:p>
    <w:p>
      <w:pPr>
        <w:pStyle w:val="Normal"/>
        <w:tabs>
          <w:tab w:val="clear" w:pos="708"/>
          <w:tab w:val="left" w:pos="8820" w:leader="none"/>
        </w:tabs>
        <w:ind w:left="1800" w:right="535" w:hanging="180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охранить единство Руси в период усобиц и создать  у них</w:t>
      </w:r>
    </w:p>
    <w:p>
      <w:pPr>
        <w:pStyle w:val="Normal"/>
        <w:tabs>
          <w:tab w:val="clear" w:pos="708"/>
          <w:tab w:val="left" w:pos="8820" w:leader="none"/>
        </w:tabs>
        <w:ind w:left="1800" w:right="535" w:hanging="180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едставление о нём не только как о выдающемся военном</w:t>
      </w:r>
    </w:p>
    <w:p>
      <w:pPr>
        <w:pStyle w:val="Normal"/>
        <w:tabs>
          <w:tab w:val="clear" w:pos="708"/>
          <w:tab w:val="left" w:pos="8820" w:leader="none"/>
        </w:tabs>
        <w:ind w:left="1620" w:right="-5" w:hanging="162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политическом деятеле, но и как носителе высоких нравственных и духовных ценностей.  Подвести учащихся к осознанию причин феодальной раздробленности.</w:t>
      </w:r>
    </w:p>
    <w:p>
      <w:pPr>
        <w:pStyle w:val="Normal"/>
        <w:tabs>
          <w:tab w:val="clear" w:pos="708"/>
          <w:tab w:val="left" w:pos="8820" w:leader="none"/>
        </w:tabs>
        <w:ind w:left="16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16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16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урока. </w:t>
      </w:r>
      <w:r>
        <w:rPr>
          <w:b/>
          <w:i/>
          <w:sz w:val="28"/>
          <w:szCs w:val="28"/>
          <w:u w:val="single"/>
        </w:rPr>
        <w:t>(Слайд №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нового материала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Междоусобицы сыновей Ярослава Мудрого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2.Половцы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3.Междоусобицы внуков Ярослава Мудрого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4.Начало военной деятельности Владимира Мономаха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>
          <w:sz w:val="28"/>
          <w:szCs w:val="28"/>
        </w:rPr>
        <w:t>5.Любечский съезд и его историческое значение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6.Восстание в Киеве 1113 года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7.Историческое значение деятельности Владимира Мономаха</w:t>
      </w:r>
    </w:p>
    <w:p>
      <w:pPr>
        <w:pStyle w:val="Normal"/>
        <w:tabs>
          <w:tab w:val="clear" w:pos="708"/>
          <w:tab w:val="left" w:pos="8820" w:leader="none"/>
        </w:tabs>
        <w:ind w:left="16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16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16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16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16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16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16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16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16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16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16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16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16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16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162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оверка д/з: 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  <w:t>На протяжении нескольких уроков мы с вами изучаем Древнюю Русь. На прошлом уроке мы  говорили о деятельности Ярослава Мудрого. В этот период Русь была раннефеодальным государством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/>
      </w:pPr>
      <w:r>
        <w:rPr>
          <w:sz w:val="28"/>
          <w:szCs w:val="28"/>
        </w:rPr>
        <w:t xml:space="preserve">А они по определению непрочные, постоянно раздираемые усобицами. Но были князья, которые пытались преодолеть их и восстановить единство Руси. Одним из них был Ярослав Мудрый. 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/>
      </w:pPr>
      <w:r>
        <w:rPr>
          <w:sz w:val="28"/>
          <w:szCs w:val="28"/>
        </w:rPr>
        <w:t xml:space="preserve">Давайте вспомним, какие события происходил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.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? 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Для этого выполним задание: на доске написаны имена князей. Из них надо выбрать и подчеркнуть имена тех, которые вступили в междоусобную борьбу.           </w:t>
      </w:r>
      <w:r>
        <w:rPr>
          <w:b/>
          <w:i/>
          <w:sz w:val="28"/>
          <w:szCs w:val="28"/>
          <w:u w:val="single"/>
        </w:rPr>
        <w:t>(Слайд №2)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ЯТОПОЛК</w:t>
        <w:br/>
        <w:t>СВЯТОСЛАВ</w:t>
        <w:br/>
      </w:r>
      <w:r>
        <w:rPr>
          <w:sz w:val="28"/>
          <w:szCs w:val="28"/>
        </w:rPr>
        <w:t xml:space="preserve">ИГОРЬ </w:t>
        <w:br/>
        <w:t>ОЛЕГ</w:t>
        <w:br/>
        <w:t>ОЛЬГА</w:t>
        <w:br/>
      </w:r>
      <w:r>
        <w:rPr>
          <w:sz w:val="28"/>
          <w:szCs w:val="28"/>
          <w:u w:val="single"/>
        </w:rPr>
        <w:t>ЯРОСЛАВ</w:t>
        <w:br/>
      </w:r>
      <w:r>
        <w:rPr>
          <w:sz w:val="28"/>
          <w:szCs w:val="28"/>
        </w:rPr>
        <w:t>БОРИС</w:t>
        <w:br/>
        <w:t>ГЛЕБ</w:t>
        <w:br/>
        <w:t>ИЗЯСЛАВ</w:t>
        <w:br/>
      </w:r>
      <w:r>
        <w:rPr>
          <w:sz w:val="28"/>
          <w:szCs w:val="28"/>
          <w:u w:val="single"/>
        </w:rPr>
        <w:t>МСТИСЛАВ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/>
      </w:pPr>
      <w:r>
        <w:rPr>
          <w:sz w:val="28"/>
          <w:szCs w:val="28"/>
        </w:rPr>
        <w:t>Почему братья так стремились устранить друг друга с престолов?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i/>
          <w:sz w:val="28"/>
          <w:szCs w:val="28"/>
        </w:rPr>
        <w:t>Порядок княжения на Руси в то время назывался очередным. Во главе рода поочерёдно вставали старшие в данный момент князья. Киевский престол передавался от брата к брату, а после смерти последнего из братьев переходил к старшему племяннику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Если какой-либо князь умирал, не дойдя до киевского княжения, его дети теряли право двигаться вверх по очереди старшинства. Они становились «изгоями» и навсегда оставались в выделенных из общеродового имения владениях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Ярослав, будучи патриотом, понимал, что сила Руси в её единстве, и он встаёт на её защиту от своих недалёких родственников. Идя к власти, Ярослав преодолевает сепаратизм  своих братьев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На доске написаны даты  и события. Соотнесите их         </w:t>
      </w:r>
      <w:r>
        <w:rPr>
          <w:b/>
          <w:i/>
          <w:sz w:val="28"/>
          <w:szCs w:val="28"/>
          <w:u w:val="single"/>
        </w:rPr>
        <w:t>(Слайд №3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left="1980" w:right="535" w:hanging="0"/>
        <w:rPr/>
      </w:pPr>
      <w:r>
        <w:rPr>
          <w:sz w:val="28"/>
          <w:szCs w:val="28"/>
        </w:rPr>
        <w:t>1016г. - начало правления Ярослава в Киеве</w:t>
      </w:r>
    </w:p>
    <w:p>
      <w:pPr>
        <w:pStyle w:val="Normal"/>
        <w:tabs>
          <w:tab w:val="clear" w:pos="708"/>
          <w:tab w:val="left" w:pos="8820" w:leader="none"/>
        </w:tabs>
        <w:ind w:left="1980" w:right="535" w:hanging="0"/>
        <w:rPr/>
      </w:pPr>
      <w:r>
        <w:rPr>
          <w:sz w:val="28"/>
          <w:szCs w:val="28"/>
        </w:rPr>
        <w:t>1017г. - битва Ярослава со Святополком у Любеча</w:t>
      </w:r>
    </w:p>
    <w:p>
      <w:pPr>
        <w:pStyle w:val="Normal"/>
        <w:tabs>
          <w:tab w:val="clear" w:pos="708"/>
          <w:tab w:val="left" w:pos="8820" w:leader="none"/>
        </w:tabs>
        <w:ind w:left="1980" w:right="535" w:hanging="0"/>
        <w:rPr/>
      </w:pPr>
      <w:r>
        <w:rPr>
          <w:sz w:val="28"/>
          <w:szCs w:val="28"/>
        </w:rPr>
        <w:t>1024г. - окончание второй усобицы</w:t>
      </w:r>
    </w:p>
    <w:p>
      <w:pPr>
        <w:pStyle w:val="Normal"/>
        <w:tabs>
          <w:tab w:val="clear" w:pos="708"/>
          <w:tab w:val="left" w:pos="8820" w:leader="none"/>
        </w:tabs>
        <w:ind w:left="1980" w:right="535" w:hanging="0"/>
        <w:rPr/>
      </w:pPr>
      <w:r>
        <w:rPr>
          <w:sz w:val="28"/>
          <w:szCs w:val="28"/>
        </w:rPr>
        <w:t>1036г. - разгром Мстиславом войск Ярослава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rPr/>
      </w:pPr>
      <w:r>
        <w:rPr>
          <w:sz w:val="28"/>
          <w:szCs w:val="28"/>
        </w:rPr>
        <w:t>Междоусобицы закончились победой Ярослава. Он стал киевским князем. Давайте вспомним основные вехи его государственной деяте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ind w:left="720" w:right="535" w:hanging="360"/>
        <w:rPr>
          <w:sz w:val="28"/>
          <w:szCs w:val="28"/>
        </w:rPr>
      </w:pPr>
      <w:r>
        <w:rPr>
          <w:sz w:val="28"/>
          <w:szCs w:val="28"/>
        </w:rPr>
        <w:t>Внутренняя политика (опрос учащихс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ind w:left="720" w:right="535" w:hanging="360"/>
        <w:rPr>
          <w:sz w:val="28"/>
          <w:szCs w:val="28"/>
        </w:rPr>
      </w:pPr>
      <w:r>
        <w:rPr>
          <w:sz w:val="28"/>
          <w:szCs w:val="28"/>
        </w:rPr>
        <w:t>Внешняя политика (опрос учащихся)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благодаря деятельности Ярослава Мудрого Русь окрепла: упорядочилась система управления, развивалась культура, налаживались международные связи. Однако после его смерти всё изменилось. 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Мы переходим к изучению новой темы, которую будем рассматривать в соответствии с планом (план на доске). В ходе урока нам предстоит решить следующую учебную задачу:        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  <w:i/>
          <w:i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яснить,  каковы были попытки Владимира Мономаха по сохранению единства Руси и почему он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 увенчались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успехом?   </w:t>
      </w:r>
      <w:r>
        <w:rPr>
          <w:b/>
          <w:i/>
          <w:sz w:val="28"/>
          <w:szCs w:val="28"/>
          <w:u w:val="single"/>
        </w:rPr>
        <w:t>(Слайд №4)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орядок престолонаследия, установленный Ярославом Мудрым, сохранялся 19 лет. Во главе Руси стоял его старший сын Изяслав Ярославич (Киев). Святослав правил в Чернигове, а Всеволод в Переяславле (на границе со степью). Остальные младшие сыновья сидели в других далёких городах и все они, по завещанию отца, подчинялись старшему брату. Всё изменилось в 1073 году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яслав захотел править самовластно, как отец. Святослав и Всеволод этого не хотели и двинули свои дружины на Киев. Изяслав бежал в Польшу. Престол перешёл к Святославу, а второй по значению город Руси – Чернигов взял в свои руки Всеволод. Но в 1076 году Святослав умер и Всеволод, чтоб не проливать напрасно кровь, добровольно отдал Изяславу  Киев, а сам перебрался в Чернигов. Переяславль Всеволод отдал в управление старшему сыну – Владимиру, прозванному в последствии Мономахом, т.к. был рождён от дочери византийского императора Константина Мономаха, в 1053 г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рший сын Святослава Олег бежал в Тмутаракань. Собрав большую рать, привлёк на свою сторону половцев, затеял новую смуту, пойдя войной  на своих дядей, т.к. после смерти отца он терял возможность стать когда-либо киевским князем. Народ Руси прозвал его Олегом ГОРИСЛАВИЧЕМ за то, что он сделал половцев своими союзниками и разрешал им жечь и грабить русские города, уводить людей в плен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битве на Нежатиной Ниве Олег был разбит и укрылся в Тьмутаракани. Однако в этой битве погиб и великий князь Изяслав. Его место занял Всеволод Ярославич. К его сыну Владимиру перешёл  Чернигов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княжеских междоусобицах  часто участвовали половцы. Кто они такие?       </w:t>
      </w:r>
      <w:r>
        <w:rPr>
          <w:b/>
          <w:i/>
          <w:sz w:val="28"/>
          <w:szCs w:val="28"/>
          <w:u w:val="single"/>
        </w:rPr>
        <w:t>(Слайд №5)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Заслушиваем сообщение о половцах (задание на опережение)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1093 г. умирает последний сын Ярослава Мудрого – Всеволод. Наступает пора правления  Ярославовых внуков.  За ними ещё не было громких побед, больших государственных дел и реформ, но все они были амбициозны, честолюбивы, горды и завистливы друг к другу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ально   старшим в роду был сын Изяслава Святополк. Его и провозгласили великим князем, но он был нерешительным, легковесным  интриганом и завистником. Вторым по значению князем на Руси был Владимир Мономах, а третий – Олег Святославич. Так получилось, что при внешнем единстве Руси, сложились три группировки соперничавших князей: киевская (Святополк), черниговско-переяславская (Мономах), тмутараканская (Олег). За каждой из них была дружина, крупные богатые города, что конечно же грозило Руси  новыми усобицами. 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ладимир Мономах уже с юных лет показал себя умелым полководцем и   дипломатом. В 1076 году он помогал полякам бороться с объединёнными чешско-немецкими силами, успешно пройдя с боями Чехию. В 80-е годы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в. Он боролся с половцами, где действовал смело и решительно, бил их в степи, т.е. на их территории. К 90-м  г. это был уже самый сильный и влиятельный князь-патриот не знавший потерь на поле брани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sz w:val="28"/>
          <w:szCs w:val="28"/>
        </w:rPr>
        <w:t>В 1093 г. половцы предприняли большой поход на Русь. Киевский князь Святополк рвался в бой, но осторожный Мономах советовал ему откупиться в этот раз от врага, т.к. Русь не была готова к войне. Святополк настоял на походе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sz w:val="28"/>
          <w:szCs w:val="28"/>
        </w:rPr>
        <w:t>Войска сошлись у города Треполя, у речки Стугны. Была ненастная погода, и Мономах советовал её переждать, но Святополк не послушал и проиграл сражение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было первое и последнее поражение Владимира Мономаха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т год половцы нанесли Руси огромный урон. Они разгромили многие города и села, взяли большую добычу, увели сотни пленников. Это время и выбрал Олег Святославич, чтобы вернуть себе Чернигов. Мономах и его люди отбили все штурмы, но силы были неравны и он отдал город своему двоюродному брату, а сам вернулся в Переяславль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sz w:val="28"/>
          <w:szCs w:val="28"/>
        </w:rPr>
        <w:t>В 1095 году половцы вновь пришли на Русь. Мономах  послал гонцов в Киев (Святополк) и Чернигов (Олег) за помощью. Святополк прислал дружину, а Олег отказался. Владимир разгромил несколько половецких становий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sz w:val="28"/>
          <w:szCs w:val="28"/>
        </w:rPr>
        <w:t>В 1096 г. князья решили нанести удар вглубь степи. Олег снова отказался помочь братьям и тогда они повернули свои войска против него и отобрали у него  Чернигов, определив ему место жительства  в лесном Муроме, где  княжил сын Мономаха Изяслав. Олег оказался как бы вообще без владений, что было нестерпимо честолюбивому князю. Он ждал случая добиться своих прав силой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sz w:val="28"/>
          <w:szCs w:val="28"/>
        </w:rPr>
        <w:t>В этом же году половцы вновь напали, но уже одновременно на Киев и Переяславль, и пока братья отбивались от них, не имея возможности помочь друг другу, Олег пошёл на Муром. В.битве с ним пал малоопытный князь Изяслав Владимирович (Муромский), Весть о гибели сына потрясла Мономаха , но он  вместо того . чтобы взяться за меч и отомстить обидчику, взялся за перо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имир написал Олегу письмо, где предлагал не губить Русскую землю, положить конец кровопролитию, договориться миром. Он обещал не мстить за сына. Олег и в этот раз ответил отказом. Тогда Мономах поручил своим сыновьям сокрушить Олега, что те  с успехом и сделали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В 1097г русские князья решили положить конец междоусобным войнам и сплотиться для борьбы с половцами. Они собрались в г.Любече по предложению Владимира Мономаха и договорились, что за каждым из них сохраняются земли их отцов. А за нарушение этого порядка князьям – отступникам грозили кары со стороны других князей. Т.о., съезд  ещё раз подтвердил завет Ярослава Мудрого о сохранении за князьями «отчин». Это говорило уже о том , что единое государство начало распадаться, потому что даже киевский князь не мог вступить в чужие владения, хотя он по –прежнему являлся главным князем Руси. Договорились князья и о совместных действиях против половцев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ой такой возросшей независимости отдельных земель Руси стало усиление их хозяйственной и военной мощи, рост городов, увеличение в них населения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sz w:val="28"/>
          <w:szCs w:val="28"/>
        </w:rPr>
        <w:t xml:space="preserve">6.  В </w:t>
      </w:r>
      <w:r>
        <w:rPr>
          <w:sz w:val="28"/>
          <w:szCs w:val="28"/>
        </w:rPr>
        <w:t xml:space="preserve">конц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- нач.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в. еще более значимой стала в русском обществе роль князей, бояр, дружин. Именно они были в центре всех событий, сражаясь друг с другом и кочевниками, обороняли города, захватывали и делили добычу. Для поддержания  своего могущества и дееспособности им требовалось больше средств. Их брали  в виде повышения налогов с простого населения. Княжеские распри, половецкие набеги были настоящим бедствием для народа, он здесь гиб, терял своё добро и т.п. 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sz w:val="28"/>
          <w:szCs w:val="28"/>
        </w:rPr>
        <w:t>Всё больше людей не имело возможности самостоятельно вести свое хозяйство, прокормить семью. Они шли в кабалу к богатым, продавая себя в холопы, брали деньги в долг, семена на посев, орудия труда. За это они должны были отработать или уплатить проценты, которые повышались с каждым годом. Ростовщики бесчинствовали. Это вызывало справедливый гнев народа, и он поднимал восстания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им из таких восстаний были события 1113 года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ыстолюбивый киевский князь (ростовщик) Святополк Изяславич внезапно умер. Народ воспользовался этим и поднял мятеж против бояр, купцов и ростовщиков. Сотни смердов, закупов и рядовичей отказались платить проценты ростовщикам, а холопы вышли из повиновения господам. Усмирить восставших митрополит и бояре пригласили Владимира Мономаха, что он успешно и сделал. С этого момента Мономах стал великим киевским князем. Ему было 60 лет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Историки называют период княжения Мономаха самым плодотворным в истории Древней Руси, т.к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sz w:val="28"/>
          <w:szCs w:val="28"/>
        </w:rPr>
        <w:t>- князь на время воссоздал единство Руси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sz w:val="28"/>
          <w:szCs w:val="28"/>
        </w:rPr>
        <w:t>- дополнил свод законов «Русская правда», создав устав,      защищающий порядок, имущество и личность человека, чем снял социальное напряжение в обществе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длительный период приостановил набеги половцев на Русь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- стремился укрепиться на Дунае, куда отправил своих посадников в качестве управителей дунайских городов.               </w:t>
      </w:r>
      <w:r>
        <w:rPr>
          <w:b/>
          <w:i/>
          <w:sz w:val="28"/>
          <w:szCs w:val="28"/>
          <w:u w:val="single"/>
        </w:rPr>
        <w:t>(Слайд №6)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sz w:val="28"/>
          <w:szCs w:val="28"/>
        </w:rPr>
        <w:t>В конце жизни написал «Поучение», в котором рассказал о своей жизни, и, которое по сути, является нравственным завещанием князя своим потомкам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убедимся в этом, поработав с документом и ответив на вопросы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абота с документом.          (</w:t>
      </w:r>
      <w:r>
        <w:rPr>
          <w:b/>
          <w:i/>
          <w:sz w:val="28"/>
          <w:szCs w:val="28"/>
          <w:u w:val="single"/>
        </w:rPr>
        <w:t>Слайд №7)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возвращаемся к нашей учебной задаче: Каковы были попытки Владимира Мономаха по сохранению единства Руси и почему они не увенчались успехом?           (</w:t>
      </w:r>
      <w:r>
        <w:rPr>
          <w:b/>
          <w:i/>
          <w:sz w:val="28"/>
          <w:szCs w:val="28"/>
          <w:u w:val="single"/>
        </w:rPr>
        <w:t>Слайд №8)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ем варианты ответов учащихся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 (делает учитель): 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sz w:val="28"/>
          <w:szCs w:val="28"/>
        </w:rPr>
        <w:t>Сам процесс развития древнерусского государства вёл к раздробленности. Она закономерна и объективна. Древнерусское  государство выполнило  свою историческую роль: объединило восточнославянские племена, защитило их от внешних врагов, способствовало развитию хозяйства и культуры. Отдельные земли теперь стремились к отделению от Киева, к самостоятельной жизни, что и произойдёт в 30-е г.</w:t>
      </w: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tabs>
          <w:tab w:val="clear" w:pos="708"/>
          <w:tab w:val="left" w:pos="8820" w:leader="none"/>
        </w:tabs>
        <w:ind w:right="535" w:hanging="0"/>
        <w:jc w:val="both"/>
        <w:rPr/>
      </w:pPr>
      <w:r>
        <w:rPr>
          <w:b/>
          <w:sz w:val="28"/>
          <w:szCs w:val="28"/>
        </w:rPr>
        <w:t>Несмотря на все усилия,  Владимир Мономах был не в состоянии противостоять объективному ходу истории. Русь неумолимо шла к феодальной раздробленности, изучать которую мы будем на следующем уроке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Выполнил Глебов В.П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25:00Z</dcterms:created>
  <dc:creator>Bright Knight</dc:creator>
  <dc:description/>
  <cp:keywords/>
  <dc:language>en-US</dc:language>
  <cp:lastModifiedBy>Knight</cp:lastModifiedBy>
  <dcterms:modified xsi:type="dcterms:W3CDTF">2010-12-05T14:37:00Z</dcterms:modified>
  <cp:revision>7</cp:revision>
  <dc:subject/>
  <dc:title>Урок по теме:  Владимир Мономах</dc:title>
</cp:coreProperties>
</file>