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ая программа для детей не готовых к школьному обучению</w:t>
      </w:r>
    </w:p>
    <w:p>
      <w:pPr>
        <w:pStyle w:val="Normal"/>
        <w:ind w:right="-54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готовности ребенка и детской популяции в целом к началу школьного обучения рассматривалась в течение последнего десятилетия практически всеми авторами, работающими в «детстве»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иции большинства авторов сходятся в следующем: основной причиной так называемой неготовности ребенка к школе является «низкий уровень функциональной готовности (так называемая «школьная незрелость»), т.е. несоответствие степени созревания определенных мозговых структур, нервно-психических функций задачам школьного обучения» (</w:t>
      </w:r>
      <w:r>
        <w:rPr>
          <w:i/>
          <w:iCs/>
          <w:sz w:val="28"/>
          <w:szCs w:val="28"/>
        </w:rPr>
        <w:t>И.В. Дубровина</w:t>
      </w:r>
      <w:r>
        <w:rPr>
          <w:sz w:val="28"/>
          <w:szCs w:val="28"/>
        </w:rPr>
        <w:t xml:space="preserve">). </w:t>
        <w:br/>
        <w:t xml:space="preserve">     Во всех исследованиях, несмотря на различие подходов, признается факт, что эффективным школьное обучение может стать только в том случае, если первоклассник будет обладать необходимыми и достаточными для обучения качествами, которые в процессе обучения развиваются и совершенствуютс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екционно-развивающая программа для учащихся с низким уровнем готовности к школе является актуальной на современном этапе развития начальной школы, так как она способствует целенаправленному психологическому развитию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результатов обследования готовности к школьному обучению показал, что у учащихся  не готовых к школьному обучению низкий уровень развития психических функций  (памяти, внимания, мышления, моторики и координации движений, речи) учебной мотивации. Недостаточная развитость произвольности лежит за многими учебными затруднениями, за плохой дисциплиной, неумением самостоятельно работать в классе и дома.  </w:t>
        <w:br/>
        <w:t xml:space="preserve">     </w:t>
      </w:r>
      <w:r>
        <w:rPr>
          <w:color w:val="000000"/>
          <w:sz w:val="28"/>
          <w:szCs w:val="28"/>
        </w:rPr>
        <w:t>Прежде чем приступать к занятиям необходимо в течение месяца с начала учебного год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овести диагностику актуального развития познавательных процессов, мышления, эмоционально-волев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рганизовать психолого-педагогическое наблюдение с це</w:t>
        <w:softHyphen/>
        <w:t>лью выявления основных, актуальных проблем  детей, возни</w:t>
        <w:softHyphen/>
        <w:t xml:space="preserve">кающих в учебной деятельности. На что, прежде всего стоит обратить внимани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темп деятельности, скорость включения ребенка в работ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томляемость, как долго ребенок способен находиться в рабочем рит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нятие инструкции (письменной и уст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инятие учебной задач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кции на оценку и отметку, как часто учитель использует дисциплинарные воздейств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помочь ребенку поверить в собственные силы, способствовать стабильному формированию  и развитию качеств необходимых систематическому школьному обу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познавательной сферы (память, внимание, мышление, реч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познавательной и учебной мотив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умений общаться, адекватно вести себя и реагировать на ситуа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 реализуется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психодиагностики (Семаго Н., Семаго М. Психолог-педагогическая оценка готовности ребенка к началу школьного обучения. М., 2005 г.), которая проводится 2 раза. Первый раз при выявлении детей не готовых к систематическому школьному обучению, второй после проведенной коррекцио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Эффективность программы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ется по результатам наблюдения,        психологического обследования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Организация занятий. 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Занятия проводятся с группой, состоящей из 8-10 человек, 1-2 раза в неделю. Длительность занятия от 30 до 40минут в зависимости от желания и работоспособности детей. Программа состоит из 10 занятий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транство кабинета организовывается таким образом, чтобы получилось три условных круга: свободное от мебели пространство, в котором можно легко перемещаться, танцевать; круг из стульев; столы для работы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концу занятий у обучающихся должны сформироваться следующие умения и навык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тойчивая положительная мотивация на учебную деятельность;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сновные мыслительные операции (анализ, сравнение, обобщение, синтез, умение выделять существенные признаки и закономерности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ое восприятие обучающимися действительности и самого себя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адаптивность поведения обучающихся в соответствии с ролевыми ожиданиями других;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- повыситься: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ровень работоспособ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ровень развития мелкой моторики пальцев рук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азвития памяти;  внимания,  мышлени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 интеллектуального развит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, использованной при разработке программ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янова М.Р. Организация психологической работы в школе. – М., 199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курова Н. Лучшие тесты на развитие творческих способностей. – М.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Гиринин Л.Е., Ситникова Л.Н. Вообрази себе. Поиграем – помечтаем. – М.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а Н.А. Тренинг предупреждения вредных привычек у детей. – СнП.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Гуткин Н.И. Психологическая готовность к школе. – М.: Образование, 1996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врина С. Е. , Кутявина Н. Л. и др. Развиваем мышление. – М. 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ина И.В. - Психокоррекционная и развивающая работа с детьми - М.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ина И.В. Руководство практического психолога. - М.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ревич К. М. Индивидуально-психологические особенности школьников - М., 198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есская О.В. Младшие школьники с ЗПР: уроки общения.- М.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арова Р.В. - Справочная книга школьного психолога - М.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психология в тестах - М.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мнящий Н.И. Становление личности ребенка. – М., 2004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городцева Н. В. , Шадриков В. Д. Психолого-педагогическая готовность ребенка к школе. – М. 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цова С.В. Навыки жизни: В согласии с собой и миром. – М.,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В.И. Младшие школьники после уроков. – М., 2007 г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манов А.А. Игротерапия: как преодолеть агрессивность у детей -  М., 2003 г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скова Н.А. Поведенческие расстройства у детей. – М.,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9" w:leader="none"/>
        </w:tabs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 Е.И. Настольная книга практического психолога (1-2 часть), М.,  2002 г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венков А. И. Развитие логического мышления. – Ярославль, 2004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 xml:space="preserve">Узорова О. В. , Нефедова Е. А. 350 упражнений для подготовки детей к школе. – М. , 2003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психолог - М., 2003 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/>
        <w:ind w:left="720" w:hanging="0"/>
        <w:jc w:val="center"/>
        <w:rPr/>
      </w:pPr>
      <w:r>
        <w:rPr>
          <w:b/>
          <w:smallCaps/>
          <w:sz w:val="24"/>
          <w:szCs w:val="24"/>
        </w:rPr>
        <w:t>Описание программы</w:t>
      </w:r>
      <w:r>
        <w:rPr>
          <w:smallCaps/>
          <w:sz w:val="24"/>
          <w:szCs w:val="24"/>
        </w:rPr>
        <w:t xml:space="preserve"> (</w:t>
      </w:r>
      <w:r>
        <w:rPr>
          <w:i/>
          <w:smallCaps/>
          <w:sz w:val="24"/>
          <w:szCs w:val="24"/>
        </w:rPr>
        <w:t>10 занятий</w:t>
      </w:r>
      <w:r>
        <w:rPr>
          <w:smallCaps/>
          <w:sz w:val="24"/>
          <w:szCs w:val="24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Занятие № 1 </w:t>
      </w:r>
    </w:p>
    <w:p>
      <w:pPr>
        <w:pStyle w:val="Normal"/>
        <w:rPr/>
      </w:pPr>
      <w:r>
        <w:rPr>
          <w:i/>
        </w:rPr>
        <w:t>Задачи:</w:t>
      </w:r>
      <w:r>
        <w:rPr/>
        <w:t xml:space="preserve"> раскрепощение участников, объединение в группу, установление положительных взаимоотношений между участниками группы, знакомство с правилами поведения во время занятий.</w:t>
      </w:r>
    </w:p>
    <w:p>
      <w:pPr>
        <w:pStyle w:val="Normal"/>
        <w:jc w:val="both"/>
        <w:rPr/>
      </w:pPr>
      <w:r>
        <w:rPr>
          <w:b/>
        </w:rPr>
        <w:t xml:space="preserve">Вводная часть. </w:t>
      </w:r>
      <w:r>
        <w:rPr/>
        <w:t>Психолог, начиная занятие, использует стихотворный приём знакомства с правилами поведения на занятиях:</w:t>
      </w:r>
    </w:p>
    <w:p>
      <w:pPr>
        <w:pStyle w:val="Normal"/>
        <w:jc w:val="both"/>
        <w:rPr/>
      </w:pPr>
      <w:r>
        <w:rPr/>
        <w:t>Чтоб было весело играть, пять правил нужно выполнять:</w:t>
      </w:r>
    </w:p>
    <w:p>
      <w:pPr>
        <w:pStyle w:val="Normal"/>
        <w:jc w:val="both"/>
        <w:rPr/>
      </w:pPr>
      <w:r>
        <w:rPr/>
        <w:t>1. Игру всем вместе начинать;</w:t>
      </w:r>
    </w:p>
    <w:p>
      <w:pPr>
        <w:pStyle w:val="Normal"/>
        <w:jc w:val="both"/>
        <w:rPr/>
      </w:pPr>
      <w:r>
        <w:rPr/>
        <w:t>2. По очереди отвечать, руга не перебивать;</w:t>
      </w:r>
    </w:p>
    <w:p>
      <w:pPr>
        <w:pStyle w:val="Normal"/>
        <w:jc w:val="both"/>
        <w:rPr/>
      </w:pPr>
      <w:r>
        <w:rPr/>
        <w:t>3. Активным быть, всё выполнять;</w:t>
      </w:r>
    </w:p>
    <w:p>
      <w:pPr>
        <w:pStyle w:val="Normal"/>
        <w:jc w:val="both"/>
        <w:rPr/>
      </w:pPr>
      <w:r>
        <w:rPr/>
        <w:t>4. По имени всех называть;</w:t>
      </w:r>
    </w:p>
    <w:p>
      <w:pPr>
        <w:pStyle w:val="Normal"/>
        <w:jc w:val="both"/>
        <w:rPr/>
      </w:pPr>
      <w:r>
        <w:rPr/>
        <w:t>5. Друг над другом не смеяться и чаще улыбаться.</w:t>
      </w:r>
    </w:p>
    <w:p>
      <w:pPr>
        <w:pStyle w:val="Normal"/>
        <w:rPr/>
      </w:pPr>
      <w:r>
        <w:rPr>
          <w:b/>
        </w:rPr>
        <w:t xml:space="preserve">1. «Давайте познакомимся». </w:t>
      </w:r>
      <w:r>
        <w:rPr/>
        <w:t>Каждому ребенку предлагается назвать свое имя; то, как его ласково называют родители дома. Для этого ведущий вразнобой кидает всем участникам мячик. Их задача – поймать мячик, назвать своё имя и вернуть мячик обратно ведущему.</w:t>
      </w:r>
    </w:p>
    <w:p>
      <w:pPr>
        <w:pStyle w:val="Normal"/>
        <w:rPr/>
      </w:pPr>
      <w:r>
        <w:rPr>
          <w:b/>
        </w:rPr>
        <w:t xml:space="preserve">2.  «Поменяйтесь местами те, кто…..» </w:t>
      </w:r>
      <w:r>
        <w:rPr/>
        <w:t>Перед упражнением один стул из круга убирается так, чтобы в кругу осталось стульев на один меньше числа участников. Первым проводит упражнение сам ведущий. (Поменяйтесь местами те, кто любит мороженное, кто родился зимой, летом  и т.д.)</w:t>
      </w:r>
    </w:p>
    <w:p>
      <w:pPr>
        <w:pStyle w:val="Normal"/>
        <w:rPr/>
      </w:pPr>
      <w:r>
        <w:rPr>
          <w:b/>
        </w:rPr>
        <w:t xml:space="preserve">3. Продолжи узор. </w:t>
      </w:r>
      <w:r>
        <w:rPr/>
        <w:t>В тетрадях заранее прописывается какой-либо узор, детям предлагается его продолжить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4. </w:t>
      </w:r>
      <w:r>
        <w:rPr>
          <w:b/>
          <w:color w:val="000000"/>
        </w:rPr>
        <w:t xml:space="preserve">«Колечко». </w:t>
      </w:r>
      <w:r>
        <w:rPr>
          <w:iCs/>
          <w:color w:val="000000"/>
        </w:rPr>
        <w:t>Поочередно и как можно быстрее ребенок перебирает пальцы рук, соединяя в кольцо с большим пальцем все остальные по очереди в прямом и обратном направлении. Выполнение сначала руками пооче</w:t>
        <w:softHyphen/>
        <w:t>редно, затем совместно. Упражнение повторяется 8-10 раз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 xml:space="preserve">5. «Доброе животное». </w:t>
      </w:r>
      <w:r>
        <w:rPr>
          <w:iCs/>
          <w:color w:val="000000"/>
        </w:rPr>
        <w:t>Участники встают в круг и берутся за руки. Психолог тихим голосом говорит:»Мы – одно большое доброе животное. Давайте послушаем, как оно дышит!» Все прислушиваются к своему дыханию, дыханию соседей. «А теперь подышим вместе!» Вдох – все делают шаг вперед. Выдох – все делают шаг назад. Вдох – все делают два шага вперед, выдох два шага назад. «Так не только дышит животное, так же чётко и ровно бьётся его большое доброе сердце. Стук – шаг вперед, стук – шаг назад».</w:t>
      </w:r>
    </w:p>
    <w:p>
      <w:pPr>
        <w:pStyle w:val="Normal"/>
        <w:rPr/>
      </w:pPr>
      <w:r>
        <w:rPr>
          <w:b/>
        </w:rPr>
        <w:t xml:space="preserve">Подведение итогов, прощание. </w:t>
      </w:r>
      <w:r>
        <w:rPr/>
        <w:t>Что больше всего понравилось на занятии? О чём расскажите дома родителям? Чему научились сегодн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нятие № 2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правленность:</w:t>
      </w:r>
      <w:r>
        <w:rPr>
          <w:rFonts w:cs="Times New Roman" w:ascii="Times New Roman" w:hAnsi="Times New Roman"/>
          <w:sz w:val="24"/>
          <w:szCs w:val="24"/>
        </w:rPr>
        <w:t xml:space="preserve">  ориентация в пространстве,  развить внимание, связанное с координацией слухового аппарата  и     двигательного анализатора.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осед справа, сосед слева». </w:t>
      </w:r>
      <w:r>
        <w:rPr>
          <w:rFonts w:cs="Times New Roman" w:ascii="Times New Roman" w:hAnsi="Times New Roman"/>
          <w:sz w:val="24"/>
          <w:szCs w:val="24"/>
        </w:rPr>
        <w:t xml:space="preserve"> Ребенок, в руках у которого находится мяч, называет имена соседей справа и слева от себя, а затем представляется сам. После этого он бросает мяч любому из членов группы. Получивший мяч вновь должен назвать имена своих соседей и представиться сам. Мяч должен побывать у каждого ребенка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</w:t>
      </w:r>
      <w:r>
        <w:rPr>
          <w:color w:val="000000"/>
        </w:rPr>
        <w:t xml:space="preserve"> </w:t>
      </w:r>
      <w:r>
        <w:rPr>
          <w:b/>
          <w:color w:val="000000"/>
        </w:rPr>
        <w:t>. «Рисуем по клеточкам».</w:t>
      </w:r>
      <w:r>
        <w:rPr>
          <w:color w:val="000000"/>
        </w:rPr>
        <w:t xml:space="preserve"> (в тетрадях заранее прорисовывается узор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етыре стихии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од: Играющие стоят в кругу, ведущий договаривается с  ними,  если  он скажет слово «земля», все должны опустить руки вниз,  если  слово  «вода»  - руки вперед, «воздух» - руки вверх, «огонь» -  вращение  руками  в  локтевых суставах. Кто ошибается, выходит из круга. Победителю все дети аплодируют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.  «Дорисуй и проверь».  </w:t>
      </w:r>
      <w:r>
        <w:rPr>
          <w:color w:val="000000"/>
        </w:rPr>
        <w:t>(</w:t>
      </w:r>
      <w:r>
        <w:rPr>
          <w:i/>
          <w:color w:val="000000"/>
        </w:rPr>
        <w:t>Рисунок 1)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здать бланки, сложенные по середине так, чтобы видимой оставалась та часть рисунка, на которой изображены неполные фи</w:t>
        <w:softHyphen/>
        <w:t>гуры. Лист переворачивать запрещаетс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 xml:space="preserve">Инструкция 1: </w:t>
      </w:r>
      <w:r>
        <w:rPr>
          <w:color w:val="000000"/>
        </w:rPr>
        <w:t>Ребята, посмотрите внимательно на листок. На листе изображены неполные контуры геометрических фигур. Вам не</w:t>
        <w:softHyphen/>
        <w:t>обходимо угадать, какие фигуры хотел изобразить художник и дорисо</w:t>
        <w:softHyphen/>
        <w:t>вать их. Будьте внимательны, не торопитесь! Время выполнения 5 мин. После выполнения задания попросить открыть бланки так, что</w:t>
        <w:softHyphen/>
        <w:t>бы были видны обе части блан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 xml:space="preserve">Инструкция </w:t>
      </w:r>
      <w:r>
        <w:rPr>
          <w:i/>
          <w:iCs/>
          <w:color w:val="000000"/>
        </w:rPr>
        <w:t xml:space="preserve">2: </w:t>
      </w:r>
      <w:r>
        <w:rPr>
          <w:color w:val="000000"/>
        </w:rPr>
        <w:t>Ребята, посмотрите на вторую половину лис</w:t>
        <w:softHyphen/>
        <w:t>точка. Там нарисованы те геометрические фигуры, которые должны были получиться у вас при дорисовывании. Возьмите цветной каран</w:t>
        <w:softHyphen/>
        <w:t>даш, сравните ваши фигуры с образцом и отметьте ошибки, если они есть. Будьте внимательны, в образце вы найдете секрет, кто его обна</w:t>
        <w:softHyphen/>
        <w:t>ружит, не говорите, а поднимите руку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Перекрестное маршир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дленно шагать, попеременно касаясь то правой, то левой ру</w:t>
        <w:softHyphen/>
        <w:t>кой до противоположного колена, чередовать с односторонними каса</w:t>
        <w:softHyphen/>
        <w:t>ниям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Подведение итогов, прощание. </w:t>
      </w:r>
      <w:r>
        <w:rPr/>
        <w:t>Что показалось интересным на занятии?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нятие № 3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Направленность: </w:t>
      </w:r>
      <w:r>
        <w:rPr>
          <w:color w:val="000000"/>
        </w:rPr>
        <w:t>развитие произвольности восприятия,  развитие произвольности внимания, ориентация в пространст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дравствуйте, ребята. Сегодня наше занятие мы начнем с уп</w:t>
        <w:softHyphen/>
        <w:t>ражнения на координацию.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«Нос-потолок-пол».</w:t>
      </w:r>
      <w:r>
        <w:rPr>
          <w:color w:val="000000"/>
        </w:rPr>
        <w:t xml:space="preserve"> Ведущий показывает движения, означающие следующие слов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с – ведущий кладёт указательный палец на свой но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лок – поднимает указательный палец ввер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 – опускает указательный палец вниз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альше ведущий предупреждает группу, что сейчас он в произвольном порядке будет называть вышеперечисленные  понятие, а задача участников их показывать так, как он только что продемонстрировал. При это ведущий будет путать детей, называть одно, а показывать другое. Кто ошибется, выбывает из игры. Оставшихся 3 детей поблагодарить за вниматель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«Графическая сказка»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>Инструкция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ебята, сегодня на занятии я расскажу вам сказку. Вы будете историю не просто слушать. Услышав название какого-либо цвета, вы берете карандаш такого же цвета и закрашиваете квадрат в тетрадях. Спросить все ли поняли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РЕП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ишел дед в огород и стал копать землю </w:t>
      </w:r>
      <w:r>
        <w:rPr>
          <w:b/>
        </w:rPr>
        <w:t xml:space="preserve">чёрную </w:t>
      </w:r>
      <w:r>
        <w:rPr/>
        <w:t>(</w:t>
      </w:r>
      <w:r>
        <w:rPr>
          <w:i/>
        </w:rPr>
        <w:t>выделяйте интонационно названия цветов; если ребёнок забыл или не понял, что нужно делать, подскажите ему)</w:t>
      </w:r>
      <w:r>
        <w:rPr/>
        <w:t xml:space="preserve">. Решил посадить репку </w:t>
      </w:r>
      <w:r>
        <w:rPr>
          <w:b/>
        </w:rPr>
        <w:t>желтую</w:t>
      </w:r>
      <w:r>
        <w:rPr/>
        <w:t xml:space="preserve">. Стала репка расти. Ботва у неё </w:t>
      </w:r>
      <w:r>
        <w:rPr>
          <w:b/>
        </w:rPr>
        <w:t>зеленая</w:t>
      </w:r>
      <w:r>
        <w:rPr/>
        <w:t xml:space="preserve">. Созрела репка. Стал деде репку тянуть. Лицо стало </w:t>
      </w:r>
      <w:r>
        <w:rPr>
          <w:b/>
        </w:rPr>
        <w:t>красное</w:t>
      </w:r>
      <w:r>
        <w:rPr/>
        <w:t xml:space="preserve">. Сбросил дед на землю фуфайку </w:t>
      </w:r>
      <w:r>
        <w:rPr>
          <w:b/>
        </w:rPr>
        <w:t>серую</w:t>
      </w:r>
      <w:r>
        <w:rPr/>
        <w:t xml:space="preserve">. Небо над ним </w:t>
      </w:r>
      <w:r>
        <w:rPr>
          <w:b/>
        </w:rPr>
        <w:t>голубое</w:t>
      </w:r>
      <w:r>
        <w:rPr/>
        <w:t xml:space="preserve">. Позвал дед бабку. Стали тянуть репку. Солнце над ними </w:t>
      </w:r>
      <w:r>
        <w:rPr>
          <w:b/>
        </w:rPr>
        <w:t>оранжевое.</w:t>
      </w:r>
      <w:r>
        <w:rPr/>
        <w:t xml:space="preserve"> Сели дед с бабкой на скамейку </w:t>
      </w:r>
      <w:r>
        <w:rPr>
          <w:b/>
        </w:rPr>
        <w:t>коричневую.</w:t>
      </w:r>
      <w:r>
        <w:rPr/>
        <w:t xml:space="preserve"> Позвали внучку. Прибежала внучка в платочке </w:t>
      </w:r>
      <w:r>
        <w:rPr>
          <w:b/>
        </w:rPr>
        <w:t>бордовом.</w:t>
      </w:r>
      <w:r>
        <w:rPr/>
        <w:t xml:space="preserve"> Зовут Жучку, у неё язык </w:t>
      </w:r>
      <w:r>
        <w:rPr>
          <w:b/>
        </w:rPr>
        <w:t>розовый</w:t>
      </w:r>
      <w:r>
        <w:rPr/>
        <w:t xml:space="preserve">. Позвали Мурку, у неё шёрстка </w:t>
      </w:r>
      <w:r>
        <w:rPr>
          <w:b/>
        </w:rPr>
        <w:t>серая.</w:t>
      </w:r>
      <w:r>
        <w:rPr/>
        <w:t xml:space="preserve"> Стали тянуть репку, тянули-тянули и вытянули. Наступил вечер </w:t>
      </w:r>
      <w:r>
        <w:rPr>
          <w:b/>
        </w:rPr>
        <w:t>синий.</w:t>
      </w:r>
      <w:r>
        <w:rPr/>
        <w:t xml:space="preserve"> Достали горшок </w:t>
      </w:r>
      <w:r>
        <w:rPr>
          <w:b/>
        </w:rPr>
        <w:t>коричневый</w:t>
      </w:r>
      <w:r>
        <w:rPr/>
        <w:t xml:space="preserve"> и сели есть кашу </w:t>
      </w:r>
      <w:r>
        <w:rPr>
          <w:b/>
        </w:rPr>
        <w:t>желтую</w:t>
      </w:r>
      <w:r>
        <w:rPr/>
        <w:t xml:space="preserve">. </w:t>
      </w:r>
      <w:r>
        <w:rPr>
          <w:i/>
        </w:rPr>
        <w:t>Попросить детей воспроизвести сказку с помощью цветовой картины в тетрад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3</w:t>
      </w:r>
      <w:r>
        <w:rPr>
          <w:color w:val="000000"/>
        </w:rPr>
        <w:t xml:space="preserve">. </w:t>
      </w:r>
      <w:r>
        <w:rPr>
          <w:b/>
          <w:color w:val="000000"/>
        </w:rPr>
        <w:t>«Движение по 4-м направлениям и диа</w:t>
        <w:softHyphen/>
        <w:t>гоналям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пражнение совершается в медленном темпе только глазами, не поворачивая головы,  вправо - влево, вверх - вниз, по диагоналям. Каждое движение от 4 до 7 с, с фиксаци</w:t>
        <w:softHyphen/>
        <w:t>ей в крайних положен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4. «Скажи наоборот»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 xml:space="preserve">Предложить подобрать к предложенным словам противоположные по значению слова: </w:t>
      </w:r>
      <w:r>
        <w:rPr>
          <w:color w:val="000000"/>
        </w:rPr>
        <w:t>чистый, твердый, зима, мокрый, уронил, утро, больной, найти, холодный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. «Свеча». </w:t>
      </w:r>
      <w:r>
        <w:rPr>
          <w:iCs/>
          <w:color w:val="000000"/>
        </w:rPr>
        <w:t>Исходное положение - сидя за партой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>Инструкция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едставьте, что перед вами большая свеча. Сде</w:t>
        <w:softHyphen/>
        <w:t>лайте глубокий вдох и постарайтесь одним выдохом задуть свечу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теперь представьте перед собой 5 маленьких свечек. Сделайте глубокий вдох и задуйте эти свечи маленькими порциями воздуха..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одведение итогов занят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Занятие № 4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аправленнос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произвольности восприят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риентация в пространств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отори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1. «Узнай по голосу». </w:t>
      </w:r>
      <w:r>
        <w:rPr>
          <w:bCs/>
          <w:color w:val="000000"/>
        </w:rPr>
        <w:t>Дети встают в круг, выбирается ведущий. Он встаёт в центр  круга и старается узнать детей по голосу. Ведущим должен побывать каждый ребен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«Лягушка»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Положить руки на стол. Одна рука сжата в кулак, другая лежит на столе ладонью вниз. Поочередно менять положения рук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3. «Контуры»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Раздать бланки</w:t>
      </w:r>
      <w:r>
        <w:rPr>
          <w:i/>
          <w:iCs/>
          <w:color w:val="000000"/>
        </w:rPr>
        <w:t xml:space="preserve"> (Рисунок 2)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Инструкция: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Ребята, посмотрите на ваши рисунки. Художник изобразил контуры различных предметов (животных) и спрятал их. Найдите по контурам то, что спрятал художник, и закрасьте найден</w:t>
        <w:softHyphen/>
        <w:t xml:space="preserve">ное цветными карандашами. </w:t>
      </w:r>
      <w:r>
        <w:rPr>
          <w:iCs/>
          <w:color w:val="000000"/>
        </w:rPr>
        <w:t xml:space="preserve">Время выполнения 10 мин. </w:t>
      </w:r>
      <w:r>
        <w:rPr>
          <w:bCs/>
          <w:color w:val="000000"/>
        </w:rPr>
        <w:t xml:space="preserve">Важно: </w:t>
      </w:r>
      <w:r>
        <w:rPr>
          <w:iCs/>
          <w:color w:val="000000"/>
        </w:rPr>
        <w:t>Обеспечить самостоятельность деятель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 «Кулачк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Сжать пальцы в кулак с загнутыми внутрь большими пальца</w:t>
        <w:softHyphen/>
        <w:t>ми. Сделать выдох, не торопясь, сжать кулак с усилием. Затем, ос</w:t>
        <w:softHyphen/>
        <w:t>лабляя усилие, сделать вдох. Повторить 5 раз с закрытыми глаз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5. «Аплодисменты» </w:t>
      </w:r>
      <w:r>
        <w:rPr>
          <w:bCs/>
          <w:color w:val="000000"/>
        </w:rPr>
        <w:t>Дети сидят.  Ведущий подходит к одному из них и хлопает в ладони. Затем они оба выбирают следующего участника и аплодируют ему, игра продолжается до тех пор. пока не будут охвачены все дети.</w:t>
      </w:r>
      <w:r>
        <w:rPr>
          <w:b/>
          <w:bCs/>
          <w:color w:val="000000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дведение итогов занят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№ 5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аправленнос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произвольности вним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1. «Ветер дует на ….».  </w:t>
      </w:r>
      <w:r>
        <w:rPr>
          <w:color w:val="000000"/>
        </w:rPr>
        <w:t>Ведущий предлагает игру «Ветер дует на того, кто …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любит читать, хороши рисует и .д.». Если ребенок узнал себя, то он должен встать. Роль ведущего выполняют все дети по очеред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2.</w:t>
      </w:r>
      <w:r>
        <w:rPr/>
        <w:t xml:space="preserve"> «</w:t>
      </w:r>
      <w:r>
        <w:rPr>
          <w:b/>
          <w:color w:val="000000"/>
        </w:rPr>
        <w:t xml:space="preserve">Колечко». </w:t>
      </w:r>
      <w:r>
        <w:rPr>
          <w:iCs/>
          <w:color w:val="000000"/>
        </w:rPr>
        <w:t>Поочередно и как можно быстрее ребенок перебирает пальцы рук, соединяя в кольцо с большим пальцем все остальные по очереди в прямом и обратном направлении. Выполнение сначала руками пооче</w:t>
        <w:softHyphen/>
        <w:t>редно, затем совместно. Упражнение повторяется 8-10 раз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3. </w:t>
      </w:r>
      <w:r>
        <w:rPr>
          <w:b/>
          <w:color w:val="000000"/>
        </w:rPr>
        <w:t xml:space="preserve">«Графический диктант». </w:t>
      </w:r>
      <w:r>
        <w:rPr>
          <w:color w:val="000000"/>
        </w:rPr>
        <w:t xml:space="preserve">В тетрадях. </w:t>
      </w:r>
      <w:r>
        <w:rPr>
          <w:iCs/>
          <w:color w:val="000000"/>
        </w:rPr>
        <w:t>Упражнение основано на психологической методике «Графиче</w:t>
        <w:softHyphen/>
        <w:t>ский диктант». Необходимо приготовить рисунок по клеточкам (ломаная линия с повторяющимися элементами или замкнутая ломаная линия). По</w:t>
        <w:softHyphen/>
        <w:t>вторить с детьми право - лев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4. </w:t>
      </w:r>
      <w:r>
        <w:rPr>
          <w:b/>
          <w:color w:val="000000"/>
        </w:rPr>
        <w:t>«Летает- не летает»</w:t>
      </w:r>
      <w:r>
        <w:rPr>
          <w:color w:val="000000"/>
        </w:rPr>
        <w:t xml:space="preserve">   Ведущий называет различные предметы. Если летает, то детям нужно подпрыгнуть, не летает – хлопнуть: чашка, бабочка, гиря, мяч,  самолёт, стул, сон, ракета, варежка, гусь, снег, лампочка, картошка, пыль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5. «Зеваки» </w:t>
      </w:r>
      <w:r>
        <w:rPr/>
        <w:t xml:space="preserve">Дети идут по кругу, держась за руки. По сигналу ведущего останавливаются, делают четыре хлопка, поворачиваются на 180 градусов и начинают движение в противоположную сторону. Направление меняется после каждого сигнала. Кто запутался или ошибся выходит из игры и садится на стульчик. Играют до оставшихся 2-3 дет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6. «Шалтай-болтай» </w:t>
      </w:r>
      <w:r>
        <w:rPr/>
        <w:t>Ведущий медленно читает стихотворение: «Шалтай-болтай сидел на стене, Шалтай-болтай свалился во сне». Дети поворачивают туловище вправо-влево, руки свободно болтаются. На слова «свалился во сне» они резко наклоняют корпус тела вниз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Подведение итогов занятия</w:t>
      </w:r>
      <w:r>
        <w:rPr>
          <w:color w:val="000000"/>
        </w:rPr>
        <w:t>. Какое задание вам понравилось больше всего? Какое  задание была легко выполнять? Какое трудно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№ 6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Направленнос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ыш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риентация в пространств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произвольности запомин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произвольности внимания.</w:t>
      </w:r>
    </w:p>
    <w:p>
      <w:pPr>
        <w:pStyle w:val="Normal"/>
        <w:jc w:val="both"/>
        <w:rPr/>
      </w:pPr>
      <w:r>
        <w:rPr>
          <w:b/>
        </w:rPr>
        <w:t xml:space="preserve">1. «Какая рука у соседа». </w:t>
      </w:r>
      <w:r>
        <w:rPr/>
        <w:t xml:space="preserve">Дети стоят в круге держась за руки. Участник поворачиваясь к соседу справа, говорит тому, какая у него рука (мягкая, теплая, добрая ит.д.)  </w:t>
      </w:r>
    </w:p>
    <w:p>
      <w:pPr>
        <w:pStyle w:val="Normal"/>
        <w:jc w:val="both"/>
        <w:rPr/>
      </w:pPr>
      <w:r>
        <w:rPr>
          <w:b/>
          <w:bCs/>
        </w:rPr>
        <w:t>2. Функциональное упражнение «Руки— ноги».</w:t>
      </w:r>
      <w:r>
        <w:rPr/>
        <w:t xml:space="preserve"> </w:t>
      </w:r>
      <w:r>
        <w:rPr>
          <w:iCs/>
        </w:rPr>
        <w:t xml:space="preserve">И.п.— стоя. </w:t>
      </w:r>
      <w:r>
        <w:rPr/>
        <w:t>Прыжки на месте с одновременными движениями рука</w:t>
        <w:softHyphen/>
        <w:t xml:space="preserve">ми и ногами. Цикл прыжков повторить несколько раз. </w:t>
      </w:r>
    </w:p>
    <w:p>
      <w:pPr>
        <w:pStyle w:val="Normal"/>
        <w:widowControl w:val="false"/>
        <w:autoSpaceDE w:val="false"/>
        <w:spacing w:before="220" w:after="0"/>
        <w:ind w:left="840" w:hanging="300"/>
        <w:rPr/>
      </w:pPr>
      <w:r>
        <w:rPr/>
        <w:t>Левая рука вперед, правая рука назад + Правая нога вперед, левая нога назад.</w:t>
      </w:r>
    </w:p>
    <w:p>
      <w:pPr>
        <w:pStyle w:val="Normal"/>
        <w:widowControl w:val="false"/>
        <w:autoSpaceDE w:val="false"/>
        <w:ind w:left="840" w:hanging="300"/>
        <w:rPr/>
      </w:pPr>
      <w:r>
        <w:rPr/>
        <w:t>Левая рука назад, правая рука вперед + правая нога назад, левая нога вперед.</w:t>
      </w:r>
    </w:p>
    <w:p>
      <w:pPr>
        <w:pStyle w:val="Normal"/>
        <w:widowControl w:val="false"/>
        <w:autoSpaceDE w:val="false"/>
        <w:ind w:left="840" w:hanging="300"/>
        <w:rPr/>
      </w:pPr>
      <w:r>
        <w:rPr/>
        <w:t>Левая рука вперед, правая рука вперед + правая нога назад, левая нога назад.</w:t>
      </w:r>
    </w:p>
    <w:p>
      <w:pPr>
        <w:pStyle w:val="Normal"/>
        <w:widowControl w:val="false"/>
        <w:autoSpaceDE w:val="false"/>
        <w:ind w:left="840" w:hanging="300"/>
        <w:rPr/>
      </w:pPr>
      <w:r>
        <w:rPr/>
        <w:t>Левая рука назад, правая рука назад + правая нога впе</w:t>
        <w:softHyphen/>
        <w:t xml:space="preserve">ред, левая нога вперед.               </w:t>
      </w:r>
    </w:p>
    <w:p>
      <w:pPr>
        <w:pStyle w:val="Normal"/>
        <w:widowControl w:val="false"/>
        <w:autoSpaceDE w:val="false"/>
        <w:spacing w:before="200" w:after="0"/>
        <w:jc w:val="both"/>
        <w:rPr/>
      </w:pPr>
      <w:r>
        <w:rPr/>
        <w:t xml:space="preserve"> </w:t>
      </w:r>
      <w:r>
        <w:rPr>
          <w:b/>
        </w:rPr>
        <w:t>3. Составление схем слов под диктовку</w:t>
      </w:r>
      <w:r>
        <w:rPr/>
        <w:t>. В тетрадях. На слове РАК тренировка. Произнесите хором медленно слово РАК, а я под вашу диктовку запишу это слово кружками. Рисовать на доске. УМ, СОК, ЛИСА, СОСНА, ЗВЕЗДА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4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Скопируй точки». </w:t>
      </w:r>
      <w:r>
        <w:rPr>
          <w:color w:val="000000"/>
        </w:rPr>
        <w:t xml:space="preserve">(Рисунок 3 ) </w:t>
      </w:r>
      <w:r>
        <w:rPr>
          <w:iCs/>
          <w:color w:val="000000"/>
        </w:rPr>
        <w:t>Раздать блан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</w:rPr>
        <w:t>Инструкция:</w:t>
      </w:r>
      <w:r>
        <w:rPr>
          <w:b/>
          <w:bCs/>
          <w:i/>
          <w:iCs/>
        </w:rPr>
        <w:t xml:space="preserve"> </w:t>
      </w:r>
      <w:r>
        <w:rPr/>
        <w:t>Ребята, посмотрите на ваши листочки, они разде</w:t>
        <w:softHyphen/>
        <w:t>лены на две части. В левой части нарисованы точки, расположенные над и под чертой. Посмотрите внимательно. В правой части точек нет. Вам нужно в правой части листа нарисовать точки в таком же ко</w:t>
        <w:softHyphen/>
        <w:t xml:space="preserve">личестве и на тех же местах, что и в левой части. </w:t>
      </w:r>
      <w:r>
        <w:rPr>
          <w:iCs/>
        </w:rPr>
        <w:t xml:space="preserve">Повторить инструкцию два раза. </w:t>
      </w:r>
      <w:r>
        <w:rPr/>
        <w:t xml:space="preserve">Возьмите карандаши, время выполнения 5 минут. Начали.   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5. «Любопытная Варвара».      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/>
        <w:t>Ведущий: «Поверните голову влево, постарайтесь это сделать так, чтобы увидеть как можно дальше. Сейчас мышцы шеи напряжены! Потрогайте шею справа, мышцы стали твердые, как каменные. Вернитесь в исходное поло</w:t>
        <w:softHyphen/>
        <w:t>жение. Аналогично в другую сторону. Вдох — пауза, вы</w:t>
        <w:softHyphen/>
        <w:t>дох— пауза. Любопытная Варвара , Смотрит влево... Смотрит вправо... А потом опять вперед —  Тут немного отдохнет.  Шея не напряжена, а расслаблена»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/>
        <w:t>Ведущий: «Теперь поднимите голову вверх. Посмот</w:t>
        <w:softHyphen/>
        <w:t>рите на потолок. Больше откиньте голову назад! Как напряг</w:t>
        <w:softHyphen/>
        <w:t xml:space="preserve">лась шея! Неприятно! Дышать трудно. Выпрямьтесь. Легко стало, свободно дышится. Вдох — пауза, выдох — пауза. А Варвара смотрит вверх!  Выше всех, все дальше вверх! Возвращается обратно — Расслабление приятно! Шея не напряжена И расслаблена». 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/>
        <w:t>Ведущий: «Сейчас медленно опустите голову вниз. Напрягаются мышцы шеи. Сзади они стали твердыми. Вы</w:t>
        <w:softHyphen/>
        <w:t>прямите шею. Она расслаблена. Приятно, хорошо дышится. Вдох — пауза, выдох — пауза. А теперь посмотрим вниз  Мышцы шеи напряглись! Возвращаемся обратно — Расслабление приятно!  Шея не напряжена  И расслаблена</w:t>
      </w:r>
    </w:p>
    <w:p>
      <w:pPr>
        <w:pStyle w:val="Normal"/>
        <w:rPr/>
      </w:pPr>
      <w:r>
        <w:rPr>
          <w:b/>
        </w:rPr>
        <w:t xml:space="preserve">6. «Солнышко, заборчик, камешки» </w:t>
      </w:r>
      <w:r>
        <w:rPr/>
        <w:t xml:space="preserve">Ведущий командует играющим: «Солнышко! Камешки! Заборчик! Камешки!» И так далее. На команду «Солнышко!» дети поднимают руки и растопыривают пальцы. По команде «Заборчик!» ладони выпрямлены, пальцы прижаты друг к другу. Руки сжаты в кулаки – это «Камешки!» Темп команд постепенно увеличивается. Кто отстал или сбился, выбывает из игры. Побеждает оставшийся.    </w:t>
      </w:r>
    </w:p>
    <w:p>
      <w:pPr>
        <w:pStyle w:val="Normal"/>
        <w:rPr/>
      </w:pPr>
      <w:r>
        <w:rPr>
          <w:b/>
          <w:color w:val="000000"/>
        </w:rPr>
        <w:t>Подведение итогов занятия</w:t>
      </w:r>
      <w:r>
        <w:rPr>
          <w:color w:val="000000"/>
        </w:rPr>
        <w:t>. Какое задание вам понравилось больше всего? Какое  задание была легко выполнять? Какое труд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нятие № 7</w:t>
      </w:r>
    </w:p>
    <w:p>
      <w:pPr>
        <w:pStyle w:val="Normal"/>
        <w:rPr/>
      </w:pPr>
      <w:r>
        <w:rPr/>
        <w:t>Направленность:</w:t>
      </w:r>
    </w:p>
    <w:p>
      <w:pPr>
        <w:pStyle w:val="Normal"/>
        <w:rPr/>
      </w:pPr>
      <w:r>
        <w:rPr/>
        <w:t xml:space="preserve">•  </w:t>
      </w:r>
      <w:r>
        <w:rPr/>
        <w:t>Развитие мышления.</w:t>
      </w:r>
    </w:p>
    <w:p>
      <w:pPr>
        <w:pStyle w:val="Normal"/>
        <w:rPr/>
      </w:pPr>
      <w:r>
        <w:rPr/>
        <w:t xml:space="preserve">•  </w:t>
      </w:r>
      <w:r>
        <w:rPr/>
        <w:t>Ориентация в пространстве.</w:t>
      </w:r>
    </w:p>
    <w:p>
      <w:pPr>
        <w:pStyle w:val="Normal"/>
        <w:rPr/>
      </w:pPr>
      <w:r>
        <w:rPr/>
        <w:t xml:space="preserve">•  </w:t>
      </w:r>
      <w:r>
        <w:rPr/>
        <w:t>Развитие произвольности запоминания.</w:t>
      </w:r>
    </w:p>
    <w:p>
      <w:pPr>
        <w:pStyle w:val="Normal"/>
        <w:rPr/>
      </w:pPr>
      <w:r>
        <w:rPr/>
        <w:t xml:space="preserve">•  </w:t>
      </w:r>
      <w:r>
        <w:rPr/>
        <w:t>Развитие произвольности внимания.</w:t>
      </w:r>
    </w:p>
    <w:p>
      <w:pPr>
        <w:pStyle w:val="Normal"/>
        <w:rPr/>
      </w:pPr>
      <w:r>
        <w:rPr>
          <w:b/>
        </w:rPr>
        <w:t>1. «Передай по кругу».</w:t>
      </w:r>
      <w:r>
        <w:rPr/>
        <w:t xml:space="preserve"> Дети передают друг другу воображаемые предметы: горячую картошку, бабочку и т.д. (пантомимикой).</w:t>
      </w:r>
    </w:p>
    <w:p>
      <w:pPr>
        <w:pStyle w:val="Normal"/>
        <w:rPr>
          <w:b/>
          <w:b/>
        </w:rPr>
      </w:pPr>
      <w:r>
        <w:rPr>
          <w:b/>
        </w:rPr>
        <w:t>2. «Движение по 4-м направлениям и диа</w:t>
        <w:softHyphen/>
        <w:t>гоналям с дыханием».</w:t>
      </w:r>
    </w:p>
    <w:p>
      <w:pPr>
        <w:pStyle w:val="Normal"/>
        <w:rPr/>
      </w:pPr>
      <w:r>
        <w:rPr/>
        <w:t>На фазе глубокого вдоха сделать движение глазами в соответст</w:t>
        <w:softHyphen/>
        <w:t>вующем направлении, затем удерживать в крайнем положении на фазе задержки дыхания, возврат в исходное положение с пассивным выдо</w:t>
        <w:softHyphen/>
        <w:t>хом. Далее упражнение выполнить во всех направлениях - вправо -влево, вверх - вниз, по диагоналям. Каждое движение от 4 до 7 сек., уп</w:t>
        <w:softHyphen/>
        <w:t xml:space="preserve">ражнение выполняется со слегка прикушенным языком.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«Графический диктант». </w:t>
      </w:r>
      <w:r>
        <w:rPr>
          <w:color w:val="000000"/>
        </w:rPr>
        <w:t xml:space="preserve">В тетрадях. </w:t>
      </w:r>
      <w:r>
        <w:rPr>
          <w:iCs/>
          <w:color w:val="000000"/>
        </w:rPr>
        <w:t>Упражнение основано на психологической методике «Графиче</w:t>
        <w:softHyphen/>
        <w:t>ский диктант». Необходимо приготовить рисунок по клеточкам (ломаная линия с повторяющимися элементами или замкнутая ломаная линия). По</w:t>
        <w:softHyphen/>
        <w:t>вторить с детьми право - лево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«Перекрестное марширование».</w:t>
      </w:r>
    </w:p>
    <w:p>
      <w:pPr>
        <w:pStyle w:val="Normal"/>
        <w:rPr/>
      </w:pPr>
      <w:r>
        <w:rPr/>
        <w:t>Упражнение выполняется возле парт. Ребята медленно шагают на месте, попеременно касаясь то правой, то левой рукой до противо</w:t>
        <w:softHyphen/>
        <w:t>положного колена, чередовать с односторонними касаниями.</w:t>
      </w:r>
    </w:p>
    <w:p>
      <w:pPr>
        <w:pStyle w:val="Normal"/>
        <w:rPr/>
      </w:pPr>
      <w:r>
        <w:rPr>
          <w:b/>
        </w:rPr>
        <w:t xml:space="preserve">5. «Раскрашивание фигур» </w:t>
      </w:r>
      <w:r>
        <w:rPr/>
        <w:t>(Рисунок 4)</w:t>
      </w:r>
    </w:p>
    <w:p>
      <w:pPr>
        <w:pStyle w:val="Normal"/>
        <w:rPr/>
      </w:pPr>
      <w:r>
        <w:rPr/>
        <w:t>Внимательно рассмотрите эти фигуры и найдите среди них одинаковые. Одинаковые фигуры нужно закрасить одним цветом. Проверить правильность выполнения.</w:t>
      </w:r>
    </w:p>
    <w:p>
      <w:pPr>
        <w:pStyle w:val="Normal"/>
        <w:rPr/>
      </w:pPr>
      <w:r>
        <w:rPr>
          <w:b/>
        </w:rPr>
        <w:t xml:space="preserve">6. «Разведчики». </w:t>
      </w:r>
      <w:r>
        <w:rPr/>
        <w:t>В комнате расставлены стулья в произвольном порядке. Один ребенок (разведчик) идет через комнату, обходя стулья с любой стороны, а другой ребенок (командир, запомнив дорогу, должен провести отряд тем же путём. Затем разведчиком и командиром отряда становятся другие дет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одведение итогов занятия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color w:val="000000"/>
        </w:rPr>
        <w:t xml:space="preserve">Занятие № 8.  </w:t>
      </w:r>
      <w:r>
        <w:rPr>
          <w:color w:val="000000"/>
        </w:rPr>
        <w:t xml:space="preserve">Направленность: </w:t>
      </w:r>
    </w:p>
    <w:p>
      <w:pPr>
        <w:pStyle w:val="Normal"/>
        <w:rPr/>
      </w:pPr>
      <w:r>
        <w:rPr/>
        <w:t>-  развитие образной памяти и логического мышления</w:t>
      </w:r>
    </w:p>
    <w:p>
      <w:pPr>
        <w:pStyle w:val="Normal"/>
        <w:rPr/>
      </w:pPr>
      <w:r>
        <w:rPr/>
        <w:t xml:space="preserve">  </w:t>
      </w:r>
      <w:r>
        <w:rPr/>
        <w:t>-  развитие мелкой моторики руки,</w:t>
      </w:r>
    </w:p>
    <w:p>
      <w:pPr>
        <w:pStyle w:val="Normal"/>
        <w:rPr/>
      </w:pPr>
      <w:r>
        <w:rPr/>
        <w:t xml:space="preserve">  </w:t>
      </w:r>
      <w:r>
        <w:rPr/>
        <w:t xml:space="preserve">- словарного запаса. 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1. «Поменяйтесь местами те, кто…..» </w:t>
      </w:r>
      <w:r>
        <w:rPr/>
        <w:t xml:space="preserve">Перед упражнением один стул из круга убирается так, чтобы в кругу осталось стульев на один меньше числа участников. Первым проводит упражнение сам ведущий. (Поменяйтесь местами те, кто любит гулять, плавать, кататься на велосипеде, кто родился зимой, летом  и т.д.)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2. «Движение по 4-м направлениям с при</w:t>
        <w:softHyphen/>
        <w:t xml:space="preserve">влечением движения языка и дыханием». </w:t>
      </w:r>
      <w:r>
        <w:rPr>
          <w:color w:val="000000"/>
        </w:rPr>
        <w:t>На фазе глубокого вдоха сделать движение глазами в соответст</w:t>
        <w:softHyphen/>
        <w:t>вующем направлении, затем удерживать в крайнем положении на фазе задержки дыхания, возврат в исходное положение с пассивным выдохом. Далее упражнение выполнить во всех направлениях — вправо — влево, вверх - вниз. Каждое движение от 4 до 7 с, упражнение выпол</w:t>
        <w:softHyphen/>
        <w:t xml:space="preserve">няется с сонаправленными движениями языко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3. «Волшебный карандаш». </w:t>
      </w:r>
      <w:r>
        <w:rPr>
          <w:iCs/>
          <w:color w:val="000000"/>
        </w:rPr>
        <w:t>Раздать листы формата А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>Инструкция: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>Ребята, сегодня мы с вами на некоторое время превратимся в волшебников. Я нарисую на доске линию или окруж</w:t>
        <w:softHyphen/>
        <w:t>ность или просто бесформенную фигуру, а вы превратите их во что-нибудь красивое, в какой-нибудь рисунок на своих листочках. Эле</w:t>
        <w:softHyphen/>
        <w:t>мент, нарисованный на доске, разрешается повторять много раз, если это необходимо для вашего рисунка. В</w:t>
      </w:r>
      <w:r>
        <w:rPr>
          <w:iCs/>
          <w:color w:val="000000"/>
        </w:rPr>
        <w:t xml:space="preserve">ремя выполнения 10 мин.  </w:t>
      </w:r>
      <w:r>
        <w:rPr>
          <w:b/>
          <w:bCs/>
          <w:color w:val="000000"/>
        </w:rPr>
        <w:t xml:space="preserve">Важно: </w:t>
      </w:r>
      <w:r>
        <w:rPr>
          <w:iCs/>
          <w:color w:val="000000"/>
        </w:rPr>
        <w:t>Обеспечить самостоятельность деятельности. По окончании выполнения попросить ребят по одному предста</w:t>
        <w:softHyphen/>
        <w:t>вить свои рисунки и повесить их на доску. Затем обсудить и выбрать самые оригинальные рисунк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 «Лезгин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евая рука сложена в кулак, большой палец отставлен в сторо</w:t>
        <w:softHyphen/>
        <w:t>ну, кулак развернут пальцами к себе, так, что большой палец указыва</w:t>
        <w:softHyphen/>
        <w:t>ет налево. Правая рука вытянутыми пальцами прикасается к мизинцу левой руки, ладонь смотрит вниз. Нужно одновременно менять поло</w:t>
        <w:softHyphen/>
        <w:t>жение правой и левой рук. Упражнение повторяется 6-8 раз. Доби</w:t>
        <w:softHyphen/>
        <w:t>ваться высокой скорости смен положени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5. «Рисуем по клеточкам».</w:t>
      </w:r>
      <w:r>
        <w:rPr>
          <w:color w:val="000000"/>
        </w:rPr>
        <w:t xml:space="preserve"> (в тетрадях заранее прорисовывается узор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6. «Свеча». </w:t>
      </w:r>
      <w:r>
        <w:rPr>
          <w:color w:val="000000"/>
        </w:rPr>
        <w:t>См.занятие № 3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одведение итогов занятия.</w:t>
      </w:r>
    </w:p>
    <w:p>
      <w:pPr>
        <w:pStyle w:val="Normal"/>
        <w:shd w:fill="FFFFFF" w:val="clear"/>
        <w:spacing w:before="245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нятие № 9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Направленнос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произвольности восприят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Ориентация в пространстве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1. «Дружба начинается с улыбки». </w:t>
      </w:r>
      <w:r>
        <w:rPr>
          <w:color w:val="000000"/>
        </w:rPr>
        <w:t>Перед упражнением ведущий настраивает группу на необходимый для дальнейшей работы лад следующими словами:»Конечно же, все смотрели мультфильм про Крошку Енота, который благодаря улыбке подружился со своим отражением в реке». Дети сидящие в круге берутся за руки, смотрят соседу в глаза и дарят молча, по очереди самую добрую свою улыбку. После выполнения упражнения рекомендуется поблагодарить и похвалить всех участнико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«Восьмерк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пражнение для оптимизации навыков письма. Закрыть глаза. Пальцами одной руки провести перед глазами горизонтальную вось</w:t>
        <w:softHyphen/>
        <w:t>мерку. Следовать закрытыми глазами за движениями пальцев. Про</w:t>
        <w:softHyphen/>
        <w:t>должать «рисовать», увеличивая размеры восьмерки. Отдохнуть, от</w:t>
        <w:softHyphen/>
        <w:t>крыть глаза. Сделать 6-8 повторений.</w:t>
      </w:r>
    </w:p>
    <w:p>
      <w:pPr>
        <w:pStyle w:val="Normal"/>
        <w:rPr/>
      </w:pPr>
      <w:r>
        <w:rPr>
          <w:b/>
        </w:rPr>
        <w:t xml:space="preserve">3.  «Нарисуй по описанию» </w:t>
      </w:r>
      <w:r>
        <w:rPr/>
        <w:t>В тетрадях. Стоял зеленый дом. Крыша у него треугольная, красная. Большое окно коричневое., а маленькое желтое. Дверь  синяя. Проверить правильность выполнения и  похвалить.</w:t>
      </w:r>
    </w:p>
    <w:p>
      <w:pPr>
        <w:pStyle w:val="Normal"/>
        <w:rPr/>
      </w:pPr>
      <w:r>
        <w:rPr>
          <w:b/>
        </w:rPr>
        <w:t>4.</w:t>
      </w:r>
      <w:r>
        <w:rPr>
          <w:b/>
          <w:i/>
        </w:rPr>
        <w:t xml:space="preserve"> </w:t>
      </w:r>
      <w:r>
        <w:rPr>
          <w:b/>
        </w:rPr>
        <w:t>«Слова-антонимы»</w:t>
      </w:r>
      <w:r>
        <w:rPr/>
        <w:t xml:space="preserve"> скажи наоборот: Холодный, чистый, мокрый, враг, день, зима, темно, легкий, редко, сел, уронил, высокий, твердый, старший, верх, утро, рано, больной, толстый, тонкий, нашел, близко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 «Графический диктант». </w:t>
      </w:r>
      <w:r>
        <w:rPr>
          <w:color w:val="000000"/>
        </w:rPr>
        <w:t xml:space="preserve">В тетрадях. </w:t>
      </w:r>
      <w:r>
        <w:rPr>
          <w:iCs/>
          <w:color w:val="000000"/>
        </w:rPr>
        <w:t>Упражнение основано на психологической методике «Графиче</w:t>
        <w:softHyphen/>
        <w:t xml:space="preserve">ский диктант»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6.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Футбол».  </w:t>
      </w:r>
      <w:r>
        <w:rPr>
          <w:iCs/>
          <w:color w:val="000000"/>
        </w:rPr>
        <w:t>Группу разделить на две части. Инструкция</w:t>
      </w:r>
      <w:r>
        <w:rPr>
          <w:i/>
          <w:iCs/>
          <w:color w:val="000000"/>
        </w:rPr>
        <w:t>:</w:t>
      </w:r>
      <w:r>
        <w:rPr>
          <w:iCs/>
          <w:color w:val="000000"/>
        </w:rPr>
        <w:t xml:space="preserve">  «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ебята! Сейчас мы разделим класс на 2 половины -правую и левую. Если я подниму левую руку, то хлопает в ладоши левая половина класса, если я поднимаю правую руку - хлопает в ла</w:t>
        <w:softHyphen/>
        <w:t>доши правая половина класса. Будьте внимательны! Если вы хлопаете не дружно, или ошибаетесь, значит, вам забили гол и очко присужда</w:t>
        <w:softHyphen/>
        <w:t>ется противоположной команде. Начали!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Подведение итогов занятия</w:t>
      </w:r>
      <w:r>
        <w:rPr>
          <w:color w:val="000000"/>
        </w:rPr>
        <w:t>. Какое задание вам понравилось больше всего? Какое  задание была легко выполнять? Какое трудно?</w:t>
      </w:r>
    </w:p>
    <w:p>
      <w:pPr>
        <w:pStyle w:val="Normal"/>
        <w:shd w:fill="FFFFFF" w:val="clear"/>
        <w:spacing w:before="245" w:after="0"/>
        <w:jc w:val="both"/>
        <w:rPr>
          <w:b/>
          <w:b/>
          <w:color w:val="000000"/>
        </w:rPr>
      </w:pPr>
      <w:r>
        <w:rPr>
          <w:b/>
          <w:color w:val="000000"/>
        </w:rPr>
        <w:t>Занятие № 10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нос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риентация в пространст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отор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Развитие произвольности восприятия.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StrongEmphasis"/>
          <w:iCs/>
        </w:rPr>
        <w:t xml:space="preserve">1. «Ласковое имя» </w:t>
      </w:r>
      <w:r>
        <w:rPr/>
        <w:t>Ведущий предлагает каждому ребенку назвать ласково соседа, сидящего справа, который непременно должен поблагодарить говорящего, сказав «Спасибо»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 «Движение по 4-м направлениям с при</w:t>
        <w:softHyphen/>
        <w:t xml:space="preserve">влечением движения языка и дыханием». </w:t>
      </w:r>
      <w:r>
        <w:rPr>
          <w:color w:val="000000"/>
        </w:rPr>
        <w:t>На фазе глубокого вдоха сделать движение глазами в соответст</w:t>
        <w:softHyphen/>
        <w:t>вующем направлении, затем удерживать в крайнем положении на фазе задержки дыхания, возврат в исходное положение с пассивным выдохом. Далее упражнение выполнить во всех направлениях — вправо — влево, вверх - вниз. Каждое движение от 4 до 7 с, упражнение выпол</w:t>
        <w:softHyphen/>
        <w:t>няется с сонаправленными движениями языком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«Запомни и запиш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>Инструкция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ебята, сейчас я буду показывать вам карточки с буквами. Вы должны внимательно посмотреть на карточки, запом</w:t>
        <w:softHyphen/>
        <w:t xml:space="preserve">нить буквы и записать их в тетради. Внимание! Показывать буду один раз! </w:t>
      </w:r>
      <w:r>
        <w:rPr>
          <w:iCs/>
          <w:color w:val="000000"/>
        </w:rPr>
        <w:t>Время предъявления 5-10 с, буквы должны быть печатны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 «Послушай и ответь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Инструкция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Ребята, сейчас я прочитаю вам предложения, вы послушайте его внимательно и постарайтесь запомнить. После вам нужно будет ответить на вопросы к этому предложению. Будьте вни</w:t>
        <w:softHyphen/>
        <w:t>мательны, читаю только один раз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едложение начинать читать только если все готовы слу</w:t>
        <w:softHyphen/>
        <w:t>шать, темп чтения — невысокий. Ответы на вопросы можно попро</w:t>
        <w:softHyphen/>
        <w:t>сить записать в тетради, в этом случае задавать вопросы, не тре</w:t>
        <w:softHyphen/>
        <w:t>бующие распространенных ответов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На улице играли пятеро детей: Петя, Ира, Олег, Миша, Оля. </w:t>
      </w:r>
      <w:r>
        <w:rPr>
          <w:b/>
        </w:rPr>
        <w:t xml:space="preserve">Сколько было девочек? </w:t>
      </w:r>
      <w:r>
        <w:rPr/>
        <w:t xml:space="preserve">Вскоре пришли Дима и Вера. </w:t>
      </w:r>
      <w:r>
        <w:rPr>
          <w:b/>
        </w:rPr>
        <w:t xml:space="preserve">Сколько детей стало? Сколько среди них было мальчиков?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5. </w:t>
      </w:r>
      <w:r>
        <w:rPr>
          <w:b/>
          <w:color w:val="000000"/>
        </w:rPr>
        <w:t xml:space="preserve">«Графический диктант». </w:t>
      </w:r>
      <w:r>
        <w:rPr>
          <w:color w:val="000000"/>
        </w:rPr>
        <w:t xml:space="preserve">В тетрадях. </w:t>
      </w:r>
      <w:r>
        <w:rPr>
          <w:iCs/>
          <w:color w:val="000000"/>
        </w:rPr>
        <w:t>Упражнение основано на психологической методике «Графиче</w:t>
        <w:softHyphen/>
        <w:t xml:space="preserve">ский диктант»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6. «Чего и тебе желаю» </w:t>
      </w:r>
      <w:r>
        <w:rPr/>
        <w:t>В произвольном порядке по кругу, от участника к участнику перекидывается мяч со словами: «У меня лучше всего получается….(считать, петь, дружить и т.д.)чего и тебе желаю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Подведение итогов занятия</w:t>
      </w:r>
      <w:r>
        <w:rPr>
          <w:color w:val="000000"/>
        </w:rPr>
        <w:t>. Какое задание вам понравилось больше всего? Какое  задание была легко выполнять? Какое труд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6:01:00Z</dcterms:created>
  <dc:creator>User</dc:creator>
  <dc:description/>
  <cp:keywords/>
  <dc:language>en-US</dc:language>
  <cp:lastModifiedBy>Римма</cp:lastModifiedBy>
  <dcterms:modified xsi:type="dcterms:W3CDTF">2012-09-10T10:25:00Z</dcterms:modified>
  <cp:revision>5</cp:revision>
  <dc:subject/>
  <dc:title/>
</cp:coreProperties>
</file>