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 пальцы просятся к перу, перо – к бумаге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Кривошеинская СОШ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ксёнок Галина, 5 Б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Я обиду простила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Когда</w:t>
      </w:r>
      <w:r>
        <w:rPr>
          <w:sz w:val="28"/>
          <w:szCs w:val="28"/>
        </w:rPr>
        <w:t xml:space="preserve"> меня обид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стало очень грус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душе так пусто, пус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печаль меня уви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лёгком ветер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ев колых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идишь вдал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рачное прощ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лнышко ты яр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идишь, как бле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ебо всё туманн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ень, оно сто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ечно не могу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иде жить, грус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рачный круг я эт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 разор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ила я оби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разу заблестело сол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стало вдруг так яр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ёгком ветер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ев колых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ижу вдал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! Нет обиды боль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йте, все прич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е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еня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ак сильно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горчили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ужились хоров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жёлтые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щавшись, у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грустные на ю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 мокрыми ша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л утром по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и с холод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к нам пришла о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М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перв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оно нам знако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муля» - ласково зву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о многом гов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м, что мама всех ро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х милее и доб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м, что дарит она лас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м читает на ночь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ожет мама рассерд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ихонько пору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в сердце ласка пробудитс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амочку не буду огор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болеем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переж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трудную минуту помо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й бывает нелег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обрый мамочкин 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равит всё лег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чтобы ма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огорча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ей дарю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мочка, я люблю теб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й любимый пред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: какой любимый мой предм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алгебра и не физкуль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а в школе интересней нет,</w:t>
      </w:r>
    </w:p>
    <w:p>
      <w:pPr>
        <w:pStyle w:val="Normal"/>
        <w:rPr/>
      </w:pPr>
      <w:r>
        <w:rPr>
          <w:sz w:val="28"/>
          <w:szCs w:val="28"/>
        </w:rPr>
        <w:t>Чем сердцу милая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живать судьбу героев интер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оешь книгу – попадешь в литературный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познакомишься с писателем извес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й герой из книги будет тебе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аревичем Кощея уничтож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ешь, как животные устроили кварт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ленем Герде  Кая ты найти помож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знайкой купишь на Луну би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о с Татьяной ты Онегину напиш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Филиппком на пару в школу побеж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уревестник песнь свою поет, услыш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 старухой у разбитого корыта ты усн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им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рас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д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на улице б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ома, леса,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м снегом зам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роз полиро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ицы, озё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ё он зако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ке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 окнах напис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е уз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ревья он о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лоснежные уб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имушка-зи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на краси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этому все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она на д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ес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звенел ру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улыбну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оим луч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оно косну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учьи звенят вес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солнце бле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нас удивл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всё к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измени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начит – к нам весна вновь явила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* * 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ришла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потепл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улыбну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лучом согр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ка зелен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-и-мачеха цвет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значи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лето к нам придёт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27:00Z</dcterms:created>
  <dc:creator>Zver</dc:creator>
  <dc:description/>
  <cp:keywords/>
  <dc:language>en-US</dc:language>
  <cp:lastModifiedBy>Zver</cp:lastModifiedBy>
  <cp:lastPrinted>2009-04-19T20:46:00Z</cp:lastPrinted>
  <dcterms:modified xsi:type="dcterms:W3CDTF">2009-04-20T07:41:00Z</dcterms:modified>
  <cp:revision>8</cp:revision>
  <dc:subject/>
  <dc:title/>
</cp:coreProperties>
</file>