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ЛАН-КОНСПЕКТ УРОКА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Урок по теме "Компьютерная графика и области её применения. Понятие растровой и векторной графики" </w:t>
      </w:r>
    </w:p>
    <w:p>
      <w:pPr>
        <w:pStyle w:val="Style14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О: </w:t>
      </w:r>
      <w:r>
        <w:rPr>
          <w:rFonts w:cs="Times New Roman" w:ascii="Times New Roman" w:hAnsi="Times New Roman"/>
          <w:sz w:val="24"/>
          <w:szCs w:val="24"/>
        </w:rPr>
        <w:t>Моргунова Наталия Александровна</w:t>
      </w:r>
    </w:p>
    <w:p>
      <w:pPr>
        <w:pStyle w:val="Style14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Место работы</w:t>
      </w:r>
      <w:r>
        <w:rPr>
          <w:rFonts w:cs="Times New Roman" w:ascii="Times New Roman" w:hAnsi="Times New Roman"/>
          <w:sz w:val="24"/>
          <w:szCs w:val="24"/>
        </w:rPr>
        <w:t>: МОБУ СОШ №3 г. Богородицка Тульской области</w:t>
      </w:r>
    </w:p>
    <w:p>
      <w:pPr>
        <w:pStyle w:val="Style14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лжность: </w:t>
      </w:r>
      <w:r>
        <w:rPr>
          <w:rFonts w:cs="Times New Roman" w:ascii="Times New Roman" w:hAnsi="Times New Roman"/>
          <w:sz w:val="24"/>
          <w:szCs w:val="24"/>
        </w:rPr>
        <w:t>Учитель математики и информатики</w:t>
      </w:r>
    </w:p>
    <w:p>
      <w:pPr>
        <w:pStyle w:val="Style14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Информатика и ИКТ</w:t>
      </w:r>
    </w:p>
    <w:p>
      <w:pPr>
        <w:pStyle w:val="Style14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</w:rPr>
        <w:t>8 класс</w:t>
      </w:r>
    </w:p>
    <w:p>
      <w:pPr>
        <w:pStyle w:val="Style14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и номер урока в теме: </w:t>
      </w:r>
      <w:r>
        <w:rPr>
          <w:rFonts w:cs="Times New Roman" w:ascii="Times New Roman" w:hAnsi="Times New Roman"/>
          <w:sz w:val="24"/>
          <w:szCs w:val="24"/>
        </w:rPr>
        <w:t xml:space="preserve">Урок № 1 в главе  «Технология обработки графической информации». Тема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"Компьютерная графика и области её применения. Понятие растровой и векторной графики "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</w:rPr>
        <w:t xml:space="preserve">Базовый учебник: 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Информатика и информационно-коммуникационные технологии. Базовый курс: учебник для 8 класса / И.Г. Семакин и др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</w:rPr>
        <w:t>Цель урока: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знакомить учащихся с назначением и областями применения компьютерной графики как способом наглядного представления данных, в которых присутствуют образы; основными программными средствами для работы с график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</w:rPr>
        <w:t>Задачи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1069" w:hanging="0"/>
        <w:jc w:val="both"/>
        <w:rPr/>
      </w:pPr>
      <w:r>
        <w:rPr>
          <w:rFonts w:cs="Times New Roman" w:ascii="Times New Roman" w:hAnsi="Times New Roman"/>
          <w:color w:val="0F243E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color w:val="0F243E"/>
          <w:sz w:val="24"/>
          <w:szCs w:val="24"/>
        </w:rPr>
        <w:t>обучающие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формировать понятие о компьютерной графике и ее видах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яснить области применения компьютерной графики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демонстрировать основные возможности графических редакторов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i/>
          <w:sz w:val="24"/>
          <w:szCs w:val="24"/>
        </w:rPr>
        <w:t>развивающ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426" w:firstLine="26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пределять вид компьютерной графики и мотивировать его выбор для решения информационных зада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426" w:firstLine="26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логическое мышление, память, умения выделять главное в изучаемом материале;</w:t>
      </w:r>
    </w:p>
    <w:p>
      <w:pPr>
        <w:pStyle w:val="Normal"/>
        <w:spacing w:lineRule="auto" w:line="360"/>
        <w:ind w:left="687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- воспитательные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426" w:firstLine="261"/>
        <w:rPr/>
      </w:pPr>
      <w:r>
        <w:rPr/>
        <w:t xml:space="preserve">воспитывать культуру речи учащихся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426" w:firstLine="261"/>
        <w:rPr/>
      </w:pPr>
      <w:r>
        <w:rPr/>
        <w:t xml:space="preserve">информационную культуру школьника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426" w:firstLine="261"/>
        <w:rPr/>
      </w:pPr>
      <w:r>
        <w:rPr/>
        <w:t>познавательную потребность, интерес к предмету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rPr/>
      </w:pPr>
      <w:r>
        <w:rPr>
          <w:b/>
        </w:rPr>
        <w:t xml:space="preserve">Тип урока: </w:t>
      </w:r>
      <w:r>
        <w:rPr/>
        <w:t>урок</w:t>
      </w:r>
      <w:r>
        <w:rPr>
          <w:b/>
        </w:rPr>
        <w:t xml:space="preserve"> </w:t>
      </w:r>
      <w:r>
        <w:rPr/>
        <w:t>изучения нового материала с использованием ЭОР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бо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ащихся</w:t>
      </w:r>
      <w:r>
        <w:rPr>
          <w:rFonts w:cs="Times New Roman" w:ascii="Times New Roman" w:hAnsi="Times New Roman"/>
          <w:sz w:val="24"/>
          <w:szCs w:val="24"/>
        </w:rPr>
        <w:t>: фронтальная, индивидуальная, самостоятельная групповая,  самостоятельная индивидуальная работа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Необходим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хничес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компьютер, мультимедийный проектор, экран, акустические колонки.</w:t>
      </w:r>
    </w:p>
    <w:p>
      <w:pPr>
        <w:pStyle w:val="Normal"/>
        <w:numPr>
          <w:ilvl w:val="0"/>
          <w:numId w:val="5"/>
        </w:numPr>
        <w:spacing w:lineRule="auto" w:line="360"/>
        <w:ind w:left="687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и ход урока:      Таблица №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513"/>
        <w:gridCol w:w="2300"/>
        <w:gridCol w:w="2418"/>
        <w:gridCol w:w="1798"/>
        <w:gridCol w:w="882"/>
      </w:tblGrid>
      <w:tr>
        <w:trPr>
          <w:tblHeader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 порядкового номера из Таблицы 2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-ционный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готовность к уроку, создаёт благоприятный психологический климат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учащихся, проверяет готовность к совместной деятельност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-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 w:before="0" w:after="0"/>
              <w:contextualSpacing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пределение темы и целей урока. Мотивация учащихся.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Выполняет с учащимися игровое упражне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бята, сейчас я опишу некоторые объекты, попробуйте их угадать и изобразить схематично в тетрад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 «Угадай и нарисуй объект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, полосатый, любят с ним играть ребят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а плачет на берегу, капают слезы - игрушка в пруд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акие объекты нарисовали? Почему их было легко угадать? В какой форме теперь представлена  информация?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Учитель демонстрирует на экране изображение мяча. Задаёт классу вопросы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те изображения в тетради и на экране по пла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едставления информ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нформацион-ного процесс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акими общими чертами они обладают?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объекты графические, служат для передачи информации. Назначение разное: реклама, дизайн – проект здания, создание чертежей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 чем отличие графических изображений в тетрадях и рассмотренных только что?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ервом случае рисунки нарисованы от руки, во втором - созданы при помощи компьютерных технолог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пробуйте определить тему и цель  сегодняшнего урока по трем ключевым понятиям: графика, компьютер, деятельность челове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графика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уро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ить возможности использования компьютерной графики в разных сферах человеческ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лодцы! Попробуйте ответить на вопрос: Что же такое компьютерная графика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бладают?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объекты графические, служат для передачи информации. Назначение разное: реклама, дизайн – проект здания, создание чертежей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 чем отличие графических изображений в тетрадях и рассмотренных только что?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ервом случае рисунки нарисованы от руки, во втором - созданы при помощи компьютерных технолог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пробуйте определить тему и цель  сегодняшнего урока по трем ключевым понятиям: графика, компьютер, деятельность челове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графика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уро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ить возможности использования компьютерной графики в разных сферах человеческ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лодцы! Попробуйте ответить на вопрос: Что же такое компьютерная графика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ная графика - способ наглядного представления с помощью компьютера данных, в которых присутствуют образы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графика – раздел информатики, который изучает возможности создания и обработки на компьютере графических изображений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выполняют игровое упражнени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предлагают варианты ответов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-5 мин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Какими общими чертами они обладают?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чем отличие графических изображений в тетрадях и  на экране?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пробуйте определить тему и цель  сегодняшнего урока по трем ключевым понятиям: графика, компьютер, деятельность челове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редлагают варианты ответов, приходят к выводу о том, что при создании изображений, увиденных на экране, использовались компьютерные технолог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амостоятельно определяют тему и цели урока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 w:before="0" w:after="0"/>
              <w:contextualSpacing/>
              <w:jc w:val="left"/>
              <w:rPr/>
            </w:pPr>
            <w:r>
              <w:rPr>
                <w:b w:val="false"/>
                <w:sz w:val="24"/>
              </w:rPr>
              <w:t xml:space="preserve">Этап объяснения и первичного закрепления нового материала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3" w:leader="none"/>
              </w:tabs>
              <w:ind w:left="35" w:firstLine="9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ная графика 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spacing w:before="0" w:after="200"/>
              <w:ind w:left="1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с помощью ЭОР объясняет новую тему,  показывает демонстрацию через проектор с необходимыми паузами, комментариями, вопросам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ют, слушают, анализируют, записывают, выполняют задания учителя, отвечают на вопросы самопроверки в конце демонстрации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мин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 w:before="0" w:after="0"/>
              <w:contextualSpacing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Этап закрепления материала, применения полученных знаний. Практи-ческая работа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</w:tabs>
              <w:spacing w:before="240" w:after="60"/>
              <w:ind w:left="0" w:firstLine="175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стровая и векторная график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</w:tabs>
              <w:ind w:left="0" w:firstLine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оссворд по теме: "Графическая информация и компьютер"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2, 3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с ЭОР в группах по освоению ключевых вопросов тем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т, консультирует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елятся на группы по 2 человека и выполняют задания на своём рабочем месте за компьютером (с использовани-ем ЭОР)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мин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домашнего задания, выставление оценок за урок.</w:t>
            </w:r>
          </w:p>
          <w:p>
            <w:pPr>
              <w:pStyle w:val="Heading"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0" w:leader="none"/>
              </w:tabs>
              <w:ind w:left="74" w:firstLine="1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нимированные графические объекты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0" w:leader="none"/>
              </w:tabs>
              <w:ind w:left="74" w:firstLine="1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а в компьютерных играх, киноиндустрии, реклам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, 5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результаты выполнения учащимися заданий. Формулирует выводы. Выставляет оценки. Задает домашнее задание: §18, дополнительное д/з (по желанию): ознакомится с содержанием ЭОР «Анимированные графические объекты» и «Графика в компьютерных играх, киноиндустрии, рекламе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дневник домашнее задание, анализируют свою работу на уроке. Фиксируют выводы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4 мин.</w:t>
            </w:r>
          </w:p>
        </w:tc>
      </w:tr>
    </w:tbl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к плану-конспекту урока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о теме "Компьютерная графика и области её применения. Понятие о растровой и векторной графике"</w:t>
      </w:r>
    </w:p>
    <w:p>
      <w:pPr>
        <w:pStyle w:val="Standard"/>
        <w:tabs>
          <w:tab w:val="clear" w:pos="708"/>
          <w:tab w:val="left" w:pos="1429" w:leader="none"/>
        </w:tabs>
        <w:spacing w:lineRule="auto" w:line="360"/>
        <w:jc w:val="right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Таблица 2.</w:t>
      </w:r>
    </w:p>
    <w:p>
      <w:pPr>
        <w:pStyle w:val="Standard"/>
        <w:tabs>
          <w:tab w:val="clear" w:pos="708"/>
          <w:tab w:val="left" w:pos="1429" w:leader="none"/>
        </w:tabs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ЕРЕЧЕНЬ ИСПОЛЬЗУЕМЫХ НА ДАННОМ УРОКЕ ЭОР</w:t>
      </w:r>
    </w:p>
    <w:tbl>
      <w:tblPr>
        <w:tblW w:w="10031" w:type="dxa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009"/>
        <w:gridCol w:w="2268"/>
        <w:gridCol w:w="3420"/>
        <w:gridCol w:w="1876"/>
      </w:tblGrid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Название ресур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ип, вид ресурс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 xml:space="preserve">Форма предъявления информации </w:t>
            </w:r>
            <w:r>
              <w:rPr>
                <w:rFonts w:cs="Times New Roman"/>
                <w:i/>
              </w:rPr>
              <w:t>(иллюстрация, презентация, видеофрагменты, тест, модель и т.д.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Компьютерная граф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Информацио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Текст, содержащий теоретический материал и  снабженный ссылками на комментарии к примера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497" w:leader="none"/>
              </w:tabs>
              <w:snapToGrid w:val="false"/>
              <w:spacing w:lineRule="auto" w:line="360"/>
              <w:rPr>
                <w:rFonts w:cs="Times New Roman"/>
              </w:rPr>
            </w:pPr>
            <w:hyperlink r:id="rId2">
              <w:r>
                <w:rPr>
                  <w:rStyle w:val="InternetLink1"/>
                  <w:rFonts w:cs="Times New Roman"/>
                </w:rPr>
                <w:t>http://fcior.edu.ru/card/28963/kompyuternaya-grafika.html</w:t>
              </w:r>
            </w:hyperlink>
          </w:p>
          <w:p>
            <w:pPr>
              <w:pStyle w:val="Standard"/>
              <w:tabs>
                <w:tab w:val="clear" w:pos="708"/>
                <w:tab w:val="left" w:pos="1497" w:leader="none"/>
              </w:tabs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стровая и векторная графика</w:t>
            </w:r>
          </w:p>
          <w:p>
            <w:pPr>
              <w:pStyle w:val="Standard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(П и К-тип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Тестовые  и интерактивные задания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cs="Times New Roman"/>
              </w:rPr>
            </w:pPr>
            <w:hyperlink r:id="rId3">
              <w:r>
                <w:rPr>
                  <w:rStyle w:val="InternetLink1"/>
                  <w:rFonts w:cs="Times New Roman"/>
                </w:rPr>
                <w:t>http://fcior.edu.ru/card/10138/rastrovaya-i-vektornaya-grafika.html</w:t>
              </w:r>
            </w:hyperlink>
          </w:p>
          <w:p>
            <w:pPr>
              <w:pStyle w:val="Standard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  <w:bCs/>
                <w:color w:val="000000"/>
              </w:rPr>
              <w:t>Кроссворд по теме: "Графическая информация и компьютер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Контроль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Интерактивное изд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cs="Times New Roman"/>
              </w:rPr>
            </w:pPr>
            <w:hyperlink r:id="rId4">
              <w:r>
                <w:rPr>
                  <w:rStyle w:val="InternetLink1"/>
                  <w:rFonts w:cs="Times New Roman"/>
                </w:rPr>
                <w:t>http://school-collection.edu.ru/catalog/res/18ff8bae-17e0-42d5-956f-13016b9087e0/?from=a21edc9a-abe4-49a6-ae55-25488285cfe0&amp;interface=pupil&amp;class=50&amp;subject=19</w:t>
              </w:r>
            </w:hyperlink>
          </w:p>
          <w:p>
            <w:pPr>
              <w:pStyle w:val="Standard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нимированные графические объекты</w:t>
            </w:r>
          </w:p>
          <w:p>
            <w:pPr>
              <w:pStyle w:val="Standard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Информацио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Демонстрация к лекции. Интерактивное средство для самостоятельной работы уча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cs="Times New Roman"/>
              </w:rPr>
            </w:pPr>
            <w:hyperlink r:id="rId5">
              <w:r>
                <w:rPr>
                  <w:rStyle w:val="InternetLink1"/>
                  <w:rFonts w:cs="Times New Roman"/>
                </w:rPr>
                <w:t>http://school-collection.edu.ru/catalog/res/ee917eb7-8718-4da6-8cb6-88638722855e/?from=a21edc9a-abe4-49a6-ae55-25488285cfe0&amp;interface=pupil&amp;class=50&amp;subject=19</w:t>
              </w:r>
            </w:hyperlink>
          </w:p>
          <w:p>
            <w:pPr>
              <w:pStyle w:val="Standard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Графика в компьютерных играх, киноиндустрии, рекла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Информацио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Демонстрация к лекции. Интерактивное средство для самостоятельной работы уча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cs="Times New Roman"/>
              </w:rPr>
            </w:pPr>
            <w:hyperlink r:id="rId6">
              <w:r>
                <w:rPr>
                  <w:rStyle w:val="InternetLink1"/>
                  <w:rFonts w:cs="Times New Roman"/>
                </w:rPr>
                <w:t>http://school-collection.edu.ru/catalog/res/bb9b3600-f190-417d-bcdb-1ee6586dca6e/?from=a21edc9a-abe4-49a6-ae55-25488285cfe0&amp;interface=pupil&amp;class=50&amp;subject=19</w:t>
              </w:r>
            </w:hyperlink>
          </w:p>
          <w:p>
            <w:pPr>
              <w:pStyle w:val="Standard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14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sz w:val="22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card/28963/kompyuternaya-grafika.html" TargetMode="External"/><Relationship Id="rId3" Type="http://schemas.openxmlformats.org/officeDocument/2006/relationships/hyperlink" Target="http://fcior.edu.ru/card/10138/rastrovaya-i-vektornaya-grafika.html" TargetMode="External"/><Relationship Id="rId4" Type="http://schemas.openxmlformats.org/officeDocument/2006/relationships/hyperlink" Target="http://school-collection.edu.ru/catalog/res/18ff8bae-17e0-42d5-956f-13016b9087e0/?from=a21edc9a-abe4-49a6-ae55-25488285cfe0&amp;interface=pupil&amp;class=50&amp;subject=19" TargetMode="External"/><Relationship Id="rId5" Type="http://schemas.openxmlformats.org/officeDocument/2006/relationships/hyperlink" Target="http://school-collection.edu.ru/catalog/res/ee917eb7-8718-4da6-8cb6-88638722855e/?from=a21edc9a-abe4-49a6-ae55-25488285cfe0&amp;interface=pupil&amp;class=50&amp;subject=19" TargetMode="External"/><Relationship Id="rId6" Type="http://schemas.openxmlformats.org/officeDocument/2006/relationships/hyperlink" Target="http://school-collection.edu.ru/catalog/res/bb9b3600-f190-417d-bcdb-1ee6586dca6e/?from=a21edc9a-abe4-49a6-ae55-25488285cfe0&amp;interface=pupil&amp;class=50&amp;subject=19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5:52:00Z</dcterms:created>
  <dc:creator>мы</dc:creator>
  <dc:description/>
  <cp:keywords/>
  <dc:language>en-US</dc:language>
  <cp:lastModifiedBy>мы</cp:lastModifiedBy>
  <dcterms:modified xsi:type="dcterms:W3CDTF">2011-11-09T18:04:00Z</dcterms:modified>
  <cp:revision>9</cp:revision>
  <dc:subject/>
  <dc:title/>
</cp:coreProperties>
</file>