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4465</wp:posOffset>
            </wp:positionH>
            <wp:positionV relativeFrom="paragraph">
              <wp:posOffset>-434975</wp:posOffset>
            </wp:positionV>
            <wp:extent cx="7480300" cy="11050905"/>
            <wp:effectExtent l="76200" t="7620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11271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Проек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на тему: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«Люблю березку русскую»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держание проект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аспорт проек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водимые мероприят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ллюстра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тихи и песни о берез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гадки о берез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родные приметы про берез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ловицы и поговорки о берез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Игра «Берез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исунки и аппликации учащихся на тему «Сезонные изменения березы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спорт проект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уководитель: Никитина Лариса Александров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ласс: 2«А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ма: «Люблю березку русскую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звание проекта: «Лес – нашего края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ип проекта: информационно – практически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ематическое поле: ознакомление школьников с лесным богатством нашего кра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рок реализации: неделя литературного чте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блема: создание «красной книги» растительного мира нашего кра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ктуальность: недостаточность знаний о деревьях нашего кра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Цель: бережное отношение к деревьям нашего город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истематизировать и углубить представления учащихся о различных видах берез и сезонных изменениях в природ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вить у учащихся соответствующие познавательные и речевые уме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казать отношение к березе писателей и наро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крепить и расширить представления об условия, необходимых для жизни растений (березы): хорошая земля, влага, солнечный свет, тепло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учить различать березу по листьям и по коре дере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спитывать бережное отношение к природ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Проводимые мероприятия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2847"/>
        <w:gridCol w:w="2285"/>
      </w:tblGrid>
      <w:tr>
        <w:trPr>
          <w:trHeight w:val="699" w:hRule="atLeast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урока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труд, окружающий мир, факультатив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рево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, окружающий мир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листье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, окружающий мир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ниг о берез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библиоте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, внеклассное чтение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а о березе Есенин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, хорово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природного материал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факультатив</w:t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 рисунк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огатстве родного ле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зультат: выставка детских работ.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Берёза» С. Есенин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Белая берез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Под моим окном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Принакрылась снегом,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Словно серебром.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На пушистых ветках,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Белою каймой,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Распустились ветки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Белой бахромой.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И стоит берез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В белой тишине,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И горят снежинки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В голубом огне,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А заря лениво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Обходя кругом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Обсыпает ветки,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Новым серебром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ГИМН БЕРЕЗ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Если мне воспеть берёзу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выше дан наказ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Я её святые слёзы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оспою для Вас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Я её печальный облик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рифму облеку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Шёпот листьев, птичий оклик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ны на веку..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ак светло-то на просторе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ивный свет струит;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высоком косогоре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илая, стоит..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ойду я и, любуясь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соньки ветве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оберу-ка в прядь тугую..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ей же, ветер, вей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e сломить березу в бурю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ль душа алмаз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аже средь осенней хмур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дуешь ты глаз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зимнем сне, в мороз трескучий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краю села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обрыве-то, над кручей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ак же ты мила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А весною... Боже правый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расивее нет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олодых листочков нежен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зумруден цвет!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ы в любое время год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Чудно хорош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 для русского народ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ы его душ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Осень»  Е.Трутнева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тало вдруг светлее вдвое.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вор как в солнечных лучах –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Это платье золото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 березки на плечах.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 калины и рябины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ьются стаями дрозды...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 окошком георгины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расотой своей горды.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Утром мы во двор идем –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стья сыплются дождем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 ногами шелестят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 летят... летят... летят...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ролетают паутинки,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 паучками в серединке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И высоко от земли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ролетели журавли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се летит. Должно быть, это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Улетает наше лето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«Берёзка»  Воронько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 красы – березки платье серебриться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 красы – березки зелены косицы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 двора к березе выскочили козы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тали грызть березку, а береза в слезы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ащищать березку стали мы гурьбою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Чтоб краса-березка выросла большою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**********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ивяжу я козлика, к белой березке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ивяжу рогатого, к белой березке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- Стой, мой козлик, стой не бодайся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елая березка, стой не качайся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40"/>
          <w:szCs w:val="40"/>
        </w:rPr>
        <w:t>БЕРЁЗ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ерёза моя, берёзонька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ерёза моя славная, всем людям милая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тоишь ты, берёзонька, на горочке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свещаешься красным солнышком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тебе, берёзонька, листья зелёные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А вокруг тебя ромашки белые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к мы чтим тебя, восхищаемся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тебе поём песни славные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Что нет на Руси краше дерев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"Печальная берёза..."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ечальная берез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 моего окна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прихотью мороз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азубрана он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к гроздья винограда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етвей концы висят, —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радостен для взгляд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есь траурный наряд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Люблю игру денниц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Я замечать на ней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 жаль мне, если птиц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тряхнут красу ветве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Родные кра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Широкие, привольные, родимые края…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ерезка белоствольная, любимица моя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тоит, как свечка, белая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лядит она вокруг: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Ей рожь кивает спелая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Ей кланяется луг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ругом так славно, солнечно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уда ни поглядишь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д озером тихонечко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лышется камыш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лывут протокой узкою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тята чередой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Люби природу русскую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Храни, читатель мой!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Сарафан надела осень» Черницкая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арафан надела осень,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естрый,  расписной,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стик желтый, листик алый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Листик золотой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То поднимет, то бросает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етер озорной,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стик желтый, листик алый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Листик золотой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оберем букет на славу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ышный и большой,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стик желтый, листик алый,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Листик золотой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Народные приметы о березе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 березы течет много сока – к дождливому лету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гда береза перед ольхой лист распустит, лето будет сухое, если ольха наперед – мокрое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гда береза станет распускаться, сей овес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Если осенью лист березы начинает желтеть сверху – это к ранней весне, если снизу  -  к поздне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Если в начале октября лист березы опадет не полностью – это к позднему снегу и холодной зим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ЕРЕЗА – люди, рожденные под этим знаком, пользуются большим успехом у тех, кто с ними общается, но в то же время они этим не злоупотребляют. Они отличаются превосходным вкусом и терпимостью, вынесут все, их трудно довести до нервного срыва, они всегда спокойны и рассудительны. Единственное, чего они не переносят в жизни,– это разврат и вульгарность. Но это не значит, что они консервативны, совсем нет. Они очень сентиментальны, но в то же время боятся страстных чувств, и предпочитают плыть по течению. Как идет жизнь, так и идет, они не стараются ее изменить. А самое главное – это верные и лояльные люди, которые спокойно могут отказаться от собственного счастья ради счастья другого человек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</w:rPr>
        <w:t>Пословицы и поговорки о березе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Бела береста – да деготь черен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врага и береза – угроза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Березовицы (березового сока) на грош, а лесу на рубль изведешь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Береза ума дает (о розгах).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елена, а не луг; бела, а не снег; кудрява, а не голов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Загадк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лейкие почки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еленые листочки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 белой коро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оит под гор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вол белеет, шапочка зелене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оит в белой одежке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весив сереж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е заботясь о погоде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сарафане белом ходит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 в один из теплых дне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ай сережки дарит 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белом сарафан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тала на поляне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Летели синицы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ли на косицы.</w:t>
      </w:r>
    </w:p>
    <w:p>
      <w:pPr>
        <w:pStyle w:val="Normal"/>
        <w:pBdr>
          <w:bottom w:val="dotted" w:sz="2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ит Алена: платок зеленый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онкий стан, белый сараф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усская красавица стоит на поляне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зеленой кофточке, в белом сарафан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елена, а не лу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ела, а не сне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дрява, а без воло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лесной опушке стоят подружки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латьица белены, шапочки зелен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елый чёрным ши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рафан на не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етер к ней спешит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Чешет кудри ей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елена коса развивается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ярком солнышке купае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тоит девица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й, нарядная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я-то стройная,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ся-то ладная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Иг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44"/>
          <w:szCs w:val="44"/>
        </w:rPr>
        <w:t>Представьте, что вы превратились в березы. Березки расправили нежные листочки, потянули тонкие веточки к солнышку. Улыбнулись березки солнышку. Вдруг налетел шаловливый ветерок и предложил березкам поиграть с ним. Удивились березки, но согласились. Закачали своими тонкими веточками, сначала тихонько, потом все сильнее и сильнее. Каждый листочек-пальчик поздоровался со своим соседом, но шалун ветер принес с собой тучки, которые закрыли солнце. Огорчились березки, обняли себя листочками, чтобы согреться. Тут и дождик закапал. Повисли веточки у березки, как плети. Испугался ветер, что березки заболеют, и разогнал тучи. Выглянуло солнышко, и березки весело заморгали глазками, замерли, на солнышко глядя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284" w:right="28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14:00Z</dcterms:created>
  <dc:creator>1</dc:creator>
  <dc:description/>
  <cp:keywords/>
  <dc:language>en-US</dc:language>
  <cp:lastModifiedBy>1</cp:lastModifiedBy>
  <cp:lastPrinted>2011-12-26T19:01:00Z</cp:lastPrinted>
  <dcterms:modified xsi:type="dcterms:W3CDTF">2012-09-10T17:30:00Z</dcterms:modified>
  <cp:revision>13</cp:revision>
  <dc:subject/>
  <dc:title>План воспитательно-образовательной работы</dc:title>
</cp:coreProperties>
</file>