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 класс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Умножение и деление  многозначных чисел на однозначное число. Закрепл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устные и письменные приемы умножения и деления  многозначных чисел на однозначное число, умение преобразовывать величины, сравнивать, умение читать и записывать многозначные числа, закрепить умение решать текстовые  задачи. Повторить названия крупных рек, озер, познакомиться с глубиной   морей, оке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пособствовать развитию памяти,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одолжать работу по привитию интереса к предмету и расширению кругозо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экран, проектор, презентация, карточки с заданиями, сигнальные карточки, учеб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Организационный момент и сообщение темы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 скажите, над какой темой мы работаем на уроках математики? (умножение и деление многозначных чисел на однозначное чис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ему учились на последних уроках математики? (учились умножать и делить многозначные числа на однознач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вы думаете, готовы ли вы к написанию контрольной работы? </w:t>
      </w:r>
    </w:p>
    <w:p>
      <w:pPr>
        <w:pStyle w:val="Normal"/>
        <w:jc w:val="both"/>
        <w:rPr/>
      </w:pPr>
      <w:r>
        <w:rPr>
          <w:sz w:val="28"/>
          <w:szCs w:val="28"/>
        </w:rPr>
        <w:t>-Ребята, сегодня я вам предлагаю отправиться в небольшое приключение к атлантическому побережью Франции, к месту, которое находится между островами Иль-д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Экс и Олерон. </w:t>
      </w:r>
      <w:r>
        <w:rPr>
          <w:b/>
          <w:sz w:val="28"/>
          <w:szCs w:val="28"/>
        </w:rPr>
        <w:t>(слайд 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отправимся мы туда на этом корабле.</w:t>
      </w:r>
      <w:r>
        <w:rPr>
          <w:b/>
          <w:sz w:val="28"/>
          <w:szCs w:val="28"/>
        </w:rPr>
        <w:t>(слайд 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, чтобы нам доплыть до этого места, нужно выполнить следующе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стный 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ас на партах лежат карточки (синего, красного, белого цвета). Вам нужно найти  значения выражений и расшифровать слово. Работаете вы в пар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йдите значения выражений и расшифруйте слово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белого цвета карточка – 1 уровень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120-80):(100:25)=10 (О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00-80:2=160 (Ф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460+40)х2=1000 (Т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х27:9х7=63 (Р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085" w:leader="none"/>
        </w:tabs>
        <w:jc w:val="both"/>
        <w:rPr/>
      </w:pPr>
      <w:r>
        <w:rPr>
          <w:b/>
          <w:bCs/>
          <w:i/>
          <w:iCs/>
          <w:sz w:val="28"/>
          <w:szCs w:val="28"/>
        </w:rPr>
        <w:t>(синего цвета карточка – 2 уровень)</w:t>
        <w:tab/>
      </w:r>
    </w:p>
    <w:p>
      <w:pPr>
        <w:pStyle w:val="Normal"/>
        <w:tabs>
          <w:tab w:val="clear" w:pos="708"/>
          <w:tab w:val="left" w:pos="5085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х3х5:6=10 (О)</w:t>
      </w:r>
    </w:p>
    <w:p>
      <w:pPr>
        <w:pStyle w:val="Normal"/>
        <w:tabs>
          <w:tab w:val="clear" w:pos="708"/>
          <w:tab w:val="left" w:pos="5085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1+32:8х13=63 (Р)</w:t>
      </w:r>
    </w:p>
    <w:p>
      <w:pPr>
        <w:pStyle w:val="Normal"/>
        <w:tabs>
          <w:tab w:val="clear" w:pos="708"/>
          <w:tab w:val="left" w:pos="5085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50:5+220:2=160 (Ф)</w:t>
      </w:r>
    </w:p>
    <w:p>
      <w:pPr>
        <w:pStyle w:val="Normal"/>
        <w:tabs>
          <w:tab w:val="clear" w:pos="708"/>
          <w:tab w:val="left" w:pos="5085" w:leader="none"/>
        </w:tabs>
        <w:jc w:val="both"/>
        <w:rPr/>
      </w:pPr>
      <w:r>
        <w:rPr>
          <w:b/>
          <w:bCs/>
          <w:iCs/>
          <w:sz w:val="28"/>
          <w:szCs w:val="28"/>
        </w:rPr>
        <w:t>1020-180</w:t>
      </w:r>
      <w:r>
        <w:rPr>
          <w:rFonts w:eastAsia="Wingdings" w:cs="Wingdings" w:ascii="Wingdings" w:hAnsi="Wingdings"/>
          <w:b/>
          <w:bCs/>
          <w:iCs/>
          <w:sz w:val="28"/>
          <w:szCs w:val="28"/>
        </w:rPr>
        <w:t></w:t>
      </w:r>
      <w:r>
        <w:rPr>
          <w:b/>
          <w:bCs/>
          <w:iCs/>
          <w:sz w:val="28"/>
          <w:szCs w:val="28"/>
        </w:rPr>
        <w:t>27:3)=1000 (Т)</w:t>
      </w:r>
    </w:p>
    <w:p>
      <w:pPr>
        <w:pStyle w:val="Normal"/>
        <w:tabs>
          <w:tab w:val="clear" w:pos="708"/>
          <w:tab w:val="left" w:pos="5085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085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красного цвета карточка – 3 уровень)</w:t>
      </w:r>
    </w:p>
    <w:p>
      <w:pPr>
        <w:pStyle w:val="Normal"/>
        <w:tabs>
          <w:tab w:val="clear" w:pos="708"/>
          <w:tab w:val="left" w:pos="5085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5:3х4:10=10 (О)</w:t>
      </w:r>
    </w:p>
    <w:p>
      <w:pPr>
        <w:pStyle w:val="Normal"/>
        <w:tabs>
          <w:tab w:val="clear" w:pos="708"/>
          <w:tab w:val="left" w:pos="5085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00-2х50-640=160 (Ф)</w:t>
      </w:r>
    </w:p>
    <w:p>
      <w:pPr>
        <w:pStyle w:val="Normal"/>
        <w:tabs>
          <w:tab w:val="clear" w:pos="708"/>
          <w:tab w:val="left" w:pos="5085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20+(600-130х4)=1000 (Т)</w:t>
      </w:r>
    </w:p>
    <w:p>
      <w:pPr>
        <w:pStyle w:val="Normal"/>
        <w:tabs>
          <w:tab w:val="clear" w:pos="708"/>
          <w:tab w:val="left" w:pos="5085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6:7+(80-69)х5=63 (Р)</w:t>
      </w:r>
    </w:p>
    <w:p>
      <w:pPr>
        <w:pStyle w:val="Normal"/>
        <w:tabs>
          <w:tab w:val="clear" w:pos="708"/>
          <w:tab w:val="left" w:pos="5085" w:leader="none"/>
        </w:tabs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Какое числовое значение соответствует букве О? (10), букве Ф? (160), букве Т? (1000), букве Р? (63) </w:t>
      </w:r>
      <w:r>
        <w:rPr>
          <w:b/>
          <w:bCs/>
          <w:iCs/>
          <w:sz w:val="28"/>
          <w:szCs w:val="28"/>
        </w:rPr>
        <w:t>(слайд 4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сигнальте (дети показывают карточки: красная-неверно, зеленая-верно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0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753"/>
        <w:gridCol w:w="768"/>
        <w:gridCol w:w="768"/>
      </w:tblGrid>
      <w:tr>
        <w:trPr>
          <w:trHeight w:val="660" w:hRule="atLeast"/>
        </w:trPr>
        <w:tc>
          <w:tcPr>
            <w:tcW w:w="764" w:type="dxa"/>
            <w:tcBorders>
              <w:top w:val="single" w:sz="12" w:space="0" w:color="2F1311"/>
              <w:left w:val="single" w:sz="12" w:space="0" w:color="2F1311"/>
              <w:bottom w:val="single" w:sz="6" w:space="0" w:color="2F1311"/>
              <w:right w:val="single" w:sz="6" w:space="0" w:color="2F1311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753" w:type="dxa"/>
            <w:tcBorders>
              <w:top w:val="single" w:sz="12" w:space="0" w:color="2F1311"/>
              <w:left w:val="single" w:sz="6" w:space="0" w:color="2F1311"/>
              <w:bottom w:val="single" w:sz="6" w:space="0" w:color="2F1311"/>
              <w:right w:val="single" w:sz="6" w:space="0" w:color="2F1311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</w:t>
            </w:r>
          </w:p>
        </w:tc>
        <w:tc>
          <w:tcPr>
            <w:tcW w:w="768" w:type="dxa"/>
            <w:tcBorders>
              <w:top w:val="single" w:sz="12" w:space="0" w:color="2F1311"/>
              <w:left w:val="single" w:sz="6" w:space="0" w:color="2F1311"/>
              <w:bottom w:val="single" w:sz="6" w:space="0" w:color="2F1311"/>
              <w:right w:val="single" w:sz="6" w:space="0" w:color="2F1311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768" w:type="dxa"/>
            <w:tcBorders>
              <w:top w:val="single" w:sz="12" w:space="0" w:color="2F1311"/>
              <w:left w:val="single" w:sz="6" w:space="0" w:color="2F1311"/>
              <w:bottom w:val="single" w:sz="6" w:space="0" w:color="2F1311"/>
              <w:right w:val="single" w:sz="6" w:space="0" w:color="2F1311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top w:val="single" w:sz="6" w:space="0" w:color="2F1311"/>
              <w:left w:val="single" w:sz="12" w:space="0" w:color="2F1311"/>
              <w:bottom w:val="single" w:sz="12" w:space="0" w:color="2F1311"/>
              <w:right w:val="single" w:sz="6" w:space="0" w:color="2F1311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753" w:type="dxa"/>
            <w:tcBorders>
              <w:top w:val="single" w:sz="6" w:space="0" w:color="2F1311"/>
              <w:left w:val="single" w:sz="6" w:space="0" w:color="2F1311"/>
              <w:bottom w:val="single" w:sz="12" w:space="0" w:color="2F1311"/>
              <w:right w:val="single" w:sz="6" w:space="0" w:color="2F1311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60</w:t>
            </w:r>
          </w:p>
        </w:tc>
        <w:tc>
          <w:tcPr>
            <w:tcW w:w="768" w:type="dxa"/>
            <w:tcBorders>
              <w:top w:val="single" w:sz="6" w:space="0" w:color="2F1311"/>
              <w:left w:val="single" w:sz="6" w:space="0" w:color="2F1311"/>
              <w:bottom w:val="single" w:sz="12" w:space="0" w:color="2F1311"/>
              <w:right w:val="single" w:sz="6" w:space="0" w:color="2F1311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00</w:t>
            </w:r>
          </w:p>
        </w:tc>
        <w:tc>
          <w:tcPr>
            <w:tcW w:w="768" w:type="dxa"/>
            <w:tcBorders>
              <w:top w:val="single" w:sz="6" w:space="0" w:color="2F1311"/>
              <w:left w:val="single" w:sz="6" w:space="0" w:color="2F1311"/>
              <w:bottom w:val="single" w:sz="12" w:space="0" w:color="2F1311"/>
              <w:right w:val="single" w:sz="6" w:space="0" w:color="2F1311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осоветуйтесь в паре , какое слово можно составить из этих букв? (фор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как вы думаете, что такое форт? (форт – это каменная крепос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И мы с вами приплыли к форту </w:t>
      </w:r>
      <w:r>
        <w:rPr>
          <w:b/>
          <w:sz w:val="28"/>
          <w:szCs w:val="28"/>
        </w:rPr>
        <w:t>(слайд 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качестве места для строительства форта была выбрана уже существующая в проливе песчаная отмель, от названия которой и происходит название самого форта – Форт Байяр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вам предлагаю сыграть в игру, которая называется «Форт Байярд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начать игру нам нужно узнать условия игры </w:t>
      </w:r>
      <w:r>
        <w:rPr>
          <w:b/>
          <w:sz w:val="28"/>
          <w:szCs w:val="28"/>
        </w:rPr>
        <w:t>(слайд 6).</w:t>
      </w:r>
      <w:r>
        <w:rPr>
          <w:sz w:val="28"/>
          <w:szCs w:val="28"/>
        </w:rPr>
        <w:t xml:space="preserve"> Надо собрать 5 ключей и получить к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Ребята, так как Форт Байярд находится на воде, то и все задания будут связаны с водоемами, а с какими нам предстоит отгад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первое испытание нам предлагает житель Форта Байярда Старец Фура, где вы сможете заработать сразу 2 ключа. </w:t>
      </w:r>
      <w:r>
        <w:rPr>
          <w:b/>
          <w:sz w:val="28"/>
          <w:szCs w:val="28"/>
        </w:rPr>
        <w:t>(слайд 7)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 задание записано на доске и его выполнят…..(выходят 2 уче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 (&gt;,&lt;, =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00мм……25см                                     12дм80мм…….1280мм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т800кг……68ц                                        2400кг………...240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м75см-3м……4м75см                            6м20см+75см….695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выполняют следующее задание.</w:t>
      </w:r>
      <w:r>
        <w:rPr>
          <w:b/>
          <w:sz w:val="28"/>
          <w:szCs w:val="28"/>
        </w:rPr>
        <w:t xml:space="preserve">(слайд 7). </w:t>
      </w:r>
      <w:r>
        <w:rPr>
          <w:sz w:val="28"/>
          <w:szCs w:val="28"/>
        </w:rPr>
        <w:t>У вас на парте лежат 3 листочка белых. Возьмите 1 листочек и фломастер. Вам нужно будет записать на листы отве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Увеличьте число 44 в 100 раз. (4400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   Какое число содержит 3 единицы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ласса и  531 единицу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ласса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3531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  Первый множитель 2046, второй 2. Чему равно значение произведения?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4092)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Расположите данные числа в порядке убывания.(4400,4092,3531) </w:t>
      </w:r>
      <w:r>
        <w:rPr>
          <w:b/>
          <w:sz w:val="28"/>
          <w:szCs w:val="28"/>
        </w:rPr>
        <w:t>(слайд 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своих партах расположите в порядке убывания эти чис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оказывается вы не просто числа назвали, а назвали длину протяженности некоторых крупных рек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овите самую длинную реку Якутии. (река Лена). Ее протяженность составляет 4400 км.</w:t>
      </w:r>
    </w:p>
    <w:p>
      <w:pPr>
        <w:pStyle w:val="Normal"/>
        <w:jc w:val="both"/>
        <w:rPr/>
      </w:pPr>
      <w:r>
        <w:rPr>
          <w:sz w:val="28"/>
          <w:szCs w:val="28"/>
        </w:rPr>
        <w:t>-Следующая крупная река протекает в Сибири, какая это река? (Енисей). Ее протяженность - 4092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ледующая река – самая большая река в европейской части России. Как она называется? (Волга).  Ее протяженность - 3531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казывается важнейших рек на планете 24. Самая длинная река – Нил –находится в Африке. Ее длина составляет 6671 км.</w:t>
      </w:r>
    </w:p>
    <w:p>
      <w:pPr>
        <w:pStyle w:val="Normal"/>
        <w:jc w:val="both"/>
        <w:rPr/>
      </w:pPr>
      <w:r>
        <w:rPr>
          <w:sz w:val="28"/>
          <w:szCs w:val="28"/>
        </w:rPr>
        <w:t>-И мы заработали 1 ключ.</w:t>
      </w:r>
      <w:r>
        <w:rPr>
          <w:b/>
          <w:sz w:val="28"/>
          <w:szCs w:val="28"/>
        </w:rPr>
        <w:t>(слайд 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проверим как справились ребята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ариант проверяет задание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ариант проверяет задание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сигнальте.(если ошибка, то разбирае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бята, заработали 2 ключ. Молодцы! </w:t>
      </w:r>
      <w:r>
        <w:rPr>
          <w:b/>
          <w:sz w:val="28"/>
          <w:szCs w:val="28"/>
        </w:rPr>
        <w:t>(слайд 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реп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еди нас ждет второе испытание. </w:t>
      </w:r>
      <w:r>
        <w:rPr>
          <w:b/>
          <w:sz w:val="28"/>
          <w:szCs w:val="28"/>
        </w:rPr>
        <w:t>(слайд 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озера России вы знаете?(Байкал, Онежское, Ладонежское, Каспийско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ебята, чтобы нам заработать 3 ключ, нужно решить задачу. </w:t>
      </w:r>
      <w:r>
        <w:rPr>
          <w:b/>
          <w:sz w:val="28"/>
          <w:szCs w:val="28"/>
        </w:rPr>
        <w:t>(слайд 1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убина Каспийского озера составляет 1016 м, а глубина Онежского озера в 8 раз меньше, чем Каспийского озера, а глубина озера Байкал на 494 м больше, чем глубина Онежского и Каспийского озёр вместе. Сколько метров составляет глубина озера Байк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та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 что говорится в задаче? (в задаче говорится про глубину озер)</w:t>
      </w:r>
    </w:p>
    <w:p>
      <w:pPr>
        <w:pStyle w:val="Normal"/>
        <w:jc w:val="both"/>
        <w:rPr/>
      </w:pPr>
      <w:r>
        <w:rPr>
          <w:sz w:val="28"/>
          <w:szCs w:val="28"/>
        </w:rPr>
        <w:t>-Сколько метров составляет глубина Каспийского озера? (1016 м)</w:t>
      </w:r>
    </w:p>
    <w:p>
      <w:pPr>
        <w:pStyle w:val="Normal"/>
        <w:jc w:val="both"/>
        <w:rPr/>
      </w:pPr>
      <w:r>
        <w:rPr>
          <w:sz w:val="28"/>
          <w:szCs w:val="28"/>
        </w:rPr>
        <w:t>-Что известно в задаче про глубину Онежского озера? (не знаем сколько метров, но знаем, что в 8 раз меньше, чем Каспийского озера)</w:t>
      </w:r>
    </w:p>
    <w:p>
      <w:pPr>
        <w:pStyle w:val="Normal"/>
        <w:jc w:val="both"/>
        <w:rPr/>
      </w:pPr>
      <w:r>
        <w:rPr>
          <w:sz w:val="28"/>
          <w:szCs w:val="28"/>
        </w:rPr>
        <w:t>-Что известно в условии задачи про озеро Байкал? (о.Байкал на 494 м больше, чем о.Онежское и о.Каспийское вме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требуется найти в задаче? (глубину о.Байка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составим краткую запись.(коллективно составляем краткую за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своих тетрадях запишите № 1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97510</wp:posOffset>
                </wp:positionV>
                <wp:extent cx="152400" cy="44831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482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480 h 254160"/>
                            <a:gd name="textAreaBottom" fmla="*/ 247680 h 25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pt;margin-top:31.3pt;width:11.95pt;height:35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Какие слова возьмем для краткой записи? (Каспийское озеро, Онежское озеро, Байкал озеро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1pt" to="135pt,2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. -1016 м                             ? м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pt" to="13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0</wp:posOffset>
                </wp:positionV>
                <wp:extent cx="0" cy="238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pt" to="162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н. -  ? м  в 8 раз &lt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51130</wp:posOffset>
                </wp:positionV>
                <wp:extent cx="685800" cy="508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9pt" to="161.95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Б. - ? м на 494 м &gt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ученик записывает на доске, остальные отвечаю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нужно узнать в задач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жем ли мы сразу ответить на вопрос задачи? 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? (нам нужно сначала найти глубину о.Онежского и о.Каспийск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известно по условию задачи про глубину о.Онежского? (в 8 раз меньше, чем глубина о.Каспийск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им действием будем находить? (делени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жем ли мы теперь найти совместную глубину о.Онежского и о.Каспийского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м действием? (сложени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известно по условию задачи про о.Байкал? (что на 485 м больше, чем глубина о.Онежского и о.Каспийского вмес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ная совместную глубину о.Онежского и о.Каспийского  можем найти глубину о.Байкал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м действием? (сложе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как удобнее произвести вычисления? (в столб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пишите решение задачи с пояснением самостоятельно (вычисления производите в столб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план решения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:    2) +    3)  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амопровер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олько метров составляет глубина о.Байкал? (1637 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оверьте запись решения задачи. </w:t>
      </w:r>
      <w:r>
        <w:rPr>
          <w:b/>
          <w:sz w:val="28"/>
          <w:szCs w:val="28"/>
        </w:rPr>
        <w:t>(слайд 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нимите руку, у кого были вычислительные ошибки? Какую задачу вы поставите перед собой? (нужно больше тренироваться в решении пример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И вы заработали 3 ключ. </w:t>
      </w:r>
      <w:r>
        <w:rPr>
          <w:b/>
          <w:sz w:val="28"/>
          <w:szCs w:val="28"/>
        </w:rPr>
        <w:t>(слайд 1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изминутка (слайды 13-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я вам предлагаю немного отдохнуть. Для отдыха отправимся  на м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дьте по удобнее, опустите руки, облокотитесь на спинку стула и только глазками следите за фигу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должение работы (закрепл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охнули немного и продолжаем дальше нашу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скажите, к какому  морю чаще всего ездят  отдыхать люди? (к Черному морю).</w:t>
      </w:r>
    </w:p>
    <w:p>
      <w:pPr>
        <w:pStyle w:val="Normal"/>
        <w:jc w:val="both"/>
        <w:rPr/>
      </w:pPr>
      <w:r>
        <w:rPr>
          <w:sz w:val="28"/>
          <w:szCs w:val="28"/>
        </w:rPr>
        <w:t>-Прочитайте, чему равна площадь? (422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сигнальте.</w:t>
      </w:r>
      <w:r>
        <w:rPr>
          <w:b/>
          <w:sz w:val="28"/>
          <w:szCs w:val="28"/>
        </w:rPr>
        <w:t xml:space="preserve"> (слайд 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 вы заработали 4 ключ </w:t>
      </w:r>
      <w:r>
        <w:rPr>
          <w:b/>
          <w:sz w:val="28"/>
          <w:szCs w:val="28"/>
        </w:rPr>
        <w:t>(слайд 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переди нас ждет следующее испытание. </w:t>
      </w:r>
      <w:r>
        <w:rPr>
          <w:b/>
          <w:sz w:val="28"/>
          <w:szCs w:val="28"/>
        </w:rPr>
        <w:t>(слайд 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ля продолжения разговора о водоемах нам понадобятся некоторые числовые данные. Чтобы их узнать, надо найти значения выражений . </w:t>
      </w:r>
      <w:r>
        <w:rPr>
          <w:b/>
          <w:sz w:val="28"/>
          <w:szCs w:val="28"/>
        </w:rPr>
        <w:t>(слайд 23)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риант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511 х 2 =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181 : 3 =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14 х 3 =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635 : 5 =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рьте, как вы выполнили задание </w:t>
      </w:r>
      <w:r>
        <w:rPr>
          <w:b/>
          <w:sz w:val="28"/>
          <w:szCs w:val="28"/>
        </w:rPr>
        <w:t>(проверка на слайде-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вый вариант, поднимите руку, кто выполнил все верно. Молодц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торой вариант, поднимите руку, кто выполнил все верно.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тальным нужно быть внимательнее.</w:t>
      </w:r>
    </w:p>
    <w:p>
      <w:pPr>
        <w:pStyle w:val="Normal"/>
        <w:jc w:val="both"/>
        <w:rPr/>
      </w:pPr>
      <w:r>
        <w:rPr>
          <w:sz w:val="28"/>
          <w:szCs w:val="28"/>
        </w:rPr>
        <w:t>-Ребята, вы не просто нашли значения выражений, вы узнали глубину оке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океаны вы знает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 на слайд и скажите, какой океан самый глубокий? (Тих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й самый мелкий? (Серный Ледовит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 мы заработали 5 клю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У нас все 5 ключей. </w:t>
      </w:r>
      <w:r>
        <w:rPr>
          <w:b/>
          <w:sz w:val="28"/>
          <w:szCs w:val="28"/>
        </w:rPr>
        <w:t>(слайд 2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с вами попадаем в сокровищницу, где нас встречает сторож сокровищ-тигр. Чтобы мы получили клад нам надо отгадать ключевое слово. </w:t>
      </w:r>
      <w:r>
        <w:rPr>
          <w:b/>
          <w:sz w:val="28"/>
          <w:szCs w:val="28"/>
        </w:rPr>
        <w:t>(слайд 2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ас на партах лежат карточки с заданием, вам нужно простым карандашом заштриховать те числа, которые соответствуют данным услов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штрихуйте наибольшее число из предлож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штрихуйте число, в котором номер школы является единицей третье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штрихуйте число, которое содержит 8 единиц перв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штрихуйте число, сумма цифр которых равна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штрихуйте число, в котором отсутствуют единицы втор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штрихуйте число, в котором единиц  третьего разряда на 3 больше, чем единиц второго раз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14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7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96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Проверка на </w:t>
      </w:r>
      <w:r>
        <w:rPr>
          <w:b/>
          <w:sz w:val="28"/>
          <w:szCs w:val="28"/>
        </w:rPr>
        <w:t>(слайде 2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сигналь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е слово у нас получилось? (зн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аши знания – это и есть найденные сокровища.(слай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впереди вас ждут новые открытия в загадочной стране «Математика» и чтобы вы смогли дальше путешествовать по этой стране, вам понадобятся те знания, которые вы уже  имее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-Наша игра подошла к концу. Скажите, с какой темой работали на уроке? (умножение и деление  многозначных чисел на однознач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задания выполняли? Какие задания вы бы хотели выполнять на следующих уро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годня мы говорили про водоемы. Скажите, почему беречь и охранять нужно не только растения и животных, а также и в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да несет жизнь растениям, животным, людям. Вода – одно самых главных богатств зем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общее количество воды на земле не меняется, этому способствует круговорот воды в природе. Но чистой воды становится все меньше. Над водой повисла угроза загрязнения. Поэтому воду нужно бе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нимите руку, кто справился со всеми заданиями? Оцените совою работу. Возьмите свой ключ и повесьте его на форт Байярд. Если вы считаете, что вы разобрались с темой урока, то вы на вершине форта, если нужно еще поработать, то вы забираетесь по стенам форта. (на доске форт Байяр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машнее задание (слайд 3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Ито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ша игра закончилась и нас встречает Старец Фура. Я и Старец Фура благодарим вас за работу. </w:t>
      </w:r>
      <w:r>
        <w:rPr>
          <w:b/>
          <w:sz w:val="28"/>
          <w:szCs w:val="28"/>
        </w:rPr>
        <w:t>(слайд 3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6:51:00Z</dcterms:created>
  <dc:creator>Пользователь</dc:creator>
  <dc:description/>
  <cp:keywords/>
  <dc:language>en-US</dc:language>
  <cp:lastModifiedBy>Наташа</cp:lastModifiedBy>
  <dcterms:modified xsi:type="dcterms:W3CDTF">2012-09-11T15:42:00Z</dcterms:modified>
  <cp:revision>12</cp:revision>
  <dc:subject/>
  <dc:title>Урок математики</dc:title>
</cp:coreProperties>
</file>