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</w:tabs>
        <w:spacing w:lineRule="auto" w:line="360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  <w:t>Внеклассное мероприятие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  <w:t xml:space="preserve"> </w:t>
      </w:r>
      <w:r>
        <w:rPr>
          <w:b/>
          <w:i/>
          <w:sz w:val="36"/>
          <w:szCs w:val="32"/>
        </w:rPr>
        <w:t>«Химия в моей будущей профессии»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 w:before="280" w:after="280"/>
        <w:jc w:val="both"/>
        <w:rPr>
          <w:sz w:val="28"/>
          <w:szCs w:val="32"/>
        </w:rPr>
      </w:pPr>
      <w:r>
        <w:rPr>
          <w:sz w:val="28"/>
          <w:szCs w:val="32"/>
        </w:rPr>
        <w:tab/>
        <w:t>Современному обществу необходимы специалисты, обладающие высоким профессионализмом и способные осуществлять самостоятельную деятельность разных видов. Следовательно, фундаментальная подготовка специалистов включает формирование  прочных знаний, умений и навыков, необходимых для решения производственных задач, ответственного отношения деятельности, развитие потребности в самообразовании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 w:before="280" w:after="280"/>
        <w:jc w:val="both"/>
        <w:rPr>
          <w:sz w:val="28"/>
          <w:szCs w:val="32"/>
        </w:rPr>
      </w:pPr>
      <w:r>
        <w:rPr>
          <w:sz w:val="28"/>
          <w:szCs w:val="32"/>
        </w:rPr>
        <w:tab/>
        <w:t>Образовательный процесс в учебных заведениях предполагает развитие личности студентов, их способностей и интересов, между которыми существует тесная взаимосвязь. Различные способности развиваются в учебно-познавательной деятельности, которая стимулируется мотивами и интересом к дисциплине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 w:before="280" w:after="280"/>
        <w:jc w:val="both"/>
        <w:rPr>
          <w:sz w:val="28"/>
          <w:szCs w:val="32"/>
        </w:rPr>
      </w:pPr>
      <w:r>
        <w:rPr>
          <w:sz w:val="28"/>
          <w:szCs w:val="32"/>
        </w:rPr>
        <w:tab/>
        <w:t>Практика обучения химии показывает, что большой интерес у студентов вызывают глобальные, социально и личностно значимые проблемы и, конечно же, вопросы, касающиеся профессиональной подготовки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 w:before="280" w:after="280"/>
        <w:jc w:val="both"/>
        <w:rPr>
          <w:sz w:val="28"/>
          <w:szCs w:val="32"/>
        </w:rPr>
      </w:pPr>
      <w:r>
        <w:rPr>
          <w:sz w:val="28"/>
          <w:szCs w:val="32"/>
        </w:rPr>
        <w:tab/>
        <w:t>Между техническими объектами и законами природы существует многосторонняя  взаимосвязь. Но явления и законы естествознания служат предметом изучения общеобразовательных дисциплин, а технические объекты, технологические процессы – общетехнических и специальных. Именно поэтому важнейшей характеристикой обучения химии стали его профессиональная направленность, интеграция со специальными дисциплинами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 w:before="280" w:after="280"/>
        <w:jc w:val="both"/>
        <w:rPr>
          <w:sz w:val="28"/>
          <w:szCs w:val="32"/>
        </w:rPr>
      </w:pPr>
      <w:r>
        <w:rPr>
          <w:sz w:val="28"/>
          <w:szCs w:val="32"/>
        </w:rPr>
        <w:tab/>
        <w:t>В данной методической разработке предлагается сценарий внеклассного мероприятия «Химия в моей будущей профессии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Активизировать интерес студентов к  химии; показать взаимосвязь химии с их будущей профессиональной деятельность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Образовательная:</w:t>
      </w:r>
      <w:r>
        <w:rPr>
          <w:sz w:val="28"/>
          <w:szCs w:val="28"/>
        </w:rPr>
        <w:t xml:space="preserve"> формирование химических знаний студентов; расширение их кругозора за счет межпредметных связей со специальными  дисципли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ие самостоятельности, воли, сотрудничества, коллективизма, взаимовыручки, общительности,  комму</w:t>
        <w:softHyphen/>
        <w:t>ника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ие внимания, памяти, речи, мышления, воображения, фантазии, творческих способностей, умения находить оптимальные решения; раз</w:t>
        <w:softHyphen/>
        <w:t>витие мотивации учебн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тод урока</w:t>
      </w:r>
      <w:r>
        <w:rPr>
          <w:sz w:val="28"/>
          <w:szCs w:val="28"/>
        </w:rPr>
        <w:t>: игр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орудование, наглядные пособия: </w:t>
      </w:r>
      <w:r>
        <w:rPr>
          <w:sz w:val="28"/>
          <w:szCs w:val="28"/>
        </w:rPr>
        <w:t xml:space="preserve">Магнитофон, фотоаппарат, мультимедийное оборудование; карточки с заданиями, стенгазеты,  </w:t>
      </w: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:</w:t>
      </w:r>
      <w:r>
        <w:rPr>
          <w:sz w:val="28"/>
          <w:szCs w:val="28"/>
        </w:rPr>
        <w:t xml:space="preserve"> 45 ми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 xml:space="preserve">: студен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выполнения мероприятия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студентов первого курса разных групп создаются три команды по шесть человек. Первую команду «Механики» представляют студенты групп 11эр и 12эр, вторую - «Строители» - студенты групп 11сз и 11 сзо, третью - «Мостостроители» - студенты группы 11см.  Каждая команда выбирает капитана, который будет организовывать и координировать деятельность всей команды в ходе мероприят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м комплекты вопросов и заданий для каждого конкурса и мультимедийную презентацию, а также сценку, которая будет показана в конце мероприятия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за месяц до мероприятия получает следующие задания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придумать девиз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2) подготовить презентацию и стен.газету по теме «Химия в моей будущей профессии».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i/>
          <w:sz w:val="28"/>
          <w:szCs w:val="28"/>
        </w:rPr>
        <w:t>2. Про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«Химия в моей будущей профессии» проводится в кабинете химии и экологии, в котором для каждой команды ставим стол, готовим  бумагу, ручки. Кабинет украшается шарами, стенгазетам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чивость и смекалку команд оценивает жюри, которое информирует об итогах конкурсов, определяет и награждает победителей. В его состав приглашаются преподаватели химии и специальных дисциплин. Обучающее значение  внеклассного мероприятия значительно усиливается, когда жюри не только объявляет баллы как результат участия в конкурсах, но и комментирует принятые решения, разъясняет зрителям, какие неточности допустили участники при ответе. Такую информацию, как правило, внимательно выслушивают и хорошо воспринимают все присутствующие студенты.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мероприят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ставление команд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курс стенгазе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3. Зашифрованное послани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курс капитанов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курс «Ребусы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курс «Черный ящик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Конкурс презентаций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32"/>
          <w:szCs w:val="28"/>
        </w:rPr>
        <w:t>Сценарий мероприятия.</w:t>
        <w:tab/>
        <w:tab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тупительное слово преподавателя:</w:t>
      </w:r>
      <w:r>
        <w:rPr>
          <w:sz w:val="28"/>
          <w:szCs w:val="28"/>
        </w:rPr>
        <w:t xml:space="preserve"> Добрый день! Человек в своей жизнедеятельности, даже далекой от химии и химической технологии, постоянно соприкасается с химическими веществами и материалами, полученными на их основе. Повсюду нас окружает бесчисленное множество продуктов химической промышленности. Химические вещества и их композиции использует работник сельского хозяйства, медик, строитель и механик. Приготовление пищи или напитков, обычная стирка практически всегда являются химическими процессами. Поэтому любому грамотному человеку необходимо иметь представление о химических веществах, с которыми он встречается, или о химической сущности процессов, которые он, не задумываясь, осуществляет в повседневной практике или в своей профессиональной деятель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егодня мы проводим внеклассное мероприятие «Химия в моей будущей профессии». Я надеюсь, что вы расширите свои знания и сможете по-новому взглянуть на химию, через призму своей будущей профессиональной деятель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язаться будут три команды: «Мостостроители», «Строители», «Механики». Они заранее получили задание подготовить девиз, презентацию и стен.газету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А оценивать работу команд на протяжении всех конкурсов будет наше многоуважаемое и справедливое жюри, в состав которого входят… </w:t>
      </w:r>
      <w:r>
        <w:rPr>
          <w:i/>
          <w:sz w:val="28"/>
          <w:szCs w:val="28"/>
        </w:rPr>
        <w:t>(преподаватель представляет членов жюри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ставление команд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должна представить себя: название, девиз, капитан команды.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 2 балла.</w:t>
        <w:tab/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курс стенгазет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оценивает стенгазеты, подготовленные командами заранее, учитывая эстетическое оформление, информативность, занимательность, соответствие теме. 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Максимальное количество баллов -  3 балла.</w:t>
        <w:tab/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жюри оценивает работу команд мы начинаем следующий конкурс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3. Зашифрованное посл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адрес участников турнира пришло зашифрованное химическим способом послание. Весь текст за редким исключением записан символами химических элементов. Чтобы расшифровать послание вы должны выписать первые буквы русских названий соответствующих химических элементов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b/>
          <w:sz w:val="36"/>
          <w:szCs w:val="36"/>
          <w:highlight w:val="lightGray"/>
        </w:rPr>
        <w:t>Ш</w:t>
      </w:r>
      <w:r>
        <w:rPr>
          <w:sz w:val="36"/>
          <w:szCs w:val="36"/>
          <w:lang w:val="en-US"/>
        </w:rPr>
        <w:t xml:space="preserve"> Y Rn Os K Os                  Pt Ra Os S Ti Rb N Eu Te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Hs I Mg Y </w:t>
      </w:r>
      <w:r>
        <w:rPr>
          <w:b/>
          <w:sz w:val="36"/>
          <w:szCs w:val="36"/>
          <w:highlight w:val="lightGray"/>
        </w:rPr>
        <w:t>Я</w:t>
      </w:r>
      <w:r>
        <w:rPr>
          <w:sz w:val="36"/>
          <w:szCs w:val="36"/>
          <w:lang w:val="en-US"/>
        </w:rPr>
        <w:t xml:space="preserve">                 Ru U Si I                 Se W Os I             Bi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Db Eu Li Ar             </w:t>
      </w:r>
      <w:r>
        <w:rPr>
          <w:b/>
          <w:sz w:val="36"/>
          <w:szCs w:val="36"/>
          <w:highlight w:val="lightGray"/>
        </w:rPr>
        <w:t>Ч</w:t>
      </w:r>
      <w:r>
        <w:rPr>
          <w:sz w:val="36"/>
          <w:szCs w:val="36"/>
          <w:lang w:val="en-US"/>
        </w:rPr>
        <w:t xml:space="preserve"> Eu La Os Bi Eu </w:t>
      </w:r>
      <w:r>
        <w:rPr>
          <w:b/>
          <w:sz w:val="36"/>
          <w:szCs w:val="36"/>
          <w:highlight w:val="lightGray"/>
        </w:rPr>
        <w:t>Ч</w:t>
      </w:r>
      <w:r>
        <w:rPr>
          <w:b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Е</w:t>
      </w:r>
      <w:r>
        <w:rPr>
          <w:sz w:val="36"/>
          <w:szCs w:val="36"/>
          <w:lang w:val="en-US"/>
        </w:rPr>
        <w:t>u S Co I Eu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: Широко простирает химия руки свои в дела человеческ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ая команда, правильно выполнившая это задание, получает 5 баллов, вторая – 4 балла, третья – 3 балл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высказывание великого русского ученого М.В. Ломоносова будет девизом нашего сегодняшнего мероприятия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команды расшифровывают послание, преподаватель играет со зрителями (разгадывают ребусы). Каждый правильный ответ болельщика приносит один балл его команде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усы для болельщиков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29362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Ответ – никел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 качестве покрытия для защиты железа от коррозии. Добавка никеля придает, стали вязкость, механическую прочность и коррозионную стойкость. Такие стали используются для изготовления турбин электростанций и реактивных двигателей, деталей, работающих при высоких температу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79320" cy="236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Ответ – мышьяк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рименяют в составе сплавов и для получения полупроводниковых материал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14600" cy="1938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Ответ – марганец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дает, стали твердость, механическую прочность, устойчивость против ударов и трений. Из такой стали изготавливают детали дробильных установок, железнодорожные рельсы, зубья ковшей  экскаватор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0300" cy="217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Ответ – азот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рименяется в качестве инертной среды в химических и металлургических процессах; при сварке металл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96490" cy="1980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Ответ – гелий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Используют как инертную среду для дуговой электросварки. Большие количества гелия применяют в дыхательных смесях для работ под давлением (например, при создании подводных тоннелей и сооружений). Гелий используют также  для наполнения летательных устройст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4. Конкурс капитан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 сейчас мы проверим капитанов команд на смекалку и сообразительность. Капитаны выбирают карточку с загадкой и разгадывают ее.  Причем они должны будут назвать химический элемент и привести пример использования данного элемента или его соединений в своей будущей профессиональной деятельностью. Правильный ответ оценивается в 4 балла.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№1.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абли меня обходят, 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т лоцман наизусть, 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«Л» на «Д» заменят, 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металлом окажусь.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Ответ: мель – медь)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№2.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еня состоит все живое, 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ит, антрацит и алмаз.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 улице, в школе и в поле, 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в деревьях и в каждом из вас!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Ответ: углерод)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№3.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металл серебристый и легкий, 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зовусь «самолетный металл»,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крыт я оксидною пленкой,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меня кислород не достал.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Ответ: алюминий)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Конкурс «Ребусы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ждая команда получает карточку с ребусом, который она должна разгадать.  Правильный ответ оценивается в 3 балла + 1 балл за скорость выполн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65120" cy="2178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Ответ – кремний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Соединения кремния используют для производства строительных материалов, которые составляют основу силикатной промышленности - стекла, керамики, цемента, фарфора, силикатного кирпич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3720" cy="2657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Ответ – углерод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т  применяют для изготовления огнеупорных материалов, электродов, смазок, карандашей, красок, наполнителей пластических масс. Сажа используется как наполнитель в производстве резины, в качестве пигмента при изготовлении черных красок. Технические алмазы применяют для изготовления резцов, сверл, фрез, шлифпорошков, буровых дол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0" cy="2472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Ответ – аргон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уют как инертную среду для дуговой электросварки. Продувкой аргона через жидкую сталь из нее удаляют газовые включения, что улучшает свойства металла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команды выполняют задания, болельщики разгадывают ребусы, принося дополнительные баллы своей команде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усы для болельщик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0300" cy="2084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Ответ – цинк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ладает высокой коррозионной стойкостью, поэтому служит для оцинковывания различных стальных изделий. На основе цинковой пыли изготавливают краску, которая отлично предохраняет от коррозии металлические мосты, пролеты заводских цехов и другие крупногабаритные изделия из металла, придавая им серый цв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28900" cy="2219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Ответ – ванадий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дает, стали высокую прочность, упругость и устойчивость к ударам. Используется для изготовления деталей автомобилей, тракторов и других машин, подвергающихся при работе удара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3690" cy="2479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Ответ – вольфрам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Самый тугоплавкий металл. Придает стали твердость, жаропрочность, износоустойчивость. Применяют для изготовления быстрорежущих инструментов, пил, фрез, нитей электрических лам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жюри оценивает работу команд, преподаватель рассказывает о свойствах лекарственных растений названия, которых звучат в названиях команд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жюри оценивает работу команд, преподаватель рассказывает об интересных особенностях некоторых животны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6. Конкурс «Черный ящик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ерном ящике находятся три предмета. Каждая команда поочередно выбирает себе карточку с заданием. Время на размышление 1 минута. Если команда не может ответить на свой вопрос, право ответа переходит к другим командам, а затем к болельщикам. Оцениваются правильные ответы соответственно 3 балла, 2 балла и 1 балл.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№1.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и второй экспедиции Колумба в Америку в 1496 г, вернувшись в Европу, рассказали, как индейцы острова Гаити играют в мяч. Индейские мячи, ударившись о землю, высоко подскакивали  и прыгали. Они были совершенно не похожи на тряпичные и кожаные мячи европейцев. Вещество, которое лежит в черном ящике, получают путем вулканизации того соединения, которое индейцы использовали в качестве мяча. Это вещество обладает исключительной пластичностью и прочностью, поэтому широко применяется в производстве транспорта и в строительств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Ответ – резина)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арточка №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вещество представляет собой тяжелую маслянистую жидкость. Нет другого представителя данного класса, который был бы нужнее и применялся бы чаще, чем это вещество. Оно необходимо для получения синтетических волокон, удобрений, красителей, взрывчатых веществ, медикаментов, ядохимикатов, моющих средств. В больших количествах это вещество используют в свинцовых аккумуляторах.</w:t>
      </w:r>
    </w:p>
    <w:p>
      <w:pPr>
        <w:pStyle w:val="Normal"/>
        <w:spacing w:lineRule="auto" w:line="360"/>
        <w:ind w:left="4608" w:firstLine="348"/>
        <w:jc w:val="center"/>
        <w:rPr>
          <w:sz w:val="28"/>
          <w:szCs w:val="28"/>
        </w:rPr>
      </w:pPr>
      <w:r>
        <w:rPr>
          <w:sz w:val="28"/>
          <w:szCs w:val="28"/>
        </w:rPr>
        <w:t>(Ответ – серная кислота)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арточка №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я цивилизации неразрывно связана с этим металлом.  В древности у некоторых народов этот металл ценился  дороже золота. Лишь представители знати могли украшать себя изделиями из этого металла, причем нередко в золотой оправе. Постепенно, по мере развития металлургии, этот металл становился доступнее и дешевле. И все же еще сравнительно недавно многие отсталые народы готовы были платить за него огромную цену. Известный английский мореплаватель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Джеймс Кук рассказывал об отношении к этому металлу туземцев Полинезийских островов: «…Ничто так не манило к себе посетителей наших судов, как этот металл; он всегда был для них самым желанным, самым драгоценным товаром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Ответ – железо)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объявляет оценки за этот и предыдущие конкурсы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7. Конкурс презентац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ая команда представляет подготовленную заранее презентацию на тему «Химия в моей будущей профессии»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Жюри оценивает презентации,  учитывая их эстетическое оформление, информативность, соответствие теме, а также выступления докладч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5баллов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мероприятия пока жюри подводит окончательные итоги студенты показывают сценку о роли химии в будущей профессиональной деятельности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</w:rPr>
        <w:t>Сцен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перво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1 сентября. ВГКСМГС. Два студента первого курса у расписа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троитель.</w:t>
      </w:r>
      <w:r>
        <w:rPr>
          <w:sz w:val="28"/>
          <w:szCs w:val="28"/>
        </w:rPr>
        <w:t xml:space="preserve"> Представляешь, и здесь химия, кошмар какой-то. В школе она меня достала, а теперь еще и здесь. Я мосты собираюсь строить, а не новые вещества открыв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ханик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меялся над строителем и вдруг разглядел в расписании, что у него тоже химия)</w:t>
      </w:r>
      <w:r>
        <w:rPr>
          <w:sz w:val="28"/>
          <w:szCs w:val="28"/>
        </w:rPr>
        <w:t xml:space="preserve"> Нет, ну ты посмотри, что творится! В среду после физкультуры химия. Да для меня химия дремучий лес. Я будущий механик, мне она вообще ни к чем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Они ругали химию и не подозревали, что последствия такого легкомысленного отношения к этой науке могут быть весьма плачевными. Этой ночью им всем приснились необычные сны 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второ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ит тетка, которая будет принимать документацию на будущий мост, за ней строитель с документа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тка.</w:t>
      </w:r>
      <w:r>
        <w:rPr>
          <w:sz w:val="28"/>
          <w:szCs w:val="28"/>
        </w:rPr>
        <w:t xml:space="preserve"> Так, Роман Иванович, давайте сюда ваш проект, накладные и всю остальную документацию. И  быстрее, пожалуйста, у меня очень мало времени. Так, так, … а это что такое? А какие материалы вы предлагаете брать для строительства моста, каков состав бетонной смеси? Чем будем защищать мост от коррозии? Где это все? Гд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троитель</w:t>
      </w:r>
      <w:r>
        <w:rPr>
          <w:sz w:val="28"/>
          <w:szCs w:val="28"/>
        </w:rPr>
        <w:t xml:space="preserve">. Ой, простите, Валентина Федоровна, я так торопился сдать проект, что видимо пропусти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тка.</w:t>
      </w:r>
      <w:r>
        <w:rPr>
          <w:sz w:val="28"/>
          <w:szCs w:val="28"/>
        </w:rPr>
        <w:t xml:space="preserve"> Ладно, Роман Иванович, садитесь и доработайте свой проект. Я скоро вернус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троитель.</w:t>
      </w:r>
      <w:r>
        <w:rPr>
          <w:sz w:val="28"/>
          <w:szCs w:val="28"/>
        </w:rPr>
        <w:t xml:space="preserve"> Какие материалы? А кто его знает? Эх, говорили мне: «Химию учи!» Ладно, вспомним металлы. Так, какие я знаю металлы? А, вспомнил, алюминий! Так и напишем. Состав бетонной смеси … Ну пусть будет тако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вращается тетка и строитель отдает ей свой проект. Вместе уходя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26 ноября 2010 года  мост был сдан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вое держат ленточку, строитель ее разрезает, его поздравля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27 ноября 2010 года  мост рухнул. </w:t>
      </w:r>
      <w:r>
        <w:rPr>
          <w:i/>
          <w:sz w:val="28"/>
          <w:szCs w:val="28"/>
        </w:rPr>
        <w:t>(Звук обрушения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28 ноября 2010 года  камера местного СИЗО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вое держат картинку с решеткой перед Строителем и все вместе уходя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треть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А в это время Механику тоже снился сон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Механик делает вид, что смешивает бензин и спирт. В это время к нему подходит дру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руг. </w:t>
      </w:r>
      <w:r>
        <w:rPr>
          <w:sz w:val="28"/>
          <w:szCs w:val="28"/>
        </w:rPr>
        <w:t>Здорово. Чем занимаешь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ханик. </w:t>
      </w:r>
      <w:r>
        <w:rPr>
          <w:sz w:val="28"/>
          <w:szCs w:val="28"/>
        </w:rPr>
        <w:t xml:space="preserve">Здорово. Да вот мне один приятель рассказал, что можно смешать бензин и спирт и машина на 94 будет летать как на 97. Он мне там еще про октановое число какое-то и многое другое рассказывал. Но я не понял. Ты же знаешь, как я химию учи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руг.  </w:t>
      </w:r>
      <w:r>
        <w:rPr>
          <w:sz w:val="28"/>
          <w:szCs w:val="28"/>
        </w:rPr>
        <w:t>Ну, а может, какая-то пропорция должна бы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ханик. </w:t>
      </w:r>
      <w:r>
        <w:rPr>
          <w:sz w:val="28"/>
          <w:szCs w:val="28"/>
        </w:rPr>
        <w:t>А ерунда. Я на глаз всегда ориентируюсь. Ну что поехали, прокач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руг. </w:t>
      </w:r>
      <w:r>
        <w:rPr>
          <w:sz w:val="28"/>
          <w:szCs w:val="28"/>
        </w:rPr>
        <w:t>Нет. Я, пожалуй, лучше со стороны посмотр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к захлопывающейся двери, отъезжающей машины, авария. Механик появляется на сцене с гипсо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руг. </w:t>
      </w:r>
      <w:r>
        <w:rPr>
          <w:sz w:val="28"/>
          <w:szCs w:val="28"/>
        </w:rPr>
        <w:t>Ну что долетался?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четверто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ораль сей сценки таков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троитель.</w:t>
      </w:r>
      <w:r>
        <w:rPr>
          <w:sz w:val="28"/>
          <w:szCs w:val="28"/>
        </w:rPr>
        <w:t xml:space="preserve"> Не важно химик ты, строитель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еханик. </w:t>
      </w:r>
      <w:r>
        <w:rPr>
          <w:sz w:val="28"/>
          <w:szCs w:val="28"/>
        </w:rPr>
        <w:t>Или простой автолюбител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ука химия важн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 вместе.</w:t>
      </w:r>
      <w:r>
        <w:rPr>
          <w:sz w:val="28"/>
          <w:szCs w:val="28"/>
        </w:rPr>
        <w:t xml:space="preserve"> И в жизни каждому нужн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ан Н.В. Химия в профессии: интеграция со специальными дисциплинами.  // Химия в школе. 2010 №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яглова Е.В. Исследовательская деятельность учащихся по химии. – М.: Глобус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Девяткин В.В., Ляхова Ю.М. Химия для любознательных, или о чем не узнаешь на уроке. – Ярославль: Академия развития: Академия,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: Академия Холдинг 2000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втор: Плужникова Оксана Викторовн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00CC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00C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5:33:00Z</dcterms:created>
  <dc:creator>Оксана</dc:creator>
  <dc:description/>
  <cp:keywords/>
  <dc:language>en-US</dc:language>
  <cp:lastModifiedBy>Admin</cp:lastModifiedBy>
  <dcterms:modified xsi:type="dcterms:W3CDTF">2012-09-10T20:04:00Z</dcterms:modified>
  <cp:revision>122</cp:revision>
  <dc:subject/>
  <dc:title/>
</cp:coreProperties>
</file>