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-КОНСПЕКТ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о: физические и химические свой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  урока: на основе знаний о строении атома, общих свойств металлов изучить свойства жел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бучающие: сформировать знания о физико-механических и химических свойствах жел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звивающие: способствовать  развитию логического мышления, умения наблюдать, анализировать, объяснять ход эксперимента, формировать навыки работы с химическим оборудованием,  реактивами и составления уравнений химических реакций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воспитательные: воспитание положительной мотивации уч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ый уро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 ПСХЭ, ОЭР, лабораторная рабо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цессор, мультимедийный проектор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ход  урока</w:t>
      </w:r>
    </w:p>
    <w:p>
      <w:pPr>
        <w:pStyle w:val="Normal"/>
        <w:spacing w:lineRule="auto" w:line="360"/>
        <w:jc w:val="both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14"/>
        <w:gridCol w:w="1681"/>
        <w:gridCol w:w="2253"/>
        <w:gridCol w:w="2019"/>
        <w:gridCol w:w="81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(с указанием  порядкового номера из Таблицы 2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к урок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. Формулирование темы уро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цели урок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ет учащихся в формулировании темы и постановке цели урока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вет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Определяют цель урока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нового материала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арактеристика элемента по положению в ПСХЭ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ение атом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характеристика физических свойст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нахождение в природе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- получение железа;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химические свойства желез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железа алюмотермией (3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железа в кислороде (1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хлора с железом (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железа с концентрированными кислотами (4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классу для самостоятельной работы с ПСХЭ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образцов изделий из желез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 «Природные соединения железа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ация опыта «Получение железа алюмотермией» через мультимедийный проектор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через мультимедийный проектор опыта «Горение железа в кислороде»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через мультимедийный проектор «Взаимодействие  хлора с железом»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Инструкция к лабораторному опыту «Отношение железа к растворам солей </w:t>
            </w:r>
            <w:r>
              <w:rPr>
                <w:sz w:val="24"/>
                <w:szCs w:val="24"/>
                <w:lang w:val="en-US"/>
              </w:rPr>
              <w:t>NaC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uC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через мультимедийный проектор «Взаимодействие железа с концентрированными кислотам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СХЭ, работа у доск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учащегося «Железный столб в Индии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описан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составление уравнения реакци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анализ эксперимента,  составление уравнения реак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анализ эксперимента, составление уравнения реакци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ыта, объяснение наблюдаемого, составление уравнений реакци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анализ эксперимента, составление уравнения реакц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крепление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вод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фференцирован ные зад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оценивание работы на уро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сделать вывод  о свойствах железа, корректирует вывод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 карточки-задан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яет оценки, комментируе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т вывод о свойствах желез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"Свойства железа" (5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езо: физические и химические свойств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314"/>
        <w:gridCol w:w="1439"/>
        <w:gridCol w:w="2126"/>
        <w:gridCol w:w="3226"/>
      </w:tblGrid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ие железа в кислород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deb6e939-f8c8-fea7-fe24-7b2c80013fd7/index.htm</w:t>
              </w:r>
            </w:hyperlink>
          </w:p>
        </w:tc>
      </w:tr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 хлора с желез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44d91229-d534-4874-b849-86a0a19c7e66/index.htm</w:t>
              </w:r>
            </w:hyperlink>
          </w:p>
        </w:tc>
      </w:tr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железа алюмотерми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49b9930-7752-9478-c886-de0b13a7794c/index.htm</w:t>
              </w:r>
            </w:hyperlink>
          </w:p>
        </w:tc>
      </w:tr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железа с концентрированными кислот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рагмент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a1337a04-a2fb-d1d2-daaf-f78f7369049f/index.htm</w:t>
              </w:r>
            </w:hyperlink>
          </w:p>
        </w:tc>
      </w:tr>
      <w:tr>
        <w:trPr>
          <w:trHeight w:val="54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"Свойства железа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cior.edu.ru/card/898/trenazher-svoystva-zheleza.html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kern w:val="2"/>
      <w:sz w:val="28"/>
      <w:szCs w:val="28"/>
    </w:rPr>
  </w:style>
  <w:style w:type="character" w:styleId="Style15">
    <w:name w:val=" Знак Знак"/>
    <w:basedOn w:val="Style14"/>
    <w:qFormat/>
    <w:rPr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deb6e939-f8c8-fea7-fe24-7b2c80013fd7/index.htm" TargetMode="External"/><Relationship Id="rId3" Type="http://schemas.openxmlformats.org/officeDocument/2006/relationships/hyperlink" Target="http://files.school-collection.edu.ru/dlrstore/44d91229-d534-4874-b849-86a0a19c7e66/index.htm" TargetMode="External"/><Relationship Id="rId4" Type="http://schemas.openxmlformats.org/officeDocument/2006/relationships/hyperlink" Target="http://files.school-collection.edu.ru/dlrstore/749b9930-7752-9478-c886-de0b13a7794c/index.htm" TargetMode="External"/><Relationship Id="rId5" Type="http://schemas.openxmlformats.org/officeDocument/2006/relationships/hyperlink" Target="http://files.school-collection.edu.ru/dlrstore/a1337a04-a2fb-d1d2-daaf-f78f7369049f/index.htm" TargetMode="External"/><Relationship Id="rId6" Type="http://schemas.openxmlformats.org/officeDocument/2006/relationships/hyperlink" Target="http://fcior.edu.ru/card/898/trenazher-svoystva-zheleza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34:00Z</dcterms:created>
  <dc:creator>gala</dc:creator>
  <dc:description/>
  <cp:keywords/>
  <dc:language>en-US</dc:language>
  <cp:lastModifiedBy>GiGABYTE</cp:lastModifiedBy>
  <dcterms:modified xsi:type="dcterms:W3CDTF">2012-09-11T09:12:00Z</dcterms:modified>
  <cp:revision>18</cp:revision>
  <dc:subject/>
  <dc:title>ФОРМА ПЛАНА-КОНСПЕКТА УРОКА </dc:title>
</cp:coreProperties>
</file>