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иолог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6 клас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матова Надежда Петров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грамме И,Н, Пономаревой, В.С. Кучменк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ланирование составлено на основе программы курса  биологиидля учащихся 5-11 классов общеобразовательных учреждений и рассчитана на 68 часов. В ней предусмотрен резерв учебного времени -1 час , а также проведение   22 лабораторных раб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ланирование ориентировано на использование учебни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Н. Пономарева и др. Учебник для общеобразовательных учреждений .-М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Вентана-Граф» 2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0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0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для учителя 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.Н, Пономарева и др. Программа курса биологиидля 5-11 классов общеобразовательных учреждений-М. «Вентана-Граф»,2010-166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ические рекомендациик урокам И.Н, Пономаревой и др. М.Вентана-Граф 200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.Н. Пономарева и др.Дидактические карточки Вентана-Граф 20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й литературы для учащихся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Биология 6 класс. Рабочая тетрадь.И.Н. Пономарева и др. Вентана-Граф 20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4665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65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3232"/>
                              <w:gridCol w:w="4157"/>
                              <w:gridCol w:w="1939"/>
                              <w:gridCol w:w="2080"/>
                              <w:gridCol w:w="1661"/>
                              <w:gridCol w:w="1133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учаем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нятия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боратор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ктические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монстрации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меч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предмет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яз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машне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д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ВЕДЕНИЕ И ОБЩЕЕ</w:t>
                                    <w:br/>
                                    <w:t>ЗНАКОМСТВО С РАСТЕНИЯМИ(5 ЧАСОВ)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р растений. Наука о растениях - ботаника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ология. Ботаника, царства, многообразие, значение, применение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ербарии, таблицы, натуральные объекты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1и  и ст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6 (3-7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ветковые и хвойные растения.Споровые растения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знаки растений, хлорофилл, основные органы, спора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/р №1 «Знакомство с цветковыми растениями»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ербарии, таблицы, натуральные объекты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Б, культура рабочего мест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 10-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тение – организм.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истема органов, обмен веществ, размножение, рост, развитие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ербарии, таблицы, натуральные объекты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словия  жизни растений и среды жизни .растений.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еда обитания, факторы среды, абиотические, биотические, антропогенные, экология Водная, наземно-воздушная, почвенная, организменная, приспособленность, многообразие.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блицы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.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ЕТОЧНОЕ СТРОЕНИЕ РАСТЕНИЙ(4 ЧАСА)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величительные приборы.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величительные приборы, клетка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/р №2 «Строение микроскопа»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икроскоп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Б, культура рабочего мест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троение растительной клетки. 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лочка, цитоплазма, вакуоль, ядро, пластиды, хлорофилл, обмен веществ, деление, рост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/р №3 «Рассматривание клеток»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блицы, микропрепараты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Б, культура рабочего мест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знедеятельность клетки.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вижение цитоплазмы, питание, дыхание, обмен веществ, рост, деление.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ани растений.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кань,  межклетник, образовательная, основная, покровная, проводящая, механическая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аблицы, 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ГАНЫ ЦВЕТКОВЫХ РАСТЕНИЙ (16ЧАСОВ)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ешнее и внутреннее строение семени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жура, рубчик, микропиле, эндосперм, зародыш, двудольные и однодольные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/р №4«Строение семени фасоли»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блицы, натуральные объекты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Б, культура рабочего мест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словия прорастания семян. 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растание, запас питательных веществ, температура, кислород, вода. 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блицы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начение семян.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множение, расселение, значение для человека.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ешнее строение корня.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и корня. Корень, корневая система, главный, боковой, придаточный корни, стержневая и мочковатая корневая система, корневые волоски, чехлик.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/р №5 «Рассматривание корня у проростка фасоли»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блицы, натуральные объекты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Б, культура рабочего мест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абораторный урок.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рневые волоски, чехлик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/р №6 «Рассматривание корневых волосков и чехлика»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блицы, натуральные объекты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Б, культура рабочего мест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утреннее строение корня.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оны деления, роста, всасывания, проведения. Восходящий и нисходящий ток жидкости.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блицы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начение корней.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и корня, разнообразие корней.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оение и значение побега.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бег, стебель, листья, почки, узел, междоузлие, пазуха, пазушная и верхушечная почки, листорасположение, листовая мозаика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/р №7 «Побег, листорасположение»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ербарии, таблицы, натуральные объекты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Б, культура рабочего мест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ешнее и внутреннее строение почки.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чка, почечные чешуи, почки вегетативные и генеративные, конус нарастания, рост, прищипка.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ербарии, таблицы, натуральные объекты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нешнее и внутреннее строение листа. 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стья простые и сложные, жилки, жилкование, устьица, кожица, мякоть листа, столбчатая ткань, световые и теневые листья.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ербарии, таблицы, натуральные объекты, микропрепараты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/р №8 «Внутреннее и внешнее строение листа»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Б, культура рабочего мест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ункции листа.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тосинтез, испарение воды, газообмен, выделение, листопад, видоизменения листьев.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нешнее и внутреннее строение стебля. 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и стебля, сердцевина, древесина, сосуды, ситовидные трубки, годичные кольца, розетки, плети, усы, лианы, суккуленты, корневище, клубень, луковица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/р №9 «Внутреннее и внешнее строение стебля»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блицы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доизменения побегов.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рневище, столон, клубень, луковица.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/р №10 «Строение клубня и луковицы»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блицы, натуральные объекты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Б, культура рабочего мест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троение и значение цветк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цветия,цветение и опыление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менное размножение, околоцветник, пестик, тычинка,, цветки мужские, женские, растения однодомные, двудомные. Опыление, оплодотворение, самоопыление, перекрёстное опыление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/р № 11 «Строение цветк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ветия»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ербарии, таблицы, натуральные объекты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Б, культура рабочего мест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.22 ,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од.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д, приспособления к распространению, сухие и сочные, многосемянные, односемянные плоды.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заимосвязь органов растения.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иосистема 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торить строение корн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НОВНЫЕ ПРОЦЕССЫ ЖИЗНЕДЕЯТЕЛЬНОСТИ РАСТЕНИЙ (10 ЧАСОВ)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невое питание растений.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рневое питание, корневые волоски, удобрения, макро и микроэлементы, плодородие почвы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блицы,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торить строение корн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здушное питание растений.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здушное питание, автотрофы и гетеротрофы, лист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блицы, натуральные объекты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торить строение лист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2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смическая роль зелёных растений.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смическая роль растений, энергия, кислород, фотосинтез, хлорофилл. 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торить строение устьиц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мен веществ у растений.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ыхание, фотосинтез, водообмен.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блицы,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начение воды в жизнедеятельности растений.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дообмен, экологические группы по отношению к воде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/р №13 «Знакомство с растениями разных экологических групп»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блицы, натуральные объекты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торить строение цветка §24,23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множение и оплодотворение растений.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змножение, половое (опыление, оплодотворение, гамета, зигота, зародыш), 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блицы, натуральные объекты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егетативное размножение у растений.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множение бесполое (вегетативное *клубень, луковица, черенки, прививка, культура тканей*, спорами)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/р №14 «Черенкование комнатных растений»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блицы, натуральные объекты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32,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т и развитие растительного организма.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емя, проросток, рост в длину и толщину, развитие 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ербарии, таблицы, натуральные объекты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ависимость роста и развития растений от условий окружающей среды. 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зонные и суточные ритмы, биотические, абиотические, антропогенные факторы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вторение.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НОВНЫЕ ОТДЕЛЫ ЦАРСТВА РАСТЕНИЙ (9 ЧАСОВ)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нятие о систематике растений.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нарная номенклатура, таксономические единицы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блицы,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доросли.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ллом, одноклеточные, колониальные, нитчатые, многоклеточные, зелёные, бурые, красные водоросли, ризоиды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/р №15 «Знакомство с водорослями по гербарным образцам»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блицы, гербарии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гаметофи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37,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дел Мохообразные.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метофит, спорофит, земноводные растения, ризоиды, торфообразование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/р № 16 «Изучение внешнего строения мхов»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ербарии, таблицы, натуральные объекты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дел Папоротникообразные.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поротники, хвощи, плауны. Образование каменного угля. Проводящие ткани, антеридии, архегонии, спорангии, спорофит, гаметофит, заросток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/р № 17 «Изучение внешнего строения папоротникообразных»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ербарии, таблицы, натуральные объекты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дел Голосеменные.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семя, пыльца, семязачаток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/р №18 «Внешний вид хвойных»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блицы,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дел Покрытосеменные.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Цветок, плод, классы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блицы,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мейства класса Двудольные.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Розовые, Бобовые, Капустные, Астровые, Паслёновые, формула цветка, соцветие, плод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ение растений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ербарии, таблицы, натуральные объекты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мейства класса Однодольные.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Лилейные, злаковые.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ение растений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ербарии, таблицы, натуральные объекты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т§43-45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абораторный урок.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/р №19 Определение растений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ербарии, определительные карточки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ТОРИЧЕСКОЕ РАЗВИТИЕ РАСТИТЕЛЬНОГО МИРА НА ЗЕМЛЕ (4 ЧАСА)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волюция растений.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Эволюция, ядерные, доядерные, псилофиты, палеоботаника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.45-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ногообразие и происхождение культурных растений.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Искусственный отбор, селекция, центры происхождения, сорняки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47,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АРСТВО БАКТЕРИИ (3ЧАСА)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ктерии.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Прокариоты, паразиты, сапрофиты, симбионты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блицы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49-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начение бактерий в природе и жизни человека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  <w:t>Значение бактерий. Бактерии гниения, разложения,Клубньковые, молочно-кислые,болезнетворные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аблицы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АРСТВО ГРИБЫ. ЛИШАЙНИКИ. (3 ЧАСА)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Грибы. 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Эукариоты, грибница, гифы, плодовое тело, споры 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/р № 20 «Плесневые грибы»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блицы, микропрепараты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Б, культура рабочего мест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ногообразие и значение грибов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микориза, симбионты, паразиты, хищники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/р № 21 «Строение плодовых тел шляпочных грибов»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шайники.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слоевище, накипные, листоватые, кустистые лишайники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блицы, натуральные объекты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РОДНЫЕ СООБЩЕСТВА (6 ЧАСОВ)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Фитоценозы. Биоценозы. Экосистема. 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Фитоценоз, Биоценоз. Экосистема. Условия среды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кскурсия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блицы,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способленность организмов к совместной жизни.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ярусность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кскурсия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мена природных сообществ.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Временные и конечные сообщества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кскурсия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ногообразие природных сообществ. 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кскурсия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заимосвязь организмов и неживой природы.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кскурсия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етние задания.</w:t>
                                  </w:r>
                                </w:p>
                              </w:tc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4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3232"/>
                        <w:gridCol w:w="4157"/>
                        <w:gridCol w:w="1939"/>
                        <w:gridCol w:w="2080"/>
                        <w:gridCol w:w="1661"/>
                        <w:gridCol w:w="1133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учаем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нятия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боратор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ктические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монстрации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меч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предмет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яз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машне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д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ВЕДЕНИЕ И ОБЩЕЕ</w:t>
                              <w:br/>
                              <w:t>ЗНАКОМСТВО С РАСТЕНИЯМИ(5 ЧАСОВ)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р растений. Наука о растениях - ботаника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ология. Ботаника, царства, многообразие, значение, применение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ербарии, таблицы, натуральные объекты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1и  и ст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6 (3-7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ветковые и хвойные растения.Споровые растения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знаки растений, хлорофилл, основные органы, спора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/р №1 «Знакомство с цветковыми растениями»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ербарии, таблицы, натуральные объекты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Б, культура рабочего мест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 10-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тение – организм.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истема органов, обмен веществ, размножение, рост, развитие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ербарии, таблицы, натуральные объекты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словия  жизни растений и среды жизни .растений.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а обитания, факторы среды, абиотические, биотические, антропогенные, экология Водная, наземно-воздушная, почвенная, организменная, приспособленность, многообразие.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блицы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.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ЕТОЧНОЕ СТРОЕНИЕ РАСТЕНИЙ(4 ЧАСА)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еличительные приборы.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личительные приборы, клетка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/р №2 «Строение микроскопа»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икроскоп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Б, культура рабочего мест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троение растительной клетки. 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лочка, цитоплазма, вакуоль, ядро, пластиды, хлорофилл, обмен веществ, деление, рост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/р №3 «Рассматривание клеток»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блицы, микропрепараты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Б, культура рабочего мест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знедеятельность клетки.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вижение цитоплазмы, питание, дыхание, обмен веществ, рост, деление.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ани растений.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кань,  межклетник, образовательная, основная, покровная, проводящая, механическая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аблицы, 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Ы ЦВЕТКОВЫХ РАСТЕНИЙ (16ЧАСОВ)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ешнее и внутреннее строение семени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жура, рубчик, микропиле, эндосперм, зародыш, двудольные и однодольные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/р №4«Строение семени фасоли»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блицы, натуральные объекты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Б, культура рабочего мест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словия прорастания семян. 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растание, запас питательных веществ, температура, кислород, вода. 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блицы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Значение семян.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множение, расселение, значение для человека.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ешнее строение корня.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и корня. Корень, корневая система, главный, боковой, придаточный корни, стержневая и мочковатая корневая система, корневые волоски, чехлик.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/р №5 «Рассматривание корня у проростка фасоли»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блицы, натуральные объекты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Б, культура рабочего мест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абораторный урок.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рневые волоски, чехлик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/р №6 «Рассматривание корневых волосков и чехлика»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блицы, натуральные объекты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Б, культура рабочего мест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еннее строение корня.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оны деления, роста, всасывания, проведения. Восходящий и нисходящий ток жидкости.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блицы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начение корней.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и корня, разнообразие корней.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оение и значение побега.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бег, стебель, листья, почки, узел, междоузлие, пазуха, пазушная и верхушечная почки, листорасположение, листовая мозаика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/р №7 «Побег, листорасположение»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ербарии, таблицы, натуральные объекты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Б, культура рабочего мест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ешнее и внутреннее строение почки.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чка, почечные чешуи, почки вегетативные и генеративные, конус нарастания, рост, прищипка.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ербарии, таблицы, натуральные объекты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17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нешнее и внутреннее строение листа. </w:t>
                            </w:r>
                          </w:p>
                        </w:tc>
                        <w:tc>
                          <w:tcPr>
                            <w:tcW w:w="41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стья простые и сложные, жилки, жилкование, устьица, кожица, мякоть листа, столбчатая ткань, световые и теневые листья.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ербарии, таблицы, натуральные объекты, микропрепараты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/р №8 «Внутреннее и внешнее строение листа»</w:t>
                            </w:r>
                          </w:p>
                        </w:tc>
                        <w:tc>
                          <w:tcPr>
                            <w:tcW w:w="2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Б, культура рабочего места</w:t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ункции листа.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тосинтез, испарение воды, газообмен, выделение, листопад, видоизменения листьев.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1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нешнее и внутреннее строение стебля. 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и стебля, сердцевина, древесина, сосуды, ситовидные трубки, годичные кольца, розетки, плети, усы, лианы, суккуленты, корневище, клубень, луковица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/р №9 «Внутреннее и внешнее строение стебля»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блицы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доизменения побегов.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рневище, столон, клубень, луковица.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/р №10 «Строение клубня и луковицы»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блицы, натуральные объекты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Б, культура рабочего мест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троение и значение цветк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цветия,цветение и опыление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менное размножение, околоцветник, пестик, тычинка,, цветки мужские, женские, растения однодомные, двудомные. Опыление, оплодотворение, самоопыление, перекрёстное опыление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/р № 11 «Строение цветк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Соцветия»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ербарии, таблицы, натуральные объекты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Б, культура рабочего мест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.22 ,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од.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д, приспособления к распространению, сухие и сочные, многосемянные, односемянные плоды.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заимосвязь органов растения.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иосистема 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торить строение корн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НОВНЫЕ ПРОЦЕССЫ ЖИЗНЕДЕЯТЕЛЬНОСТИ РАСТЕНИЙ (10 ЧАСОВ)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невое питание растений.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рневое питание, корневые волоски, удобрения, макро и микроэлементы, плодородие почвы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блицы,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торить строение корн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здушное питание растений.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душное питание, автотрофы и гетеротрофы, лист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блицы, натуральные объекты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торить строение лист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2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смическая роль зелёных растений.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смическая роль растений, энергия, кислород, фотосинтез, хлорофилл. 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торить строение устьиц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2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мен веществ у растений.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ыхание, фотосинтез, водообмен.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блицы,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начение воды в жизнедеятельности растений.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дообмен, экологические группы по отношению к воде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/р №13 «Знакомство с растениями разных экологических групп»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блицы, натуральные объекты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торить строение цветка §24,23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множение и оплодотворение растений.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множение, половое (опыление, оплодотворение, гамета, зигота, зародыш), 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блицы, натуральные объекты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егетативное размножение у растений.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множение бесполое (вегетативное *клубень, луковица, черенки, прививка, культура тканей*, спорами)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/р №14 «Черенкование комнатных растений»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блицы, натуральные объекты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32,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т и развитие растительного организма.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емя, проросток, рост в длину и толщину, развитие 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ербарии, таблицы, натуральные объекты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висимость роста и развития растений от условий окружающей среды. 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зонные и суточные ритмы, биотические, абиотические, антропогенные факторы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вторение.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НОВНЫЕ ОТДЕЛЫ ЦАРСТВА РАСТЕНИЙ (9 ЧАСОВ)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2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нятие о систематике растений.</w:t>
                            </w:r>
                          </w:p>
                        </w:tc>
                        <w:tc>
                          <w:tcPr>
                            <w:tcW w:w="41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нарная номенклатура, таксономические единицы</w:t>
                            </w:r>
                          </w:p>
                        </w:tc>
                        <w:tc>
                          <w:tcPr>
                            <w:tcW w:w="19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блицы,</w:t>
                            </w:r>
                          </w:p>
                        </w:tc>
                        <w:tc>
                          <w:tcPr>
                            <w:tcW w:w="16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36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доросли.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ллом, одноклеточные, колониальные, нитчатые, многоклеточные, зелёные, бурые, красные водоросли, ризоиды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/р №15 «Знакомство с водорослями по гербарным образцам»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блицы, гербарии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гаметофи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37,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дел Мохообразные.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метофит, спорофит, земноводные растения, ризоиды, торфообразование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/р № 16 «Изучение внешнего строения мхов»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ербарии, таблицы, натуральные объекты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дел Папоротникообразные.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поротники, хвощи, плауны. Образование каменного угля. Проводящие ткани, антеридии, архегонии, спорангии, спорофит, гаметофит, заросток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/р № 17 «Изучение внешнего строения папоротникообразных»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ербарии, таблицы, натуральные объекты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дел Голосеменные.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семя, пыльца, семязачаток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/р №18 «Внешний вид хвойных»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блицы,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дел Покрытосеменные.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Цветок, плод, классы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блицы,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42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2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мейства класса Двудольные.</w:t>
                            </w:r>
                          </w:p>
                        </w:tc>
                        <w:tc>
                          <w:tcPr>
                            <w:tcW w:w="41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Розовые, Бобовые, Капустные, Астровые, Паслёновые, формула цветка, соцветие, плод</w:t>
                            </w:r>
                          </w:p>
                        </w:tc>
                        <w:tc>
                          <w:tcPr>
                            <w:tcW w:w="19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еделение растений</w:t>
                            </w:r>
                          </w:p>
                        </w:tc>
                        <w:tc>
                          <w:tcPr>
                            <w:tcW w:w="2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ербарии, таблицы, натуральные объекты</w:t>
                            </w:r>
                          </w:p>
                        </w:tc>
                        <w:tc>
                          <w:tcPr>
                            <w:tcW w:w="16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43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мейства класса Однодольные.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Лилейные, злаковые.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еделение растений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ербарии, таблицы, натуральные объекты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т§43-45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абораторный урок.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/р №19 Определение растений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ербарии, определительные карточки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ТОРИЧЕСКОЕ РАЗВИТИЕ РАСТИТЕЛЬНОГО МИРА НА ЗЕМЛЕ (4 ЧАСА)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2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волюция растений.</w:t>
                            </w:r>
                          </w:p>
                        </w:tc>
                        <w:tc>
                          <w:tcPr>
                            <w:tcW w:w="41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Эволюция, ядерные, доядерные, псилофиты, палеоботаника</w:t>
                            </w:r>
                          </w:p>
                        </w:tc>
                        <w:tc>
                          <w:tcPr>
                            <w:tcW w:w="19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.45-46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2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2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ногообразие и происхождение культурных растений.</w:t>
                            </w:r>
                          </w:p>
                        </w:tc>
                        <w:tc>
                          <w:tcPr>
                            <w:tcW w:w="41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Искусственный отбор, селекция, центры происхождения, сорняки</w:t>
                            </w:r>
                          </w:p>
                        </w:tc>
                        <w:tc>
                          <w:tcPr>
                            <w:tcW w:w="19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47,48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2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АРСТВО БАКТЕРИИ (3ЧАСА)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2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ктерии.</w:t>
                            </w:r>
                          </w:p>
                        </w:tc>
                        <w:tc>
                          <w:tcPr>
                            <w:tcW w:w="41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Прокариоты, паразиты, сапрофиты, симбионты</w:t>
                            </w:r>
                          </w:p>
                        </w:tc>
                        <w:tc>
                          <w:tcPr>
                            <w:tcW w:w="19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блицы</w:t>
                            </w:r>
                          </w:p>
                        </w:tc>
                        <w:tc>
                          <w:tcPr>
                            <w:tcW w:w="16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49-50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2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начение бактерий в природе и жизни человека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>Значение бактерий. Бактерии гниения, разложения,Клубньковые, молочно-кислые,болезнетворные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аблицы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.51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АРСТВО ГРИБЫ. ЛИШАЙНИКИ. (3 ЧАСА)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рибы. 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Эукариоты, грибница, гифы, плодовое тело, споры 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/р № 20 «Плесневые грибы»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блицы, микропрепараты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Б, культура рабочего мест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ногообразие и значение грибов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микориза, симбионты, паразиты, хищники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/р № 21 «Строение плодовых тел шляпочных грибов»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шайники.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слоевище, накипные, листоватые, кустистые лишайники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блицы, натуральные объекты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РОДНЫЕ СООБЩЕСТВА (6 ЧАСОВ)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Фитоценозы. Биоценозы. Экосистема. 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Фитоценоз, Биоценоз. Экосистема. Условия среды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кскурсия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блицы,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способленность организмов к совместной жизни.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ярусность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кскурсия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мена природных сообществ.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Временные и конечные сообщества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кскурсия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ногообразие природных сообществ. 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кскурсия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заимосвязь организмов и неживой природы.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кскурсия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етние задания.</w:t>
                            </w:r>
                          </w:p>
                        </w:tc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Times New Roman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биология Знак"/>
    <w:basedOn w:val="2"/>
    <w:qFormat/>
    <w:rPr/>
  </w:style>
  <w:style w:type="character" w:styleId="Style16">
    <w:name w:val="Нижний колонтитул Знак"/>
    <w:basedOn w:val="Style13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биология"/>
    <w:basedOn w:val="Heading2"/>
    <w:qFormat/>
    <w:pPr>
      <w:numPr>
        <w:ilvl w:val="0"/>
        <w:numId w:val="0"/>
      </w:numPr>
      <w:spacing w:lineRule="auto" w:line="240"/>
      <w:jc w:val="center"/>
      <w:outlineLvl w:val="9"/>
    </w:pPr>
    <w:rPr>
      <w:b w:val="false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9:58:00Z</dcterms:created>
  <dc:creator>Admin</dc:creator>
  <dc:description/>
  <cp:keywords/>
  <dc:language>en-US</dc:language>
  <cp:lastModifiedBy>Михаил</cp:lastModifiedBy>
  <cp:lastPrinted>2009-11-06T13:22:00Z</cp:lastPrinted>
  <dcterms:modified xsi:type="dcterms:W3CDTF">2012-09-12T16:41:00Z</dcterms:modified>
  <cp:revision>4</cp:revision>
  <dc:subject/>
  <dc:title/>
</cp:coreProperties>
</file>