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ОТКРЫТЫЙ ПРОСМОТ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епосредственно образовательная   деятельность по ознакомлению дошкольников с правилами дорожного движения.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Образовательная  область «Безопасность»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  <w:t xml:space="preserve">«О чем говорят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  <w:t xml:space="preserve">дорожные  знаки?»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Старшая   групп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ые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предупреждающими, указательными, запрещающими дорожными знаками, дать знания о различии знаков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знания о дорожных знаках в процессе классификации знаков и доклеивания недостающих элементов на знаках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ть детям понятие о том, что каждый человек может быть участником дорожного движения в качестве пешехода, водителя, и при этом должен выполнять определенные правила.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детей о работе светофора, о правилах перехода улиц по пешеходному переходу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вающие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познавательный интерес к дорожной грамоте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мять, творческое, логическое мышление, решая поставленные задачи по правилам дорожного движения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блюдательность, внимание на проезжей части.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активность детей в совместной деятельност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ые: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поведения на дороге, и дисциплинированность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осознанное отношение к выполнению правил дорожного движ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териалы: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 шарика цвета светофора,  иллюстрации с ДТП, конверт под игры, дорожные знаки, д/и «Третий лишний», «Как правильно перейти дорогу», формы знаков и силуэты к ним, клей, кисти, салфетки, значк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гляд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овес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движением транспорта, рассматривание иллюстраций, чтение книг, просмотр мультфильмов «Безопасная дорога», беседа с сотрудником ГИБДД, Раскрашивание раскрасок по правилам дорожного движения, д/игры «Правила дорожного движения», «Транспорт», «Школа автомобилиста», игра с макетом «Улица города», игры с ковриками «Дорога» с/р. игра «Улица», п/и «Светофор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деятельности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49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</w:t>
            </w:r>
          </w:p>
        </w:tc>
      </w:tr>
      <w:tr>
        <w:trPr>
          <w:trHeight w:val="89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ткрывается дверь, влетают три шарика, со знаком внимание, и с письмом на другой стороне)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скорее все идите сюда. Чудеса! Кто-то прислал нам  шарики? Какие они яркие, красивы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вместе с шариками прилетел какой - то знак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дагог снимает с шарика знак «Внимание»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вы знаете, что означает этот знак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 обратной стороне знака написано послание)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нем  послание от  нашего друга Светофорик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едагог  читает послание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бята этот знак означает внимание, на дороге  опасность, в которую вы можете попасть, если не будите понимать, о чем говорят знаки, а понять  их вы сможете,  посетив нашу школу «юного пешехода», где ждет вас много интересных заданий и  испытаний, пройдя которые вы получите значок «юного пешехода». А в школу вы попадете, если отгадаете волшебное слово, засекреченное в послании. Очень ждем вас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 мне бы очень хотелось попасть в эту школу, а вам? Интересно, как бы нам туда попасть?!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стати, вы обратили внимание, какого цвета шарики, на которых прилетело послание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нтересно, что могут обозначать эти три цвета?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 значит, светофор и есть волшебное сло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рузья я знаю, как правильно говорить заклинание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йте и выполняйт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во время произнесения слов, педагог одевает одежду сотрудника ГИБДД, открывает мольберт)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а покрепче сомкните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мыслях вы слово скажит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раза вокруг обернитесь,(1 2 3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школе сейчас окажитесь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ваем глаза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мы и в школе «Юного пешехода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дравствуйте вас приветствует  инспектор ГИБДД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ова Светлана Евгенье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аздается сигнал свистка,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–ка ребята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школа - даст отве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ро знаки, знать вам надо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не наделать бед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друзья вас присесть на стульчик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оспитатель берет конверт)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ш друг светофор интересуются, понимаете ли вы язык знаков? Давайте посмотрим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оспитатель достает из конверта  знаки разной формы и цвета  и расставляет их на доске)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белом треугольник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каемкой красно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чкам- школьникам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Безопасно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знак дорожны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ют все на свете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ьте, осторожн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роге…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(Дети)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 полоскам черно-белы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 шагает смело…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й машине  тихий ход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роге…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елосипед на круге красно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, ехать здесь опасно!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улицах города много разных дорожных знаков и они являются лучшими друзьями  водителей и пешеходо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шем конверте есть еще несколько знаков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выкладывает, оставшиеся знаки на наборном полотне: предупреждающие -  «Дорожные работы», «Железнодорожный переезд без шлагбаума», указательные  - «Автобусная остановка», «Пункт медицинской помощи»; запрещающие – «Въезд запрещен»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«Пешеходное движение запрещено»)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 знаете, что обозначают эти знаки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лодцы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почему эти знаки разной формы и разного цвета?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ете, о чем они говорят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помогу раскрыть вам этот секрет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и знаки предупреждают об опасности,  другие что-то запрещают, третьи на что-то указывают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упреждающие знаки это треугольники с красной каемкой. Они предупреждают водителей, на что обратить внимание на этом участке дорог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ерхнем  ряду вы видите предупреждающие знак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они предупреждают водителей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формы предупреждающие знаки?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го цвета каемка знака?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называются треугольные знаки с красной каймой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запомни милый мой дошкольник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знак всегда предупреди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идишь красный треугольник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 что-то ждет вас вперед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азательные знаки бывают квадратными или прямоугольными, но обязательно синего цвет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тельные знак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даю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найдешь ты остановку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ы, где идут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еднем ряду вы видите указательные знаки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то они указывают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формы указательные знаки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ого цвета бывают указательные знаки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ются знаки синего цвета, прямоугольной и квадратной формы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прещающие знаки - самые строгие среди дорожных знаков. Они вводят разные запреты и ограничения. У них круглая форма и бросающийся в глаза красный фон или красная кайм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сигналы круглые как солнц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ймляет красный ободо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ередине белое оконц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знак водителю урок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к что запрещают эти знаки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рещающие знаки, бывают только какой формы?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какой имеют цвет?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знаки самые строгие на дороге?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ы с вами узнали о трех видах знаков, разной формы  и цвета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каких знаках  сегодня узнал Матвей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тя чем отличаются знаки?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ы с вами узнали об предупреждающих знаках для водителей, указательных и запрещающих знаках для водителей  и пешеходов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этому  сможем провести работу над ошибками в знаках на этих картинка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Игра «Дорожные знаки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На пяти карточках изображены разные комбинации из трех знаков, два знака одного вида, а один другого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бята на карточках по три знака, давайте попробуем определить какой знак лишний и почему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Показывает по одной карточке)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венит звонок, закончился урок пора на переменку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лагаю поиграть в одну интересную игру под названием «Внимательный водитель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 буду показывать вам знаки, а вы их соблюдать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Стрелка направо, налево, прямо, круговые, сигналы светофора, неровная дорога, осторожно дети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игнал зовет на следующий урок, переходим в другой класс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де для вас приготовлено новое задание, - серьезное испытание. Делимся на три группы, первая проходит к столу с красным кружком, вторая с желтым, третья с зелены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а задача, разложить картинки по порядку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сначала делает пешеход, что потом и чем заканчивается его движени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 этом соблюдая правила дорожного движ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рточки лежат на трех столах)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 й стол (красного сигнала светофора) - Вам достаются картинки, где мальчик переходит дорогу по пешеходному переходу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1- мальчик смотрит налево, 2- доходит до средины смотрит направо, 3 –переходит дорогу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- й стол (желтого сигнала светофора)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м предстоит сопроводить медвежонка с друзьями перейти по пешеходному переходу при помощи сигналов светофора, а на светофоре для водителей загорелся зеленый сигнал, а для пешеходов  красны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и картинки; 1-горит красный свет для пешеходов и зеленый для водителей, 2- горит желтый сигнал светофора, 3- горит зеленый сигнал для пешеходов и красный для водителей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стол (зеленого сигнала светофора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 вас ситуация с девочкой, определите ее движение при выходе из автобуса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1 –выходит из автобуса, 2- ждет, когда он уедет, 3- переходит дорогу)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буем составить картинк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первый может рассказать о движении своего пешеход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 будет переходить ваш пешеход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 давайте посмотрим, как соблюдает правила ваш пешеход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дети затрудняются, воспитатель помогает объяснить действия пешехода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какие мы с вами молодцы, знаем, как правильно переходить дорогу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посмотрим как вы,  можете применять свои знания на дороге. Выходите группа красного сигнала светофо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дходит к сделанной на полу скотчем дороге с двусторонним движением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льчики берите руль, вы будите водителями, а девочки  вместе с куклами будут пешеходами, отправляйтесь на дорогу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и и пешеходы начинают движени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, почему мы не можем перейти дорогу, и почему машины не останавливаются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же быть, и что мы можем сделать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давайте выложим пешеходный переход и поставим необходимый знак. «Пешеходный переход»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 группа желтого сигнала светофора попробует быть участниками движен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и и пешеходы занимайте места на дороге. Движение начинаетс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ли правила соблюдали участники движения?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а что еще может стоять на пешеходном переходе?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тересно можно ли встретить  на пешеходном переходе зеленного человечка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оспитатель показывает светофор для пешеходов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 загорелся этот сигнал можно переходить дорогу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если горит сигнал с красным человечком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группа зеленного сигнала попробует перейти дорогу при помощи этого светофор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регулирует сигналами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ли правила дорожного движения были соблюдены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ечно ребята, всегда прежде чем переходить дорогу,  убедитесь, нет ли опасности угрожающей вам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 вы не только знаете правила дорожного движения, но и можете их применять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бята в конверте было еще одно задание, давайте посмотрим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Воспитатель достает  разноцветные фигуры, формы знаков, показывает детям)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бы это могло быть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исправим эту ситуацию, и сделаем красивые, новые знаки для игры в детском саду «Дорожные знаки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, какой из этих знаков вы хотели бы сделать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казывает на знаки,  вывешенные на доске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бирайте 3 детали необходимые для одного определенного знака. Будьте внимательны обращайте внимание на цвет и форму знака. Как только вы решите, какой у вас знак, можете приклеивать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тоже хочется сделать знак, можно с вам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наю, какой знак у меня получился, а вы знаете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проверим. Поднимите предупреждающие знаки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ите, кто сделал указательные, а теперь запрещающи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знак сделала Ира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ой знак получился у Саши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 скажи, какой знак сделал ты?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д вами три коробочки разной форм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 свой знак в одну из этих коробочек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ую коробочку вы положили предупреждающие знак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иней коробке какие знак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руглую коробку вы поместили, какие знаки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аздается сигнал свистка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закончились наши испытания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по праву можете считать себя почетными  пешеходами. И   достойны носить вот эти значки, которые приготовил для вас ваш друг светофор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а отправляться, обратно в детский сад  при помощи нашего волшебного заклинан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оспитатель снимает форму и встречает детей)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вы и прибыли. Ребята интересно вам было посетить школу «Юного пешехода»? Что нового вы узнали?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расного, желтого, зеленог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о сигналы светофо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, закрывают глаза и кружатся и произносят слово «светофор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 рассаживаются  за стол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Дет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«Пешеход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Движение на велосипеде запрещено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рожные работы», «Железнодорожный переезд без шлагбаума»,  « Автобусная остановка», «Пункт медицинской помощь»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ъезд запрещен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ешеходное движение запрещено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??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дут дорожные работы, осторожно дети,  железнодорожный переезд без шлагбаума.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реугольно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расно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упреждающи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шеходный переход, автобусную остановку, рядом больниц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вадратной и прямоугольно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инег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азательны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вижение пешеходов, въезд машинам, велосипедное движени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ругло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расны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прещающи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азательных, предупреждающих, запрещающих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ой и цвето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ети  называют знак, и отвечают, почему он лиш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 выполняют движения соответственно знаку (поворачиваются направо, налево, прямо, кружатся, подпрыгивают, стоят, заводятся, едут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о желанию распределяются по групп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   раскладывают картинки с ситуациям по порядку, объясняя, что сначала мальчик должен посмотреть по сторонам, затем дойти до середины дороги и посмотреть направо, и если ему ничего не угрожает продолжить путь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 ситу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полагают картинки по порядк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Мальчик стоит у дороги ждет, горит красный сигнал светофора для пешехода.2)Мальчик стоит когда горит желтый сигнал светофора, предупреждая водителей, что сейчас загорится зеленый сигнал для пешеходов. 3)Загорелся зеленый сигнал для пешеходов, и красный для водителей, мальчик переходит дорог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)Девочка вышла из автобуса, 2)Ждет когда он уедет. 3) Смотрит по сторонам и если ей ничего не угрожает переходит дорогу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дители едут по дороге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ешеходы стоя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льчики встают на дорогу с противоположных сторон, а девочки с двух сторон дорог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ытаются двигаться, но у них не получает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ет пешеходного перехода и знака   «пешеходный переход»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вить  знак «пешеходный переход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ыгрывают ситуац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льчики  останавливаются у перехода, а девочки вместе с куклами, переходят по правилам дорог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ветофор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дители  на красный движутся, пешеходы стоят, когда загорается зеленый пешеходы идут, а водители стоя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, только Арина не посмотрела по сторон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аживаются на стульчи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устые фигуры  знак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нимают  к верху соответствующие зна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прещающ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азательны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ающ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реугольну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азатель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рещающ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разбирают знач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крывают  глаза, произносят шепотом волшебное слово, три раза кружатс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 делятся впечатлениями.</w:t>
            </w:r>
          </w:p>
        </w:tc>
      </w:tr>
    </w:tbl>
    <w:p>
      <w:pPr>
        <w:pStyle w:val="Style17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1">
    <w:name w:val="c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9:48:00Z</dcterms:created>
  <dc:creator>Пользователь</dc:creator>
  <dc:description/>
  <cp:keywords/>
  <dc:language>en-US</dc:language>
  <cp:lastModifiedBy>www.PHILka.RU</cp:lastModifiedBy>
  <cp:lastPrinted>2012-04-03T23:27:00Z</cp:lastPrinted>
  <dcterms:modified xsi:type="dcterms:W3CDTF">2012-04-13T10:50:00Z</dcterms:modified>
  <cp:revision>30</cp:revision>
  <dc:subject/>
  <dc:title/>
</cp:coreProperties>
</file>