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уд над Петром I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торительно-обобщающий урок.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Це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Повторить и обобщить знания учащихся о Петр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его реформах, об их влиянии на дальнейшую судьбу ст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должить развитие у учащихся умений: работы с информацией, в группе, решения проблемн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ить в памяти учащихся основные факты, имена, даты, события петровской эпохи; развивать умение анализировать, обобщать, сопоставлять факты; формировать творческие начала, познавательный интерес к истории. Помочь ученикам в осмыслении значения петровских преобразований для истории России. Обобщить знания учащихся о Петре 1 и его реформах, об их влиянии на дальнейшую судьбу страны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Задачи: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Дидактические: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В ходе урока закрепить в памяти учащихся основные факты, имена, даты, события петровской эпохи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 xml:space="preserve">Обобщить знания учащихся о Петр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его реформах, показать, как они способствовали изменению жизни государства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Развить умения работы с дополнительной литературой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Развивать умения исследовательской и аналитической работы.</w:t>
      </w:r>
    </w:p>
    <w:p>
      <w:pPr>
        <w:pStyle w:val="Style18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мочь ученикам в осмыслении значения петровских преобразований для истории Росси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Воспитательные:</w:t>
      </w:r>
    </w:p>
    <w:p>
      <w:pPr>
        <w:pStyle w:val="Style18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действовать в ходе урока формированию мировоззренческих идей, воспитанию гражданственности и любви к Родине, к истории своей страны.</w:t>
      </w:r>
    </w:p>
    <w:p>
      <w:pPr>
        <w:pStyle w:val="Style18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должение формирования творческих способностей учащихс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. Развивающие:</w:t>
      </w:r>
    </w:p>
    <w:p>
      <w:pPr>
        <w:pStyle w:val="Style18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вивать умение анализировать, обобщать, сопоставлять факты.</w:t>
      </w:r>
    </w:p>
    <w:p>
      <w:pPr>
        <w:pStyle w:val="Style18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вивать умения и навыки учащихся: выделять главное в изучаемом материале; обобщать полученные сведения; логически излагать свои мысли, делать выводы, видеть причинно-следственные связи, находить ошибки.</w:t>
      </w:r>
    </w:p>
    <w:p>
      <w:pPr>
        <w:pStyle w:val="Style18"/>
        <w:numPr>
          <w:ilvl w:val="0"/>
          <w:numId w:val="5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вивать исследовательские умения, умения актуализировать раннее изучен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лан урока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часть. Темы выступлений и роли распределены заранее (за 2 недели), тексты выступлений готовились самостоятель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ое засед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рабо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одержан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ое слово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лгоритм выступлений действующих лиц по темам: </w:t>
      </w:r>
      <w:r>
        <w:rPr>
          <w:rFonts w:cs="Times New Roman" w:ascii="Times New Roman" w:hAnsi="Times New Roman"/>
          <w:b/>
        </w:rPr>
        <w:t>прокурор (обвинение), свидетели обвинения, адвокат (защита), свидетели защиты, эксперты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емы обсу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форматор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утренняя экономическая поли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еобразования в культуре и бы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Внешняя полит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Последствия реформатор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ережающее задание: </w:t>
      </w:r>
      <w:r>
        <w:rPr>
          <w:rFonts w:cs="Times New Roman" w:ascii="Times New Roman" w:hAnsi="Times New Roman"/>
        </w:rPr>
        <w:t xml:space="preserve">изучить необходимую литературу по эпохе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1. ВВОДНОЕ СЛОВО УЧ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о академик, то гер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мореплаватель, то плот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ей объемлющей душ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оне вечный был работник».       А.С.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>О, мощный властелин судьб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 так ли ты над самой бездной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 высоте, уздой желез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ю поднял на дыбы?       А.С.Пушк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ки и не только они сломали немало копий, споря о царе – реформаторе. Для одних Петр был «отцом Отечества», для других – «царем - Антихристом». Так кто же он – Петр? Давайте попытаемся дать оценку деятельности Петра, выразить свое отношение к нему. Перед учащимися ставится задача: сформулировать оценку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к государственного деятели и человека, высказать собственное отношение к этому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2. Судебный процесс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судебном процессе участвуют:  3 судьи, 5 прокуроров, 5 адвокатов, 5 экспертов, 6 свиде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и обвинения: царевна Софья, царевич Алексей, крестьян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видетели защиты: А.Д.Меньшиков, Н.Демидов, Ф.Прокоп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форматорская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Экономическая поли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еобразования в культуре и бы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нешняя поли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оследствия реформатор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лгоритм выступлений действующих лиц по направлениям: </w:t>
      </w:r>
      <w:r>
        <w:rPr>
          <w:rFonts w:cs="Times New Roman" w:ascii="Times New Roman" w:hAnsi="Times New Roman"/>
          <w:b/>
        </w:rPr>
        <w:t>прокурор (обвинение), свидетели обвинения, адвокат (защита), свидетели защиты, эксперт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 перед су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Петр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великий реформатор или великий тира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Что сделал Петр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для российской истории: открыл окно в Европу или загнал нашу страну в европейский уго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Реформы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прогресс в истории России или откат наз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ценка последствий петровских рефор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обудили Россию от спячки, приобщили к достижениям мировой цивилизации, превратили в одну из сильнейших держав и заложили основу для её дальнейшего успешного разви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етра 1 совлекла Россию с естественного, самобытного пути, стране был навязан чуждый европеизированный вариант развития, при этом было утеряно многое положительное в русских национальных обычаях, духовных ценност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Слово для решения суда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флекц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Учитель: Среди историков есть разные точки зрения на оценку последствий петровских рефор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обудили Россию от спячки, приобщили к достижениям мировой цивилизации, превратили в одну из сильнейших держав и заложили основу для её дальнейшего успешного разви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</w:rPr>
        <w:t xml:space="preserve">Деятельность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овлекла Россию с естественного, самобытного пути, стране был навязан чуждый европеизированный вариант развития, при этом было утеряно многое положительное в русских национальных обычаях, духовных ценностях.</w:t>
      </w:r>
    </w:p>
    <w:p>
      <w:pPr>
        <w:pStyle w:val="Normal"/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ступления учащихся-историков</w:t>
      </w:r>
      <w:r>
        <w:rPr>
          <w:rFonts w:cs="Times New Roman" w:ascii="Times New Roman" w:hAnsi="Times New Roman"/>
        </w:rPr>
        <w:t xml:space="preserve"> (2 положительная оценка, 2 – отрицательная оценка).</w:t>
      </w:r>
    </w:p>
    <w:p>
      <w:pPr>
        <w:pStyle w:val="Normal"/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Учитель: Реформы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тановятся предметом острых споров всегда, как только наша страна оказывается перед выбором путей дальнейшего развития, когда происходит реформирование государства. Так было, когда стоял вопрос об отмене крепостного права, и в начале двадцатого столетия, когда правительство опоздало с обновлением общества, а Россия встала на путь революционного развития. И сейчас, когда в нашем обществе происходят огромные перемены. И это вполне естественно: история России продолжается; продолжаются и наши раздумья о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4. Подведение итогов работы учащихся на уроке. Выставление оцен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 для экспер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чего были нужны экономические реформ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ак отразились преобразования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 жизни простых люде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е в петровское время часто жаловались на голод и налоги, на опустошение деревень, на принудительную отправку работников в Воронеж (на строительство флота), а затем в Петербург. Многие говорили, что Петр не русский царь – иначе бы он не опустошал стра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ыли ли правы крестьяне, осуждающие эту полити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е говорили: «Похваляются, что император был мудрым, а что ему мудрость? Затеял подушную подать себе на безголовье, а всему народу на изнур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Как оценивал народ налоговую политику Петра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сякий бунт, возмущение и упрямство без всякой милости имеют быть виселицей наказанными!»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ив кого и против чего был направлен этот пункт указа Пет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оставьте схему управления российским  государством в первой четверти 18 ве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4" w:gutter="0" w:header="283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0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54:00Z</dcterms:created>
  <dc:creator>Михаил</dc:creator>
  <dc:description/>
  <cp:keywords/>
  <dc:language>en-US</dc:language>
  <cp:lastModifiedBy>Ira</cp:lastModifiedBy>
  <dcterms:modified xsi:type="dcterms:W3CDTF">2012-07-18T10:56:00Z</dcterms:modified>
  <cp:revision>38</cp:revision>
  <dc:subject/>
  <dc:title/>
</cp:coreProperties>
</file>