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Утверждаю </w:t>
      </w:r>
      <w:r>
        <w:rPr>
          <w:spacing w:val="-1"/>
          <w:sz w:val="24"/>
          <w:szCs w:val="24"/>
        </w:rPr>
        <w:t>Директор СОШ №39</w:t>
      </w:r>
    </w:p>
    <w:p>
      <w:pPr>
        <w:pStyle w:val="Normal"/>
        <w:shd w:fill="FFFFFF" w:val="clear"/>
        <w:spacing w:lineRule="exact" w:line="274" w:before="5" w:after="0"/>
        <w:rPr/>
      </w:pPr>
      <w:r>
        <w:rPr/>
        <w:t>_____________________</w:t>
      </w:r>
      <w:r>
        <w:rPr>
          <w:spacing w:val="-1"/>
          <w:sz w:val="24"/>
          <w:szCs w:val="24"/>
        </w:rPr>
        <w:t>Михайлов В.В</w:t>
      </w:r>
    </w:p>
    <w:p>
      <w:pPr>
        <w:pStyle w:val="Normal"/>
        <w:shd w:fill="FFFFFF" w:val="clear"/>
        <w:spacing w:lineRule="exact" w:line="278"/>
        <w:ind w:firstLine="18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Согласовано Зам.директора по УВР</w:t>
      </w:r>
    </w:p>
    <w:p>
      <w:pPr>
        <w:pStyle w:val="Normal"/>
        <w:shd w:fill="FFFFFF" w:val="clear"/>
        <w:spacing w:lineRule="exact" w:line="278"/>
        <w:ind w:firstLine="187"/>
        <w:rPr/>
      </w:pPr>
      <w:r>
        <w:rPr/>
        <w:t>___________________</w:t>
      </w:r>
    </w:p>
    <w:p>
      <w:pPr>
        <w:pStyle w:val="Normal"/>
        <w:shd w:fill="FFFFFF" w:val="clear"/>
        <w:spacing w:lineRule="exact" w:line="274" w:before="14" w:after="0"/>
        <w:rPr>
          <w:sz w:val="24"/>
          <w:szCs w:val="24"/>
        </w:rPr>
      </w:pPr>
      <w:r>
        <w:rPr>
          <w:sz w:val="24"/>
          <w:szCs w:val="24"/>
        </w:rPr>
        <w:t>Крючкова В.Г.</w:t>
      </w:r>
    </w:p>
    <w:p>
      <w:pPr>
        <w:pStyle w:val="Normal"/>
        <w:shd w:fill="FFFFFF" w:val="clear"/>
        <w:spacing w:lineRule="exact" w:line="274" w:before="14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Рассмотрено на заседании МО протокол №1</w:t>
      </w:r>
    </w:p>
    <w:p>
      <w:pPr>
        <w:pStyle w:val="Normal"/>
        <w:shd w:fill="FFFFFF" w:val="clear"/>
        <w:spacing w:lineRule="exact" w:line="274" w:before="14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/>
        <w:t>_____________</w:t>
      </w:r>
    </w:p>
    <w:p>
      <w:pPr>
        <w:sectPr>
          <w:type w:val="continuous"/>
          <w:pgSz w:w="11906" w:h="16838"/>
          <w:pgMar w:left="1138" w:right="1502" w:gutter="0" w:header="0" w:top="1440" w:footer="0" w:bottom="360"/>
          <w:cols w:num="3" w:equalWidth="false" w:sep="false">
            <w:col w:w="2155" w:space="1570"/>
            <w:col w:w="2361" w:space="1362"/>
            <w:col w:w="1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lineRule="exact" w:line="461" w:before="2462" w:after="0"/>
        <w:ind w:left="2318" w:right="2146" w:hanging="187"/>
        <w:jc w:val="center"/>
        <w:rPr/>
      </w:pPr>
      <w:r>
        <w:rPr>
          <w:b/>
          <w:sz w:val="40"/>
          <w:szCs w:val="40"/>
        </w:rPr>
        <w:t xml:space="preserve">Планирование воспитательной  работы     во  2 </w:t>
      </w:r>
      <w:r>
        <w:rPr>
          <w:b/>
          <w:i/>
          <w:sz w:val="40"/>
          <w:szCs w:val="40"/>
        </w:rPr>
        <w:t>Ю</w:t>
      </w:r>
      <w:r>
        <w:rPr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b/>
          <w:sz w:val="40"/>
          <w:szCs w:val="40"/>
        </w:rPr>
        <w:t>классе</w:t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1- 2012 учебный год</w:t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61"/>
        <w:ind w:right="1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before="835" w:after="0"/>
        <w:rPr>
          <w:b/>
          <w:b/>
          <w:i/>
          <w:i/>
          <w:spacing w:val="-16"/>
          <w:sz w:val="38"/>
          <w:szCs w:val="38"/>
        </w:rPr>
      </w:pPr>
      <w:r>
        <w:rPr>
          <w:spacing w:val="-16"/>
          <w:sz w:val="38"/>
          <w:szCs w:val="38"/>
        </w:rPr>
        <w:t>Классный руководитель:</w:t>
      </w:r>
      <w:r>
        <w:rPr>
          <w:b/>
          <w:i/>
          <w:spacing w:val="-16"/>
          <w:sz w:val="38"/>
          <w:szCs w:val="38"/>
        </w:rPr>
        <w:t xml:space="preserve"> Петрова Марина Ивановна</w:t>
      </w:r>
    </w:p>
    <w:p>
      <w:pPr>
        <w:pStyle w:val="Normal"/>
        <w:shd w:fill="FFFFFF" w:val="clear"/>
        <w:ind w:firstLine="5"/>
        <w:rPr>
          <w:b/>
          <w:b/>
          <w:i/>
          <w:i/>
          <w:spacing w:val="-16"/>
          <w:sz w:val="38"/>
          <w:szCs w:val="38"/>
        </w:rPr>
      </w:pPr>
      <w:r>
        <w:rPr>
          <w:b/>
          <w:i/>
          <w:spacing w:val="-16"/>
          <w:sz w:val="38"/>
          <w:szCs w:val="38"/>
        </w:rPr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Тематическое планирование составлено на основании </w:t>
      </w:r>
      <w:r>
        <w:rPr>
          <w:spacing w:val="-8"/>
          <w:sz w:val="24"/>
          <w:szCs w:val="24"/>
        </w:rPr>
        <w:t xml:space="preserve">школьного плана воспитательной работы </w:t>
      </w:r>
    </w:p>
    <w:p>
      <w:pPr>
        <w:pStyle w:val="Normal"/>
        <w:shd w:fill="FFFFFF" w:val="clear"/>
        <w:ind w:firstLine="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rPr/>
      </w:pPr>
      <w:r>
        <w:rPr/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воспитательной работы</w:t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    </w:t>
      </w:r>
      <w:r>
        <w:rPr>
          <w:b/>
          <w:i/>
          <w:color w:val="000000"/>
          <w:sz w:val="32"/>
          <w:szCs w:val="32"/>
        </w:rPr>
        <w:t>Развитие нравственной, гармоничной, физически здоровой личности, способной к творческому самоопределению.</w:t>
      </w:r>
    </w:p>
    <w:p>
      <w:pPr>
        <w:pStyle w:val="Normal"/>
        <w:widowControl/>
        <w:autoSpaceDE w:val="tru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зучение индивидуальных особенностей каждого учащегося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я детского коллектива, сплочение детей друг с другом, выявление положительных лидеров, формирование актива класса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ание навыков сознательного поведения, школьной дисциплины, культуры поведения на уроках, во время перемены, культуры труда и отдыха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равственно-эстетическое  воспитание в школе, в семье, в общественных местах, на улице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>Воспитание положительного отношения к труду и к трудящимся, к народному достоянию, формирование бережливости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ширение детского кругозора, развитие любознательности, познавательных интересов, творчества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влечение детей во внеклассную работу по интересам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витие общественной активности, ответственного отношения к учебе, к поручениям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ание патриотизма, любви к своей малой и большой родине, воспитание интереса к своей родословной, уважения к старшим в семь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рганизационно-педагогическая работа и постоянные дела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брать актив класса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рганизовать дежурство в классе, по столово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точнить общешкольный план воспитательной работ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истематически вести наблюдения за природой, изменениями погоды, развивать интерес к природе, бережное отношение к не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рганизовывать экскурсии в лесопарк им. Гузовского в разное время года с целью наблюдения за изменениями в живой и неживой природ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формить классный уголок, стенды, выставки рисунков, альбом класса, классный сайт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рганизовать посещение школьной библиотеки, записать учащихся и систематически  поощрять развитие читательской активност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гулярно проверять состояние школьных принадлежностей, учебников, тетрадей, принадлежностей личной гигиены, внешнего вида, наличие сменной обув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учать к уходу за комнатными растениям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держивать чистоту в классе, осуществлять регулярное проветривание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рганизовать экскурсии в пожарную часть, в музеи города, в выставочные центр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занятия по ПДД, ОБЖ, личной гигиене в соответствии с планом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классные часы по расписанию в соответствии с планом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, хорошие манеры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ивать любовь к родному краю, чувашской и русской национальной культуре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ивать навыки работы с книгой, вырабатывать тип правильной читатель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беседы антитеррористического характера и как вести себя в чрезвычайных ситуациях, учить быть осторожными и бдитель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бота с родителям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родительские собрания не реже одного раза в четверть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овать родительский лекторий на период адаптации учащихся в школе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индивидуальные встречи и беседы с родителями по мере необходимости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формировать родителей о психологической службе школы, медицинском персонале, кружковой работе школы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ести анкетирование родителей 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брать родительский комитет, составить и обсудить план совместной работы на год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лекать родителей к ремонту и оборудованию класса, проведению экскурсий, поездок, походов, мероприятий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</w:rPr>
        <w:t>Подготовить класс к зиме, утеплить окна, пересадить цветы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ить акты обследования жилищно-бытовых условий ряда малообеспеченных учащихся на бесплатное питание в школьной столовой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8"/>
          <w:szCs w:val="28"/>
        </w:rPr>
        <w:t>Привлекать родителей к работе по профориентации- знакомству с профессиями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совместно спортивные праздники, соревнования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влекать родителей в подготовку и проведение классных ча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дивидуальная работа с учащимися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явить интересы, увлечения каждого учащегося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влечь каждого во внеклассную работу в соответствии с его интересами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яснить психологический климат в семье каждого учащегося, его отражение в школьной обстановке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учить сведения о занятости ребенка во внешко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водить индивидуальные беседы с учащимися, если у них возникают какие- либо проблем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оевременно направить проблемных учащихся к логопеду, психологу, социальному педагог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арактеристика класс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классе 30 учащихся, из них 14 мальчиков и 16 девочек. Большинство ребят класса проживают в микрорайоне школы. Исключение составляет  Кудряшова Катя, которая проживает в Новоюжном микрорайоне. На большой перемене девочки с удовольствием играют в подвижные игры, а мальчики с увлечением играют в настольные игры. Приятно наблюдать, что есть общие игры у мальчиков и девочек, в основном подвижные. На уроках дети рассажены таким образом, что позволяет им поближе познакомиться с одноклассниками. В основном наблюдается доброжелательное отношение детей друг к другу, но есть единичные случаи ссор, разбирательств, порою доходящих до выяснения отношений на кулаках . Самое негативное отношение со стороны Морозова Саши, который пока неправильно расценивает взаимоотношения с ребятами. Рекомендован визит к психологу. Другие ребята в классе знают нормы поведения, стараются их выполнять. Большой интерес к школе, особенно к тому, что происходит на третьем этаже. Дети с большим удовольствием ходят в библиотеку, в кружки живописи и «Искусница», секцию тенниса, в музей боевой славы. Почти все ребята определились с выбором одного или нескольких кружков. Не заняты Глебов Глеб и Шедиков Кирилл по состоянию здоровья. Ребята ходят на лечение. Занятость во внеурочное время в кружках и спортивных секциях ещё больше способствует формированию норм поведения, стимулирует личностное развитие . В классе организовано ученическое самоуправление. Интересно прошли выборы президента класса – выяснилось, что в большим авторитетом пользуются Ларионова Ксения. С чувством ответственности выполняют свои поручения Агафонов Саша, Фёдорова Ангелина и Портнова Люба  Проблемы есть у Никифоровой Кати– частые опаздывания на уроки и пропуски. Ей нужно оказать определенную поддержк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Цель работы во классе</w:t>
      </w:r>
      <w:r>
        <w:rPr>
          <w:sz w:val="28"/>
          <w:szCs w:val="28"/>
        </w:rPr>
        <w:t>: сплотить детский коллектив, развивать самостоятельность и инициатив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5529"/>
        <w:jc w:val="center"/>
        <w:rPr>
          <w:rFonts w:ascii="Monotype Corsiva" w:hAnsi="Monotype Corsiva" w:cs="Monotype Corsiva"/>
          <w:b/>
          <w:b/>
          <w:sz w:val="52"/>
          <w:szCs w:val="44"/>
        </w:rPr>
      </w:pPr>
      <w:r>
        <w:rPr>
          <w:rFonts w:cs="Monotype Corsiva" w:ascii="Monotype Corsiva" w:hAnsi="Monotype Corsiva"/>
          <w:b/>
          <w:sz w:val="52"/>
          <w:szCs w:val="44"/>
        </w:rPr>
        <w:t>Организация классного самоуправления</w:t>
      </w:r>
    </w:p>
    <w:p>
      <w:pPr>
        <w:pStyle w:val="Normal"/>
        <w:ind w:left="5529" w:hanging="5529"/>
        <w:jc w:val="center"/>
        <w:rPr>
          <w:rFonts w:ascii="Monotype Corsiva" w:hAnsi="Monotype Corsiva" w:cs="Monotype Corsiva"/>
          <w:b/>
          <w:b/>
          <w:sz w:val="52"/>
          <w:szCs w:val="44"/>
        </w:rPr>
      </w:pPr>
      <w:r>
        <w:rPr>
          <w:rFonts w:cs="Monotype Corsiva" w:ascii="Monotype Corsiva" w:hAnsi="Monotype Corsiva"/>
          <w:b/>
          <w:sz w:val="52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идент класса и премьер-министр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Ларионова Кс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Глебов Гле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образования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Фёдорова Ангелина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тля Над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иколаева Наташ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финансов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Шедиков Кирилл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аковский Макс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 Ва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внутренних дел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Цай Дарь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–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кина Крист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кин Же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яхуков Волод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 здравоохранения</w:t>
      </w:r>
      <w:r>
        <w:rPr>
          <w:sz w:val="32"/>
          <w:szCs w:val="32"/>
        </w:rPr>
        <w:t>:</w:t>
      </w:r>
      <w:r>
        <w:rPr>
          <w:b/>
          <w:sz w:val="32"/>
          <w:szCs w:val="32"/>
        </w:rPr>
        <w:t xml:space="preserve"> - Рядова Таисия 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епанова Кс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а Со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информации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Портнова Люба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йт Гле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розов Саш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культуры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Герсимова Даша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кова Наст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андрова Саш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Министерство охраны природы: </w:t>
      </w:r>
      <w:r>
        <w:rPr>
          <w:b/>
          <w:sz w:val="32"/>
          <w:szCs w:val="32"/>
        </w:rPr>
        <w:t>Яковлев Артём –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ксимов Ди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мцев Дени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творчества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Колсанова Аня 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ифорова Кат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веева Та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инистерство спорта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Агафонов Саша- мин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лаев Ва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карев Андрей</w:t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образовани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помощь отстающим одноклассникам в учебе, контроль над выполнением домашних заданий, помощь классному руководителю в учебной организации, в проверке дневников 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досуга:</w:t>
      </w:r>
      <w:r>
        <w:rPr>
          <w:b/>
          <w:sz w:val="24"/>
          <w:szCs w:val="24"/>
          <w:u w:val="single"/>
        </w:rPr>
        <w:t xml:space="preserve">  </w:t>
      </w:r>
      <w:r>
        <w:rPr>
          <w:sz w:val="32"/>
          <w:szCs w:val="32"/>
        </w:rPr>
        <w:t>участие в школьных и районных конкурсах, проведение классных вечеров, игр на переменах, помощь одноклассникам в выборе кружков по интересам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внутренних дел</w:t>
      </w:r>
      <w:r>
        <w:rPr>
          <w:b/>
          <w:sz w:val="32"/>
          <w:szCs w:val="32"/>
        </w:rPr>
        <w:t xml:space="preserve">: </w:t>
      </w:r>
      <w:r>
        <w:rPr>
          <w:b/>
          <w:sz w:val="24"/>
          <w:szCs w:val="24"/>
        </w:rPr>
        <w:t xml:space="preserve"> </w:t>
      </w:r>
      <w:r>
        <w:rPr>
          <w:sz w:val="32"/>
          <w:szCs w:val="32"/>
        </w:rPr>
        <w:t>поддержание порядка в классе, в столовой, в гардеробе, контроль за дежурством по классу, организация  класса во время экскурсий, походов, прогулок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 здравоохранения</w:t>
      </w:r>
      <w:r>
        <w:rPr>
          <w:sz w:val="24"/>
          <w:szCs w:val="24"/>
        </w:rPr>
        <w:t xml:space="preserve">: </w:t>
      </w:r>
      <w:r>
        <w:rPr>
          <w:sz w:val="32"/>
          <w:szCs w:val="32"/>
        </w:rPr>
        <w:t>сотрудничество с медицинским кабинетом, контроль за пропусками, посещение ребят на дому во время болезни, информация о профилактике болезней.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  <w:u w:val="single"/>
        </w:rPr>
        <w:t>Министерство информации</w:t>
      </w:r>
      <w:r>
        <w:rPr>
          <w:sz w:val="24"/>
          <w:szCs w:val="24"/>
        </w:rPr>
        <w:t xml:space="preserve">:  </w:t>
      </w:r>
      <w:r>
        <w:rPr>
          <w:sz w:val="32"/>
          <w:szCs w:val="32"/>
        </w:rPr>
        <w:t>ведение летописи класса, фотоальбома, сообщение информации о конкурсах, о расписании и т.п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культуры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изучение афиши театров, кинотеатров, музеев, участие в проведении вечеров, концертов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Министерство охраны природы: </w:t>
      </w:r>
      <w:r>
        <w:rPr>
          <w:sz w:val="32"/>
          <w:szCs w:val="32"/>
        </w:rPr>
        <w:t>забота о зеленых насаждениях в классе и возле школы, проведение наблюдений по заданию учител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Министерство творчества: </w:t>
      </w:r>
      <w:r>
        <w:rPr>
          <w:sz w:val="32"/>
          <w:szCs w:val="32"/>
        </w:rPr>
        <w:t>выпуск газет, плакатов, оформление класса к празднику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инистерство финансов</w:t>
      </w:r>
      <w:r>
        <w:rPr>
          <w:sz w:val="24"/>
          <w:szCs w:val="24"/>
        </w:rPr>
        <w:t xml:space="preserve">: </w:t>
      </w:r>
      <w:r>
        <w:rPr>
          <w:sz w:val="32"/>
          <w:szCs w:val="32"/>
        </w:rPr>
        <w:t>сохранность и посильный ремонт мебели класса, ведение копилки класса, оказание посильной шефской помощи детям-  сиротам, престарелым людям.</w:t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Занятость учеников  2Ю  класса в кружках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5"/>
        <w:gridCol w:w="2973"/>
        <w:gridCol w:w="2391"/>
        <w:gridCol w:w="25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класс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в шко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вне школ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Александр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«Олимпийский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Белкин Евгений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англий. язы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ойт Глеб         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англий. язы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.№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ерасимова Дарь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зивопис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ебов Глеб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Иванов Василий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. Им.Ухс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Иванова Софья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лсанова Анна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зивопис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отля Надежда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усниц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Ларионова Ксения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зиво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Лукина Кристина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англий. язы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.№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аксимов Дмитрий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Ю Моск.р-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аркова Анастасия  </w:t>
            </w:r>
            <w:r>
              <w:rPr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зивопис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атвеева Антонина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усниц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орозов Александр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.зивопис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емцев Денис    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икандрова Александра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 школ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.№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икифорова Екатерина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кусниц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иколаев Иван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иколаева Наталья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хуков Владимир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ртнова Любовь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ядова Таиси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тепанова Ксения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Токарев Андрей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Фёдорова Ангелина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Салют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одаковский Максим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. Тенн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Цай Дарья        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ёстр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Шедиков Кирилл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Яковлев Артём                        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7,5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3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68" w:hanging="0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6"/>
          <w:szCs w:val="36"/>
          <w:u w:val="single"/>
          <w:lang w:eastAsia="ar-SA"/>
        </w:rPr>
      </w:pPr>
      <w:r>
        <w:rPr>
          <w:rFonts w:eastAsia="Lucida Sans Unicode"/>
          <w:b/>
          <w:kern w:val="2"/>
          <w:sz w:val="36"/>
          <w:szCs w:val="3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ые направления и дела классного коллектива</w:t>
      </w:r>
    </w:p>
    <w:p>
      <w:pPr>
        <w:pStyle w:val="Normal"/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17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2097"/>
        <w:gridCol w:w="2136"/>
        <w:gridCol w:w="1856"/>
        <w:gridCol w:w="2343"/>
      </w:tblGrid>
      <w:tr>
        <w:trPr>
          <w:trHeight w:val="614" w:hRule="atLeast"/>
        </w:trPr>
        <w:tc>
          <w:tcPr>
            <w:tcW w:w="1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4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55" w:hRule="atLeast"/>
        </w:trPr>
        <w:tc>
          <w:tcPr>
            <w:tcW w:w="1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 «Красный, желтый, зеленый» о правилах дорожного движения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блюдение за изменениями в природе, экскурсия, дневник наблюдений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азд.урожая, выставка  работ «Я вырос на гряд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-ие в конкурсе «Вода и реки: как видят их дети?»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ассный час «Режим дня второклассника»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школьной спартакиаде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Доброе начало»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ень именинников-летников с приглашением клоуна Клёпы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 Какие книги читают мне мои родители»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рганизация классного самоуправления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в кружки по интересам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. час  с интерактивом </w:t>
            </w:r>
          </w:p>
          <w:p>
            <w:pPr>
              <w:pStyle w:val="Normal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играй на мостовой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1"/>
        <w:gridCol w:w="2028"/>
        <w:gridCol w:w="2146"/>
        <w:gridCol w:w="2147"/>
        <w:gridCol w:w="1785"/>
      </w:tblGrid>
      <w:tr>
        <w:trPr>
          <w:trHeight w:val="614" w:hRule="atLeast"/>
        </w:trPr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1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55" w:hRule="atLeast"/>
        </w:trPr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готовление открыток ко дню пожилого человека, участие в концерте.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Изготовление газеты ко Дню учителя, поздравление педагогов, ветеранов педагогического труд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ставка поделок из шишек и семян клена, ясеня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уборке школьной территор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Царскосельский лицей» ко дню лицеи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значков «Юристик»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ставление совместно с родителями безопасного маршрута из дома до школы. Кл. час –подведение итогов, выставка маршрутных листов.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ездка в цир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К «Салют»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аздник  «День именинника» в классе с участием родителе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с. Шоршелы в музей космонавтики</w:t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 Кем я хочу быть?» о профессиях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ведение диагностики по самооцен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4"/>
        <w:gridCol w:w="2216"/>
        <w:gridCol w:w="1824"/>
        <w:gridCol w:w="1430"/>
        <w:gridCol w:w="1334"/>
      </w:tblGrid>
      <w:tr>
        <w:trPr>
          <w:trHeight w:val="614" w:hRule="atLeast"/>
        </w:trPr>
        <w:tc>
          <w:tcPr>
            <w:tcW w:w="3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6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55" w:hRule="atLeast"/>
        </w:trPr>
        <w:tc>
          <w:tcPr>
            <w:tcW w:w="3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классный час «Мы – граждане России»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Откуда хлеб к нам на стол пришел»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монт книг в школьной библиотек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й с родителями поход в кинотеатр  «Сеспель»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исьмо мам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ртретов мам ко Дню матери</w:t>
            </w:r>
          </w:p>
        </w:tc>
      </w:tr>
      <w:tr>
        <w:trPr>
          <w:trHeight w:val="275" w:hRule="atLeast"/>
        </w:trPr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деловая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Что такое настоящая дружба?»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конкурсе  «Золотое перо»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1"/>
        <w:gridCol w:w="2182"/>
        <w:gridCol w:w="2143"/>
        <w:gridCol w:w="1710"/>
        <w:gridCol w:w="2041"/>
      </w:tblGrid>
      <w:tr>
        <w:trPr>
          <w:trHeight w:val="614" w:hRule="atLeast"/>
        </w:trPr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55" w:hRule="atLeast"/>
        </w:trPr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Не такие, как все»  кл.час, посвященный Дню инвалида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Беседа о противопожарной безопасности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вогоднее представление, правила поведения в театре.</w:t>
            </w:r>
          </w:p>
        </w:tc>
      </w:tr>
      <w:tr>
        <w:trPr>
          <w:trHeight w:val="275" w:hRule="atLeast"/>
        </w:trPr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рощу , наблюдение за деревьями, составление новогодних композиций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 Этикет-это…»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астие в школьном конкурсе новогодних игрушек-велик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Мастерская Деда Мороза»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 Как в старину Новый год отмечали»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вместное изготовление новогодних костю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-практикум  «Подари другому радость»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овогоднее представление «Здравствуй, Дедушка Мороз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6"/>
        <w:gridCol w:w="1899"/>
        <w:gridCol w:w="2137"/>
        <w:gridCol w:w="2179"/>
        <w:gridCol w:w="1866"/>
      </w:tblGrid>
      <w:tr>
        <w:trPr>
          <w:trHeight w:val="614" w:hRule="atLeast"/>
        </w:trPr>
        <w:tc>
          <w:tcPr>
            <w:tcW w:w="17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155" w:hRule="atLeast"/>
        </w:trPr>
        <w:tc>
          <w:tcPr>
            <w:tcW w:w="17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час « Как вести себя в гостях»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вижные игры на снегу, традиционные рождественские забавы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навательный кл.час « Если хочешь быть здоров»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здоровья и физическое развитие  на катке, лыжне, горке совместно с родителями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дительский лекторий «Садимся за уроки»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Олимпийские игры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2"/>
        <w:gridCol w:w="2017"/>
        <w:gridCol w:w="2161"/>
        <w:gridCol w:w="2093"/>
        <w:gridCol w:w="1794"/>
      </w:tblGrid>
      <w:tr>
        <w:trPr>
          <w:trHeight w:val="614" w:hRule="atLeast"/>
        </w:trPr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155" w:hRule="atLeast"/>
        </w:trPr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защитников Отечества –кл.час, конкурс для мальчиков</w:t>
            </w:r>
          </w:p>
        </w:tc>
      </w:tr>
      <w:tr>
        <w:trPr>
          <w:trHeight w:val="27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готовление на каникулах с родителями кормушек для птиц 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курсия в рощу, развешивание кормушек, наблюдение за зимующими птицами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дравления ко Дню святого Валентина друзей, близких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ыжне России-201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гра « Диск для интеллектуалов»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3"/>
        <w:gridCol w:w="2334"/>
        <w:gridCol w:w="1818"/>
        <w:gridCol w:w="1855"/>
        <w:gridCol w:w="2047"/>
      </w:tblGrid>
      <w:tr>
        <w:trPr>
          <w:trHeight w:val="614" w:hRule="atLeast"/>
        </w:trPr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155" w:hRule="atLeast"/>
        </w:trPr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бор материала о природе Чувашии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Памятники и природа Чувашии»</w:t>
            </w:r>
          </w:p>
        </w:tc>
      </w:tr>
      <w:tr>
        <w:trPr>
          <w:trHeight w:val="259" w:hRule="atLeas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пуск газеты к 8 март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утешествие в книжное царство Операция  «Книжкина больница» </w:t>
            </w:r>
          </w:p>
        </w:tc>
      </w:tr>
      <w:tr>
        <w:trPr>
          <w:trHeight w:val="259" w:hRule="atLeas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здравление мам,девочек с 8 Марта, кл.час «При солнышке-тепло, при матери- добро», чаепити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усская Масленица- праздничное мероприятие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Кл.час « Чему научит пословица» в мире русской народной мудрости 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3"/>
        <w:gridCol w:w="1958"/>
        <w:gridCol w:w="1942"/>
        <w:gridCol w:w="2046"/>
        <w:gridCol w:w="2128"/>
      </w:tblGrid>
      <w:tr>
        <w:trPr>
          <w:trHeight w:val="614" w:hRule="atLeast"/>
        </w:trPr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55" w:hRule="atLeast"/>
        </w:trPr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роприятия, посвященные Дню космонавтики.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ень чувашского языка.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государственных символов ЧР. 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кция «Мой белый город»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 час «Этот удивительный мир растений»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збука безопасного поведения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сероссийский день здоровья.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ень добровольного служения городу «Весенняя неделя добра».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5"/>
        <w:gridCol w:w="2170"/>
        <w:gridCol w:w="1851"/>
        <w:gridCol w:w="1994"/>
        <w:gridCol w:w="2057"/>
      </w:tblGrid>
      <w:tr>
        <w:trPr>
          <w:trHeight w:val="614" w:hRule="atLeast"/>
        </w:trPr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граммы</w:t>
            </w:r>
          </w:p>
        </w:tc>
        <w:tc>
          <w:tcPr>
            <w:tcW w:w="8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55" w:hRule="atLeast"/>
        </w:trPr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деля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дел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деля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общество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На встречу Победе!»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природа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Этот удивительный мир животных»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школа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Путешествие в мир мультфильмов»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я семья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Организация и проведение пешего однодневного похода на природу с родителями </w:t>
            </w:r>
          </w:p>
        </w:tc>
      </w:tr>
      <w:tr>
        <w:trPr>
          <w:trHeight w:val="275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Я и моё “Я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.час «Что значит быть ответственным?»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8" w:right="42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19:00Z</dcterms:created>
  <dc:creator>Сергей</dc:creator>
  <dc:description/>
  <cp:keywords/>
  <dc:language>en-US</dc:language>
  <cp:lastModifiedBy>Admin</cp:lastModifiedBy>
  <dcterms:modified xsi:type="dcterms:W3CDTF">2012-06-06T18:29:00Z</dcterms:modified>
  <cp:revision>14</cp:revision>
  <dc:subject/>
  <dc:title>Утверждаю Директор СОШ №39</dc:title>
</cp:coreProperties>
</file>