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БОУ «Средняя общеобразовательная школа №3» города Протв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выпуска радиогазеты, выпущенной в рамках Фестиваля науки и творч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« Королева Великобритании Елизавет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0 лет на престоле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 учителем английского язык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ой Татьяной Иванов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201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брое утро. Сегодня мы бы хотели рассказать вам о королеве Великобритании Елизавет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которой 21 апреля этого года исполнится 86 лет. А в июне вся Великобритания будет отмечать бриллиантовый юбилей ее правления – ровно 60 лет нахождения на престол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Она является самой скрытной знаменитостью на планете, так как ни разу в жизни не давала интервью. Тем не менее, о королеве Великобритании Елизавете II   журналисты знают почти все, включая самые удивительные и неожиданные факты. Это ее предназначение: всегда быть на виду и отвечать любовью на любовь, как она обещала в своем первом обращении к н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огда, в далеком 1926 году, ни ее отец герцог Йоркский Георг (будущий король Великобритании Георг VI), ни ее мать леди Елизавета Боуз-Лайон не знали, что их крошка на протяжении 60 лет будет править огромной страной. Дочку назвали Елизаветой Александрой Мэри Виндзор в честь матери, бабушки и прабабушки со стороны от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ё первое появление на публике произошло на балконе Букингемского дворца. Ей тогда был год и два месяца. В два с половиной года она начала учиться верховой езде - на пони, полученном в подарок к Рождеств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вообще, детство Лилибет, как ее тогда ласково называли домашние, проходило в атмосфере нежности и заботы. Ее одевали исключительно в солнечно-желтые наряды. Жила она большую часть года в маленьком коттедже на территории Виндзорского замка - он был подарен ее родителям ее дедушкой Георгом V. Здесь она провела самые беззаботные годы своей жизни. У нее было больше животных, чем подружек, она ежедневно ездила верхом - это стало страстью на всю жизнь. Она сама воспитывала корги (ее любимая порода собак), сама чистила клетки своим птиц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лизавета была любознательна, но, с королевской точки зрения, непослушна. Ее скорее можно было застать возле конюшни, где она ухаживала за лошадьми, чем за тихим вышивани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нцесса обучалась дома. Немного математики, час в неделю - история, час - грамматика, полчаса - география плюс литература. Любимыми занятиями были танцы и рисование .В дополнение к обычным школьным предметам она изучала экономику, юриспруденцию и конституционное право, в расписании были также уроки танцев, музыки и дворцового этик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ле отречения ее дяди,  короля Эдуарда VIII от престола, Елизавета в 10 лет стала наследницей британской короны. Готовясь достойно представлять страну на политической арене, будущая королева штудировала конституционную истор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началась Вторая мировая война, Елизавета, вопреки запретам родителей, поступила на военную службу. Она выучилась водить грузовик, лихо менять на нем тяжелые шины, разбирать и собирать мотор. До 1945 г. принцесса служила наравне с другими девушками в женских добровольных отрядах. Службу закончила в звании младшего команд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6 февраля 1952 г. скончался король Георг VI, и в 26 лет Елизавета II была объявлена королевой Великобритании. Но официальная церемония коронации в Вестминстерском аббатстве состоялась только год спустя, 2 июня 1953 г., когда закончился траур по ее от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три недели до церемонии коронации Елизавета, чтобы чувствовать себя уверенно в королевском одеянии, стала носить корону постоянно, не снимая ее даже во время утреннего завтрака. А ведь это солидная ноша: корона из чистого золота украшена двумястами семьюдесятью пятью  драгоценными камнями и весит 3 килограмма. Имелась еще и запасная корона - ее следовало надевать на обратном пути после коронации, в карете. В этой короне две тысячи семьсот восемьдесят три  бриллианта, 273 жемчужины, 16 сапфиров, 11 изумрудов и 5 руби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2006 году Букингемский дворец обнародовал 80 занимательных фактов из жизни Елизаветы II, благодаря чему стало известно, что королева увлекается фотографией, любит делать снимки членов своей семьи. В 1997 году королева дала старт первому в истории интернет-сайту британской монархии. Мы предлагаем вашему вниманию несколько таких занимательных ф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олева Елизавета II является сороковым по счету английским монархом с тех пор, как английский престол занял Вильгельм Завоевате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оролева свободно говорит по-французски и часто использует этот язык во время  государственных визитов, не прибегая к услугам перевод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время правления Елизаветы II в Великобритании сменилось 12 премьер-минист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 60 лет царствования королева совершила 256 официальных визитов в 129 стран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 эти  годы она получала немало необычных подарков, в том числе и различных животных. Наиболее экзотические – ягуары и ленивцы из Бразилии и два черных бобра из Канады – они были отданы затем в  Лондонский о зоопарк. Кроме того, ей дарили ананасы, яйца, коробку раковин улитки, кленовую рощу и 7 кг креве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 время своего царствования Елизавета II открыла в Соединенном Королевстве 15 мо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королевы 30 крестников и крестн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ажным новшеством во время правления королевы стало открытие в 1962 году новой художественной галереи в Букингемском дворце, где выставляются произведения из королевской коллекции. Впервые в истории дворец был частично открыт для широкой публ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ально королеве до сих пор принадлежат осетры, киты и дельфины в прибрежных водах Великобритании. Закон, принятый в 1324 году при короле Эдуарде II, гласит: Также король владеет... китами и осетрами, пойманными в море и иных местах в пределах королевства». Закон этот действует и по сей ден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Её Величество Королева Елизавета II, является главой  Соединённого Королевства Великобритании и Северной Ирландии, также является королевой 15 государств Содружества наций . Среди них -Австралия, АнтИгуа и БарбУда, Багамы, Барбадос, Белиз, Гренада, Канада, Новая Зеландия, Папуа — Новая Гвинея, Соломоновы Острова, Тувалу, Ямайка, она также является  главой Англиканской церкви, главнокомандующим  вооружёнными силами и Лордом Острова Мэ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мы уже сказали, в июне Великобритания отметит бриллиантовый юбилей. Кульминация торжеств придется на начало июня, когда британцы получат четырехдневные каникулы в честь праздника, по Темзе пройдет грандиозная флотилия из тысячи красочных суд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в Королевском Альберт-холле состоится праздничный концерт, в одном из лондонских парков  пройдет грандиозный исторический праздник, посвященный всем годам правления Елизаветы II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Великобритании и странах Содружества зажгутся 2012 огней и факелов, а завершит юбилейные церемонии служба в лондонском кафедральном соборе Святого Пав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роме того, на протяжении 2012 года в разных городах Соединенного Королевства пройдут многочисленные выставки и юбилейные мероприятия, посвященные королеве и ее пра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58:00Z</dcterms:created>
  <dc:creator>MAX</dc:creator>
  <dc:description/>
  <dc:language>en-US</dc:language>
  <cp:lastModifiedBy>MAX</cp:lastModifiedBy>
  <dcterms:modified xsi:type="dcterms:W3CDTF">2012-06-11T06:58:00Z</dcterms:modified>
  <cp:revision>2</cp:revision>
  <dc:subject/>
  <dc:title/>
</cp:coreProperties>
</file>