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ГБОУ СОШ №1362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с углубленным изучением английского язы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Конспект спортивного мероприятия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"12 записок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любви к занятиям физической культур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самостоятельности, умение действовать в группе сверстников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положительных морально- волевых качеств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двигательных способнос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 и инвентар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записок на каждую команду, задания на станциях, призы по количеству детей, куклы: мальчик и девоч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ритория школы-сад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астник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еся 1-4 классов и воспитанники старшей возрастной группы, педагоги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МЕРОПРИ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лощадке команды строятся по командам. Инструктор по физической культуре сообщает задание и выдает по первой записке. Собрав все записки, выполнив все задания, участники получают призы на "пункте выдачи призов"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67"/>
        <w:gridCol w:w="4456"/>
      </w:tblGrid>
      <w:tr>
        <w:trPr/>
        <w:tc>
          <w:tcPr>
            <w:tcW w:w="5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пробежать вокруг школы 1 раз и получить вторую записку у девочки Маши.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Найдите место, где музыка звучит (пока музыка звучит надо сделать зарядку).</w:t>
            </w:r>
          </w:p>
        </w:tc>
      </w:tr>
      <w:tr>
        <w:trPr/>
        <w:tc>
          <w:tcPr>
            <w:tcW w:w="5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Найдите число 20 на асфальте. От этой линии вы должны встать в колонну. Просуньте левую руку между ног. Сзади стоящий пусть возьмет вашу руку правой рукой, а свою левую просунет между ног и т.д. это называется "Удав" и так идите пока не увидите линию с надписью "Старт" и там найдете следующую записку. 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Дойдите до гимнастической лестницы на спортплощадке, встаньте в шеренгу, возьмите друг друга за руки и приставным шагом оббегите 3 раза, а потом возьмите следующую записку.</w:t>
            </w:r>
          </w:p>
        </w:tc>
      </w:tr>
      <w:tr>
        <w:trPr/>
        <w:tc>
          <w:tcPr>
            <w:tcW w:w="5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Загадк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 и желтый и сыпучий</w:t>
              <w:br/>
              <w:t>Во дворе насыпан кучей</w:t>
              <w:br/>
              <w:t>Если хочешь, можешь брать и иг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гадайте что это такое, где это может находиться. Найдите отгадку на 4 участке (ищите цифру 4) и там вас ждет следующая записка.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Загадк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ле лестница лежит</w:t>
              <w:br/>
              <w:t>Дом по лестнице беж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гадку ищите на участке № 5 (ищите цифру 5). Найдите следующую записку.</w:t>
            </w:r>
          </w:p>
        </w:tc>
      </w:tr>
      <w:tr>
        <w:trPr/>
        <w:tc>
          <w:tcPr>
            <w:tcW w:w="5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Найдите станцию "Угадайка". Выполнив задание, получите следующую записку.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Загадк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летает, не жужжит</w:t>
              <w:br/>
              <w:t>Жук по улице бежит.</w:t>
              <w:br/>
              <w:t>И горят в глазах жука</w:t>
              <w:br/>
              <w:t>Два блестящих огонь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гадайте что это такое. И ищите записку в отгадке на участке № 4.</w:t>
            </w:r>
          </w:p>
        </w:tc>
      </w:tr>
      <w:tr>
        <w:trPr/>
        <w:tc>
          <w:tcPr>
            <w:tcW w:w="5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Найдите станцию "Незнайкины небылицы". Выполнив задание, получите следующую записку.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 "Измерение дистанции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помощью гимнастической палки нужно промерить дистанцию от центрального входа здания до бортика. Ищите записку.</w:t>
            </w:r>
          </w:p>
        </w:tc>
      </w:tr>
      <w:tr>
        <w:trPr/>
        <w:tc>
          <w:tcPr>
            <w:tcW w:w="5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 Найдите станцию "Хитрые вопросы". Выполнив задание, получите следующую записку.</w:t>
            </w:r>
          </w:p>
        </w:tc>
        <w:tc>
          <w:tcPr>
            <w:tcW w:w="4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 Найдите "Пункт выдачи призов". Принесите все записки, при сдаче всех 12 записок полагается приз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20:00Z</dcterms:created>
  <dc:creator>Светлана Юрьевна</dc:creator>
  <dc:description/>
  <dc:language>en-US</dc:language>
  <cp:lastModifiedBy>Светлана Юрьевна</cp:lastModifiedBy>
  <dcterms:modified xsi:type="dcterms:W3CDTF">2012-09-11T14:22:00Z</dcterms:modified>
  <cp:revision>1</cp:revision>
  <dc:subject/>
  <dc:title/>
</cp:coreProperties>
</file>