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2055" w:leader="none"/>
          <w:tab w:val="center" w:pos="4677" w:leader="none"/>
        </w:tabs>
        <w:jc w:val="center"/>
        <w:outlineLvl w:val="0"/>
        <w:rPr/>
      </w:pPr>
      <w:r>
        <w:rPr>
          <w:b/>
        </w:rPr>
        <w:t xml:space="preserve">Урок русского языка в 1 классе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/>
          <w:bCs/>
          <w:u w:val="single"/>
        </w:rPr>
        <w:t>Вид урока</w:t>
      </w:r>
      <w:r>
        <w:rPr>
          <w:b/>
          <w:bCs/>
          <w:sz w:val="28"/>
          <w:szCs w:val="28"/>
          <w:u w:val="single"/>
        </w:rPr>
        <w:t>:</w:t>
      </w:r>
      <w:r>
        <w:rPr>
          <w:bCs/>
        </w:rPr>
        <w:t xml:space="preserve"> открытие нового знания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>
          <w:b/>
          <w:bCs/>
          <w:u w:val="single"/>
        </w:rPr>
        <w:t>Тема:</w:t>
      </w:r>
      <w:r>
        <w:rPr>
          <w:b/>
          <w:bCs/>
        </w:rPr>
        <w:t xml:space="preserve"> </w:t>
      </w:r>
      <w:r>
        <w:rPr>
          <w:i/>
        </w:rPr>
        <w:t>«Перенос слова»</w:t>
      </w:r>
    </w:p>
    <w:p>
      <w:pPr>
        <w:pStyle w:val="Style15"/>
        <w:rPr/>
      </w:pPr>
      <w:r>
        <w:rPr>
          <w:b/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познакомить учащихся с правилами переноса слов.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2) повторение знаний о звуках, буквах, слогах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3) развитие умения  проводить исследование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4) воспитание самостоятельности и  аккуратности, чувство взаимопомощи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борудование:  </w:t>
      </w:r>
      <w:r>
        <w:rPr/>
        <w:t xml:space="preserve"> учебник, рабочая тетрадь,   карточки «Тест», компьютер, проектор, экран.</w:t>
      </w:r>
      <w:r>
        <w:rPr>
          <w:i/>
        </w:rPr>
        <w:t xml:space="preserve"> </w:t>
      </w:r>
      <w:r>
        <w:rPr>
          <w:b/>
          <w:bCs/>
          <w:u w:val="single"/>
        </w:rPr>
        <w:t xml:space="preserve">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Ход урока:</w:t>
      </w:r>
    </w:p>
    <w:tbl>
      <w:tblPr>
        <w:tblW w:w="1021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1"/>
      </w:tblGrid>
      <w:tr>
        <w:trPr/>
        <w:tc>
          <w:tcPr>
            <w:tcW w:w="10211" w:type="dxa"/>
            <w:tcBorders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>
                <w:b/>
              </w:rPr>
              <w:t>1.Организационный момент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Сегодня к нам на урок пришли гости. Давайте мы поздороваемся с ними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(здороваются кивком головы и садятся на места)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Эмоциональный настрой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Послушайте и отгадайте загадку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сть у радости подруга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виде полукруга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лице она живёт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о куда-то вдруг уйдёт,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о внезапно возвратится,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Грусть-тоска её боится.(Улыбка)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Посмотрите друг на друга, подарите  друг другу улыбки, мысленно пожелайте удачи  и с хорошим настроением начнём урок.</w:t>
            </w:r>
          </w:p>
        </w:tc>
      </w:tr>
      <w:tr>
        <w:trPr>
          <w:trHeight w:val="983" w:hRule="atLeast"/>
        </w:trPr>
        <w:tc>
          <w:tcPr>
            <w:tcW w:w="10211" w:type="dxa"/>
            <w:tcBorders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>
                <w:b/>
              </w:rPr>
              <w:t>3. Чистописание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ind w:left="432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Откройте тетрадь на с.9. Рассмотрите рисунок. 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ind w:left="72" w:hanging="0"/>
              <w:jc w:val="both"/>
              <w:rPr/>
            </w:pPr>
            <w:r>
              <w:rPr/>
              <w:t>- Кого вы видите?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ind w:left="72" w:hanging="0"/>
              <w:jc w:val="both"/>
              <w:rPr/>
            </w:pPr>
            <w:r>
              <w:rPr/>
              <w:t>-А что вы знаете об улитке?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ind w:left="72" w:hanging="0"/>
              <w:jc w:val="both"/>
              <w:rPr>
                <w:b/>
                <w:b/>
              </w:rPr>
            </w:pPr>
            <w:r>
              <w:rPr/>
              <w:t>(Показ улитки на компьютере) (</w:t>
            </w:r>
            <w:r>
              <w:rPr>
                <w:b/>
              </w:rPr>
              <w:t>Слайд 1)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ind w:left="72" w:hanging="0"/>
              <w:jc w:val="both"/>
              <w:rPr/>
            </w:pPr>
            <w:r>
              <w:rPr/>
              <w:t>-В сырую погоду, на огородах и в лесу можно найти множество улиток-слизней. Называются они так, потому что часто оставляют свои следы в виде тонкой плёнки – застывшей слизи. Глаза улитки могут отличать только свет от тьмы. Свою пищу, улитки находят по запаху. Запахи они могут улавливать за 1-2 метра. Носа у улиток нет, но у них есть рожки – щупальца, их даже две пары. Нижней парой они ощупывают поверхность во время движения. Верхняя пара рожек – зрение и обоняние. Это и есть главные органы чувств улиток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ind w:left="72" w:hanging="0"/>
              <w:jc w:val="both"/>
              <w:rPr/>
            </w:pPr>
            <w:r>
              <w:rPr/>
              <w:t>- Нарисуем улитку на строчке. (Показ учителем на доске. Сначала е-образные рожки, затем туловище и “домик”)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ind w:left="72" w:hanging="0"/>
              <w:jc w:val="both"/>
              <w:rPr/>
            </w:pPr>
            <w:r>
              <w:rPr/>
              <w:t>-Куда спешит улитка? (к домику)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ind w:left="72" w:hanging="0"/>
              <w:jc w:val="both"/>
              <w:rPr/>
            </w:pPr>
            <w:r>
              <w:rPr/>
              <w:t xml:space="preserve">-Давайте  поможем улитке добраться до домика, выполнив  следующее задание. 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ind w:left="72" w:hanging="0"/>
              <w:jc w:val="both"/>
              <w:rPr/>
            </w:pPr>
            <w:r>
              <w:rPr/>
              <w:t>(написание Ь, Ъ, Ы и соединение их с другими буквами)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ind w:left="72" w:hanging="0"/>
              <w:jc w:val="both"/>
              <w:rPr/>
            </w:pPr>
            <w:r>
              <w:rPr/>
              <w:t>- Обратите внимание на одинаковые элементы в написании этих букв, на соединение с другими буквами.</w:t>
            </w:r>
          </w:p>
        </w:tc>
      </w:tr>
      <w:tr>
        <w:trPr/>
        <w:tc>
          <w:tcPr>
            <w:tcW w:w="10211" w:type="dxa"/>
            <w:tcBorders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.Актуализация знаний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А  сейчас повторим всё, что мы знаем о звуках, буквах, слогах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1 ученик 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 xml:space="preserve">Буквы можем мы читать 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И в тетрадку записать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 ученик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 xml:space="preserve">В алфавите, посмотри 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Букв всего лишь 33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 ученик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Звуков целых 42!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Ах, как кружится голова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 ученик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акие звуки разные: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Гласные, согласные!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 ученик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Гласные тянутся в песенке звонкой, могут заплакать и закричать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 ученик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А согласные согласны шелестеть, шептать, скрипеть, но не хочется им петь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 ученик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Если слоги встанут рядом получаются слова, ма и ша, а вместе – Маша, со и ва – всего- сова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8 ученик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колько в слове гласных, столько и слогов. Это знает каждый из учеников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Эти  правила помогут выполнить нам следующее задание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ловарная работа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. – Прочитайте слова про себя. Назовите слова, состоящие из одного слога, из двух слогов, из трёх слогов; слова, в которых звуков и букв поровну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- Запишите слова, диктуя их по слогам. Подчеркните ь и ъ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Мы справились с этим заданием и наша улитка добралась до своего домика. А нам пора отдохнуть. Мы с вами сейчас  выполним пальчиковую гимнастику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альчиковая  гимнастика</w:t>
            </w:r>
          </w:p>
        </w:tc>
      </w:tr>
      <w:tr>
        <w:trPr/>
        <w:tc>
          <w:tcPr>
            <w:tcW w:w="10211" w:type="dxa"/>
            <w:tcBorders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«Рыбка»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«Кольца»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«Птичка»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«Замок»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На двери висит замок (сцепить пальцы в замок)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Кто его открыть бы смог (стряхиваем сцепленными руками)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rPr/>
            </w:pPr>
            <w:r>
              <w:rPr/>
              <w:t>Постучали, постучали,</w:t>
              <w:br/>
              <w:t>Покрутили, покрутили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rPr/>
            </w:pPr>
            <w:r>
              <w:rPr/>
              <w:t>Потянули, потянули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rPr/>
            </w:pPr>
            <w:r>
              <w:rPr/>
              <w:t>И открыли (расцепили пальцы, развести руками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Открытие нового знания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становка проблемного вопроса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- Посмотрите на доску и прочитайте предложения про себя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u w:val="single"/>
              </w:rPr>
              <w:t>е</w:t>
            </w:r>
            <w:r>
              <w:rPr>
                <w:b/>
              </w:rPr>
              <w:t xml:space="preserve">сна кругом </w:t>
            </w:r>
            <w:r>
              <w:rPr>
                <w:b/>
                <w:u w:val="single"/>
              </w:rPr>
              <w:t>жи</w:t>
            </w:r>
            <w:r>
              <w:rPr>
                <w:b/>
              </w:rPr>
              <w:t>вёт и ды</w:t>
            </w:r>
            <w:r>
              <w:rPr>
                <w:b/>
                <w:u w:val="single"/>
              </w:rPr>
              <w:t>ши</w:t>
            </w:r>
            <w:r>
              <w:rPr>
                <w:b/>
              </w:rPr>
              <w:t>т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есна шумит со всех сторон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- О каком времени года говорится в предложениях?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-Какие изменения в природе происходят с приходом весны?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Запишите первое предложение. Подчеркните «опасные места»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- Посмотрите, может ли уместиться на одной строчке второе предложение?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-Попробуйте написать в воздухе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-Как бы вы поступили, если начали писать предложение, а слово на строчке не поместилось? (перенесли)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-А что значит перенести слово?(Предположения детей)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- Как вы  думаете, переносить слова нужно по правилам или так, как захочется?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-Да, по правилам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В русском языке есть правила переноса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Вы догадались, о чём же мы будем сегодня говорить? Какова будет тема нашего урока?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Тема нашего урока «Перенос слов» (</w:t>
            </w:r>
            <w:r>
              <w:rPr>
                <w:b/>
              </w:rPr>
              <w:t>Слайд 2)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-И сейчас вы сами попробуете  открыть правила переноса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сследовательская работа по группам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-У каждой группы лист, в котором спрятано одно правило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Итак, ваша задача исследовать слова и  сформулировать правила переноса слов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НСТРУКЦИЯ (Слайд 3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тайте слова на лист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тите внимание на выделенные буквы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мотрите, где стоит знак перенос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адайтесь, какое здесь правило переноса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tbl>
            <w:tblPr>
              <w:tblW w:w="7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  <w:gridCol w:w="1701"/>
              <w:gridCol w:w="1560"/>
              <w:gridCol w:w="1559"/>
              <w:gridCol w:w="1559"/>
            </w:tblGrid>
            <w:tr>
              <w:trPr/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групп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групп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групп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групп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группа</w:t>
                  </w:r>
                </w:p>
              </w:tc>
            </w:tr>
            <w:tr>
              <w:trPr/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ре-бя-та</w:t>
                  </w:r>
                </w:p>
                <w:p>
                  <w:pPr>
                    <w:pStyle w:val="Style1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с-на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сол-ныш-ко </w:t>
                  </w:r>
                </w:p>
                <w:p>
                  <w:pPr>
                    <w:pStyle w:val="Style1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Style1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вод: слова переносятся по слогам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ма</w:t>
                  </w:r>
                  <w:r>
                    <w:rPr>
                      <w:b/>
                      <w:sz w:val="24"/>
                      <w:szCs w:val="24"/>
                    </w:rPr>
                    <w:t>й</w:t>
                  </w:r>
                  <w:r>
                    <w:rPr>
                      <w:sz w:val="24"/>
                      <w:szCs w:val="24"/>
                    </w:rPr>
                    <w:t>-ка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ла</w:t>
                  </w:r>
                  <w:r>
                    <w:rPr>
                      <w:b/>
                      <w:sz w:val="24"/>
                      <w:szCs w:val="24"/>
                    </w:rPr>
                    <w:t>й</w:t>
                  </w:r>
                  <w:r>
                    <w:rPr>
                      <w:sz w:val="24"/>
                      <w:szCs w:val="24"/>
                    </w:rPr>
                    <w:t>-ка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а</w:t>
                  </w:r>
                  <w:r>
                    <w:rPr>
                      <w:b/>
                      <w:sz w:val="24"/>
                      <w:szCs w:val="24"/>
                    </w:rPr>
                    <w:t>й</w:t>
                  </w:r>
                  <w:r>
                    <w:rPr>
                      <w:sz w:val="24"/>
                      <w:szCs w:val="24"/>
                    </w:rPr>
                    <w:t xml:space="preserve"> –ка</w:t>
                  </w:r>
                </w:p>
                <w:p>
                  <w:pPr>
                    <w:pStyle w:val="Style1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Вывод: буква Й остаётся в предыдущем слоге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н</w:t>
                  </w:r>
                  <w:r>
                    <w:rPr>
                      <w:b/>
                      <w:sz w:val="24"/>
                      <w:szCs w:val="24"/>
                    </w:rPr>
                    <w:t>ь</w:t>
                  </w:r>
                  <w:r>
                    <w:rPr>
                      <w:sz w:val="24"/>
                      <w:szCs w:val="24"/>
                    </w:rPr>
                    <w:t>-ки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бул</w:t>
                  </w:r>
                  <w:r>
                    <w:rPr>
                      <w:b/>
                      <w:sz w:val="24"/>
                      <w:szCs w:val="24"/>
                    </w:rPr>
                    <w:t>ь</w:t>
                  </w:r>
                  <w:r>
                    <w:rPr>
                      <w:sz w:val="24"/>
                      <w:szCs w:val="24"/>
                    </w:rPr>
                    <w:t>-он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</w:t>
                  </w:r>
                  <w:r>
                    <w:rPr>
                      <w:b/>
                      <w:sz w:val="24"/>
                      <w:szCs w:val="24"/>
                    </w:rPr>
                    <w:t>ъ</w:t>
                  </w:r>
                  <w:r>
                    <w:rPr>
                      <w:sz w:val="24"/>
                      <w:szCs w:val="24"/>
                    </w:rPr>
                    <w:t>-езд</w:t>
                  </w:r>
                </w:p>
                <w:p>
                  <w:pPr>
                    <w:pStyle w:val="Style1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Style1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вод: Ъ и Ь знаки не переносятся на следующую строку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</w:t>
                  </w:r>
                  <w:r>
                    <w:rPr>
                      <w:b/>
                      <w:sz w:val="24"/>
                      <w:szCs w:val="24"/>
                    </w:rPr>
                    <w:t>с-с</w:t>
                  </w:r>
                  <w:r>
                    <w:rPr>
                      <w:sz w:val="24"/>
                      <w:szCs w:val="24"/>
                    </w:rPr>
                    <w:t>а</w:t>
                  </w:r>
                </w:p>
                <w:p>
                  <w:pPr>
                    <w:pStyle w:val="Style1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а</w:t>
                  </w:r>
                  <w:r>
                    <w:rPr>
                      <w:b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-</w:t>
                  </w:r>
                  <w:r>
                    <w:rPr>
                      <w:b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а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ма</w:t>
                  </w:r>
                  <w:r>
                    <w:rPr>
                      <w:b/>
                      <w:sz w:val="24"/>
                      <w:szCs w:val="24"/>
                    </w:rPr>
                    <w:t>с-с</w:t>
                  </w:r>
                  <w:r>
                    <w:rPr>
                      <w:sz w:val="24"/>
                      <w:szCs w:val="24"/>
                    </w:rPr>
                    <w:t xml:space="preserve">а </w:t>
                  </w:r>
                </w:p>
                <w:p>
                  <w:pPr>
                    <w:pStyle w:val="Style1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Вывод: две одинаковые буквы в слове разделяютсязнаком переноса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</w:rPr>
                    <w:t>я</w:t>
                  </w:r>
                  <w:r>
                    <w:rPr>
                      <w:sz w:val="24"/>
                      <w:szCs w:val="24"/>
                    </w:rPr>
                    <w:t>ма</w:t>
                  </w:r>
                </w:p>
                <w:p>
                  <w:pPr>
                    <w:pStyle w:val="Style1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и – ни</w:t>
                  </w:r>
                  <w:r>
                    <w:rPr>
                      <w:b/>
                      <w:sz w:val="24"/>
                      <w:szCs w:val="24"/>
                    </w:rPr>
                    <w:t>я</w:t>
                  </w:r>
                </w:p>
                <w:p>
                  <w:pPr>
                    <w:pStyle w:val="Style1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я</w:t>
                  </w:r>
                  <w:r>
                    <w:rPr>
                      <w:sz w:val="24"/>
                      <w:szCs w:val="24"/>
                    </w:rPr>
                    <w:t>го-да</w:t>
                  </w:r>
                </w:p>
                <w:p>
                  <w:pPr>
                    <w:pStyle w:val="Style1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Style15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вод: нельзя оставлять на строчке или переносить одну букву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Хором читают слова (включение в работу всего класса)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ждая группа  озвучивает  правила переноса слов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Давайте сравним ваши предположения с выводами авторов учебника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.21 Правила переноса (Слайд 4)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-Молодцы, все  ваши предположения совпали с выводами авторов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  <w:u w:val="single"/>
              </w:rPr>
              <w:t>Физкультминутка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«Танцуйте сидя» (под музыку)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.Применение нового знания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а) УПР.21 с.21(цепочкой у доски)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/>
              <w:t xml:space="preserve">б) Работа с тестом. </w:t>
            </w:r>
            <w:r>
              <w:rPr>
                <w:b/>
              </w:rPr>
              <w:t>(Слайд 5)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 xml:space="preserve">Слова </w:t>
            </w:r>
            <w:r>
              <w:rPr>
                <w:b/>
              </w:rPr>
              <w:t xml:space="preserve">деньки, подъезд, зайка, осина, группа </w:t>
            </w:r>
            <w:r>
              <w:rPr/>
              <w:t>разделены знаком переноса разными способами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Выберите и подчеркните в каждой строчке одно  слово с правильным переносом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) деньк-и      </w:t>
            </w:r>
            <w:r>
              <w:rPr>
                <w:b/>
                <w:sz w:val="32"/>
                <w:szCs w:val="32"/>
              </w:rPr>
              <w:t>день-ки</w:t>
            </w:r>
            <w:r>
              <w:rPr>
                <w:sz w:val="32"/>
                <w:szCs w:val="32"/>
              </w:rPr>
              <w:t xml:space="preserve">       де-ньки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) подъе-зд    под-ъезд      </w:t>
            </w:r>
            <w:r>
              <w:rPr>
                <w:b/>
                <w:sz w:val="32"/>
                <w:szCs w:val="32"/>
              </w:rPr>
              <w:t>подъ-езд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3) зайк-а        за-йка           </w:t>
            </w:r>
            <w:r>
              <w:rPr>
                <w:b/>
                <w:sz w:val="32"/>
                <w:szCs w:val="32"/>
              </w:rPr>
              <w:t>зай-ка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4) о-си-на      </w:t>
            </w:r>
            <w:r>
              <w:rPr>
                <w:b/>
                <w:sz w:val="32"/>
                <w:szCs w:val="32"/>
              </w:rPr>
              <w:t>оси-на</w:t>
            </w:r>
            <w:r>
              <w:rPr>
                <w:sz w:val="32"/>
                <w:szCs w:val="32"/>
              </w:rPr>
              <w:t xml:space="preserve">          осин-а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5) групп-а      </w:t>
            </w:r>
            <w:r>
              <w:rPr>
                <w:b/>
                <w:sz w:val="32"/>
                <w:szCs w:val="32"/>
              </w:rPr>
              <w:t xml:space="preserve">груп-па        </w:t>
            </w:r>
            <w:r>
              <w:rPr>
                <w:sz w:val="32"/>
                <w:szCs w:val="32"/>
              </w:rPr>
              <w:t>гру-ппа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/>
              <w:t xml:space="preserve">Проверка на экране </w:t>
            </w:r>
            <w:r>
              <w:rPr>
                <w:b/>
              </w:rPr>
              <w:t>(Слайд 6)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- А вот как переносил слова один первоклассник в стихотворении «</w:t>
            </w:r>
            <w:r>
              <w:rPr>
                <w:b/>
              </w:rPr>
              <w:t xml:space="preserve"> Как я перенёс слова</w:t>
            </w:r>
            <w:r>
              <w:rPr/>
              <w:t>»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ы изучаем перенос,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т как слова я перенёс: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ва я перенёс е-два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 получил за это «два»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Укол» я перенёс у-кол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 получил за это «кол»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Опять» я перенёс о-пять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перь, наверно, будет «пять»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-Правильно  первоклассник переносил слова?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-Почему?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Как же правильно переносить слова. (Повторение правил)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лова надо переносить по слогам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уквы Ь, Ъ, Й не переносятся на следующую строку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ельзя переносить или оставлять на строке одну букву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ве одинаковые буквы в середине слова разделяются переносом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.Рефлексия (Слайд 7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14035</wp:posOffset>
                      </wp:positionH>
                      <wp:positionV relativeFrom="paragraph">
                        <wp:posOffset>158115</wp:posOffset>
                      </wp:positionV>
                      <wp:extent cx="561975" cy="5429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5428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442.05pt;margin-top:12.45pt;width:44.2pt;height:42.7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Откройте дневники, оцените свою работу и нарисуйте смайлик. 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 xml:space="preserve">- Кто может сказать, что я умею переносить  слова и могу научить других нарисуйте 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94885</wp:posOffset>
                      </wp:positionH>
                      <wp:positionV relativeFrom="paragraph">
                        <wp:posOffset>140970</wp:posOffset>
                      </wp:positionV>
                      <wp:extent cx="619125" cy="51435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51444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7.55pt;margin-top:11.1pt;width:48.7pt;height:40.4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 xml:space="preserve">-Кто ещё может ошибиться и задания вызывают затруднение нарисуйте 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Покажите, как вы оценили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8.Подведение итогов (Слайд 8)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Наш урок заканчивается, но мы ещё будем тренироваться и все хорошо научимся делить слова для переноса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  <w:t>-Мне  понравилось, как вы работали. Все были активными. Молодцы! Благодарю всех за урок.</w:t>
            </w:r>
          </w:p>
          <w:p>
            <w:pPr>
              <w:pStyle w:val="Normal"/>
              <w:tabs>
                <w:tab w:val="clear" w:pos="708"/>
                <w:tab w:val="left" w:pos="1453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МОУ «Средняя общеобразовательная школа №5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 углубленным изучением отдельных предмет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Авиастроительного района г. Каза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Открытый урок по русскому язы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2055" w:leader="none"/>
          <w:tab w:val="center" w:pos="4677" w:leader="none"/>
        </w:tabs>
        <w:jc w:val="center"/>
        <w:outlineLvl w:val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 1 классе по теме «Перенос слова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2055" w:leader="none"/>
          <w:tab w:val="center" w:pos="4677" w:leader="none"/>
        </w:tabs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учителя первой квалификационной категор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2055" w:leader="none"/>
          <w:tab w:val="center" w:pos="4677" w:leader="none"/>
        </w:tabs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Коноваловой Надежды Александровны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на семинаре-стажировке заместителей директ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по УВР слушателей курсов ИРО Р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по теме «Основные направления деятельности заместителя директора по учебно-воспитательной работ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. Казань – 8 апреля 2011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8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4146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495550" cy="24003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495550" cy="24003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495550" cy="24003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495550" cy="24003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495550" cy="24003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495550" cy="24003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533650" cy="258064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58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533650" cy="25806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58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533650" cy="258064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58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533650" cy="25806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58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533650" cy="258064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58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533650" cy="258064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58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9-03-01T19:48:00Z</dcterms:created>
  <dc:creator>олег</dc:creator>
  <dc:description/>
  <cp:keywords/>
  <dc:language>en-US</dc:language>
  <cp:lastModifiedBy>Учитель</cp:lastModifiedBy>
  <dcterms:modified xsi:type="dcterms:W3CDTF">2012-09-12T17:59:00Z</dcterms:modified>
  <cp:revision>29</cp:revision>
  <dc:subject/>
  <dc:title>Открытый урок</dc:title>
</cp:coreProperties>
</file>