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</w:t>
        <w:br/>
        <w:t xml:space="preserve">Сегодня удивительный и прекрасный праздник! Он важен для всех: и для малыша, который многому учится, играя, и для взрослого, который много познал в жизни. Этот праздник называется День знаний. Отмечается он первого сентября. Дети постарше идут в школу, а куда ходят маленькие дети? </w:t>
        <w:br/>
        <w:t xml:space="preserve">Правильно в детский сад! </w:t>
        <w:br/>
        <w:t xml:space="preserve">Детский сад, детский сад… </w:t>
        <w:br/>
        <w:t xml:space="preserve">Почему так говорят? </w:t>
        <w:br/>
        <w:br/>
        <w:t xml:space="preserve">1 </w:t>
      </w:r>
      <w:r>
        <w:rPr>
          <w:b/>
          <w:sz w:val="32"/>
          <w:szCs w:val="32"/>
        </w:rPr>
        <w:t>ребенок</w:t>
      </w:r>
      <w:r>
        <w:rPr>
          <w:sz w:val="32"/>
          <w:szCs w:val="32"/>
        </w:rPr>
        <w:t xml:space="preserve">: Потому, что дружно в нем </w:t>
        <w:br/>
        <w:t xml:space="preserve">Мы одной семьей растем. </w:t>
        <w:br/>
        <w:t xml:space="preserve">Потому и говорят: </w:t>
        <w:br/>
        <w:t xml:space="preserve">В этом доме детский сад!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Дети, а какое первое слово вы говорите своим друзьям и воспитателям, когда приходите утром в детский сад? </w:t>
      </w:r>
    </w:p>
    <w:p>
      <w:pPr>
        <w:pStyle w:val="Normal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 xml:space="preserve">: Здравствуйте!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Придумано кем-то и просто, и мудро </w:t>
        <w:br/>
        <w:t xml:space="preserve">При встрече здороваться «Доброе утро!» </w:t>
        <w:br/>
        <w:t xml:space="preserve">«Здравствуйте!», - скажем солнцу и птицам, </w:t>
        <w:br/>
        <w:t xml:space="preserve">«Здравствуйте!», - милым улыбчивым лицам. </w:t>
        <w:br/>
        <w:t xml:space="preserve">И каждый становится добрым, доверчивым, </w:t>
        <w:br/>
        <w:t xml:space="preserve">Здороваться будем и утром, и вечером!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сейчас поздороваемся с вами. Кого я назову, тот и поздоровается.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равствуйте, девочки! – Здравствуйте! </w:t>
        <w:br/>
        <w:t xml:space="preserve">Здравствуйте, мальчики! – Здравствуйте! </w:t>
        <w:br/>
        <w:t xml:space="preserve">Здравствуйте, взрослые! – Здравствуйте! </w:t>
        <w:br/>
        <w:t xml:space="preserve">Здравствуйте, здравствуйте, все!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</w:t>
        <w:br/>
        <w:t xml:space="preserve">Утром рано все ребятки дружно делают зарядку. </w:t>
        <w:br/>
        <w:t xml:space="preserve">Вы не забыли, как надо делать зарядку? Давайте вспомним! </w:t>
        <w:br/>
        <w:t xml:space="preserve">Наши дружные ребятки занимаются зарядкой, </w:t>
        <w:br/>
        <w:t xml:space="preserve">Выполняют упражнения, любят музыку с движением. </w:t>
        <w:b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водится шуточная гимнастика по показу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  <w:u w:val="single"/>
        </w:rPr>
        <w:t>Звучит музыка.(гномики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</w:t>
        <w:br/>
        <w:t xml:space="preserve">Ой, ребятки, кто-то хочет с нами поздороваться. </w:t>
        <w:br/>
        <w:t xml:space="preserve">Входит Гномик Молчок.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Ты кто? </w:t>
        <w:br/>
        <w:br/>
      </w:r>
      <w:r>
        <w:rPr>
          <w:b/>
          <w:sz w:val="32"/>
          <w:szCs w:val="32"/>
        </w:rPr>
        <w:t>Молчок</w:t>
      </w:r>
      <w:r>
        <w:rPr>
          <w:sz w:val="32"/>
          <w:szCs w:val="32"/>
        </w:rPr>
        <w:t xml:space="preserve">: Я гномик, зовут меня Молчок.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А почему тебя так странно зовут? </w:t>
        <w:br/>
        <w:br/>
      </w:r>
      <w:r>
        <w:rPr>
          <w:b/>
          <w:sz w:val="32"/>
          <w:szCs w:val="32"/>
        </w:rPr>
        <w:t>Молчок</w:t>
      </w:r>
      <w:r>
        <w:rPr>
          <w:sz w:val="32"/>
          <w:szCs w:val="32"/>
        </w:rPr>
        <w:t xml:space="preserve">: Я несмелый, я трусливый, </w:t>
        <w:br/>
        <w:t xml:space="preserve">Я ужасно одинок. </w:t>
        <w:br/>
        <w:t xml:space="preserve">Плачу вовсе без причины, </w:t>
        <w:br/>
        <w:t xml:space="preserve">И от слез совсем промок. </w:t>
        <w:br/>
        <w:t xml:space="preserve">В садике я новичок, </w:t>
        <w:br/>
        <w:t xml:space="preserve">Все зовут меня Молчок. </w:t>
        <w:br/>
        <w:t xml:space="preserve">Потому что я молчу, </w:t>
        <w:br/>
        <w:t xml:space="preserve">Не смеюсь, не хохочу.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Что за Гномик, ты Молчок! </w:t>
        <w:br/>
        <w:t xml:space="preserve">Ну, совсем как старичок. </w:t>
        <w:br/>
        <w:br/>
      </w:r>
      <w:r>
        <w:rPr>
          <w:b/>
          <w:sz w:val="32"/>
          <w:szCs w:val="32"/>
        </w:rPr>
        <w:t>Молчок</w:t>
      </w:r>
      <w:r>
        <w:rPr>
          <w:sz w:val="32"/>
          <w:szCs w:val="32"/>
        </w:rPr>
        <w:t xml:space="preserve">: Я всегда сижу один, </w:t>
        <w:br/>
        <w:t xml:space="preserve">Я ни разу не шалил. </w:t>
        <w:br/>
        <w:t xml:space="preserve">И не с кем я не играю, </w:t>
        <w:br/>
        <w:t xml:space="preserve">Не пою, стихов не знаю.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Стихов не знаешь, не беда, стихи расскажет детвора! </w:t>
        <w:br/>
        <w:br/>
        <w:br/>
        <w:t xml:space="preserve">СТИХИ ПРО ДЕТСКИЙ САД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</w:t>
      </w:r>
      <w:r>
        <w:rPr>
          <w:b/>
          <w:sz w:val="32"/>
          <w:szCs w:val="32"/>
        </w:rPr>
        <w:t>ребенок</w:t>
      </w:r>
      <w:r>
        <w:rPr>
          <w:sz w:val="32"/>
          <w:szCs w:val="32"/>
        </w:rPr>
        <w:t xml:space="preserve"> Я люблю свой детский сад </w:t>
        <w:br/>
        <w:t xml:space="preserve">В нем полным-полно ребят. </w:t>
        <w:br/>
        <w:t xml:space="preserve">Раз, два, три, четыре, пять… </w:t>
        <w:br/>
        <w:t xml:space="preserve">Жаль, что всех не сосчитать. </w:t>
        <w:br/>
        <w:t xml:space="preserve">Может сто их, может двести. </w:t>
        <w:br/>
        <w:t xml:space="preserve">Хорошо, когда мы вместе! </w:t>
        <w:br/>
        <w:br/>
        <w:t xml:space="preserve">3 </w:t>
      </w:r>
      <w:r>
        <w:rPr>
          <w:b/>
          <w:sz w:val="32"/>
          <w:szCs w:val="32"/>
        </w:rPr>
        <w:t>ребенок</w:t>
      </w:r>
      <w:r>
        <w:rPr>
          <w:sz w:val="32"/>
          <w:szCs w:val="32"/>
        </w:rPr>
        <w:t xml:space="preserve"> В этом доме все для нас - </w:t>
        <w:br/>
        <w:t xml:space="preserve">Сказки, песня и рассказ, </w:t>
        <w:br/>
        <w:t xml:space="preserve">Шумный пляс, </w:t>
        <w:br/>
        <w:t xml:space="preserve">Тихий час, - </w:t>
        <w:br/>
        <w:t xml:space="preserve">В этом доме все для нас! </w:t>
        <w:br/>
        <w:br/>
        <w:t xml:space="preserve">4 </w:t>
      </w:r>
      <w:r>
        <w:rPr>
          <w:b/>
          <w:sz w:val="32"/>
          <w:szCs w:val="32"/>
        </w:rPr>
        <w:t>ребенок</w:t>
      </w:r>
      <w:r>
        <w:rPr>
          <w:sz w:val="32"/>
          <w:szCs w:val="32"/>
        </w:rPr>
        <w:t xml:space="preserve"> Вот какой хороший дом! </w:t>
        <w:br/>
        <w:t xml:space="preserve">В нем растем мы с каждым днем, </w:t>
        <w:br/>
        <w:t xml:space="preserve">А когда подрастем, </w:t>
        <w:br/>
        <w:t xml:space="preserve">Вместе в школу пойдем. </w:t>
        <w:b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 А теперь послушаем песенку про детский сад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есня «про детсад» </w:t>
        <w:br/>
      </w:r>
    </w:p>
    <w:p>
      <w:pPr>
        <w:pStyle w:val="Normal"/>
        <w:rPr/>
      </w:pPr>
      <w:r>
        <w:rPr>
          <w:b/>
          <w:sz w:val="32"/>
          <w:szCs w:val="32"/>
        </w:rPr>
        <w:t>Молчок</w:t>
      </w:r>
      <w:r>
        <w:rPr>
          <w:sz w:val="32"/>
          <w:szCs w:val="32"/>
        </w:rPr>
        <w:t xml:space="preserve">: А еще я не танцую….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Не танцуешь? </w:t>
        <w:br/>
        <w:br/>
      </w:r>
      <w:r>
        <w:rPr>
          <w:b/>
          <w:sz w:val="32"/>
          <w:szCs w:val="32"/>
        </w:rPr>
        <w:t>Молчок</w:t>
      </w:r>
      <w:r>
        <w:rPr>
          <w:sz w:val="32"/>
          <w:szCs w:val="32"/>
        </w:rPr>
        <w:t xml:space="preserve">: Просто лень. </w:t>
        <w:br/>
        <w:t xml:space="preserve">Только плачу целый день… </w:t>
        <w:br/>
        <w:t xml:space="preserve">В уголке один вздыхаю, </w:t>
        <w:br/>
        <w:t xml:space="preserve">И от скуки помираю (плачет и вздыхает)…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Не сиди в углу один, </w:t>
        <w:br/>
        <w:t xml:space="preserve">Мы тебя развеселим! </w:t>
        <w:br/>
        <w:t xml:space="preserve">Ну, зачем же так вздыхать, </w:t>
        <w:br/>
        <w:t xml:space="preserve">Лучше с нами танцевать! </w:t>
        <w:br/>
        <w:br/>
        <w:t xml:space="preserve">                                       </w:t>
      </w:r>
      <w:r>
        <w:rPr>
          <w:b/>
          <w:sz w:val="32"/>
          <w:szCs w:val="32"/>
          <w:u w:val="single"/>
        </w:rPr>
        <w:t>Шуточный танец по показу «Уки-ту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Молчок скрывается).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А куда Молчок девался? </w:t>
        <w:br/>
        <w:t xml:space="preserve">Под пианино он забрался. </w:t>
        <w:br/>
        <w:t xml:space="preserve">Не смеши, Молчок, людей, </w:t>
        <w:br/>
        <w:t xml:space="preserve">Вылезай-ка поскорей! </w:t>
        <w:br/>
        <w:br/>
      </w:r>
      <w:r>
        <w:rPr>
          <w:b/>
          <w:sz w:val="32"/>
          <w:szCs w:val="32"/>
        </w:rPr>
        <w:t>Молчок</w:t>
      </w:r>
      <w:r>
        <w:rPr>
          <w:sz w:val="32"/>
          <w:szCs w:val="32"/>
        </w:rPr>
        <w:t xml:space="preserve">: Ну и смейтесь, ну и пусть, </w:t>
        <w:br/>
        <w:t xml:space="preserve">Я не выйду, я боюсь!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Ну и мальчик, ну и трус! </w:t>
        <w:br/>
        <w:br/>
      </w:r>
      <w:r>
        <w:rPr>
          <w:b/>
          <w:sz w:val="32"/>
          <w:szCs w:val="32"/>
        </w:rPr>
        <w:t>Молчок</w:t>
      </w:r>
      <w:r>
        <w:rPr>
          <w:sz w:val="32"/>
          <w:szCs w:val="32"/>
        </w:rPr>
        <w:t xml:space="preserve">: Да, вам-то хорошо, вас в детском саду многому учат, а вот в нашем лесу, где я живу, детского садика нет. Поэтому, я ничего не умею и мне неловко, я такой неумелый.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Ну, раз ты к нам пришел в детский сад, мы тебе расскажем, как мы тут живем. </w:t>
        <w:br/>
        <w:t xml:space="preserve">(Дети рассказывают Гномику о своих играх, занятиях, режимных моментах). </w:t>
        <w:br/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Вот видишь, Молчок, сколько всего интересного в нашем детском саду! </w:t>
        <w:br/>
        <w:br/>
      </w:r>
      <w:r>
        <w:rPr>
          <w:b/>
          <w:sz w:val="32"/>
          <w:szCs w:val="32"/>
        </w:rPr>
        <w:t>Молчок</w:t>
      </w:r>
      <w:r>
        <w:rPr>
          <w:sz w:val="32"/>
          <w:szCs w:val="32"/>
        </w:rPr>
        <w:t xml:space="preserve">: Я хочу у вас спросить, </w:t>
        <w:br/>
        <w:t xml:space="preserve">Вам не страшно в лес ходить? </w:t>
        <w:br/>
        <w:t xml:space="preserve">Тогда давайте съездим в лес, </w:t>
        <w:br/>
        <w:t xml:space="preserve">Где полным - полно чудес! </w:t>
        <w:br/>
        <w:br/>
        <w:t xml:space="preserve">            </w:t>
      </w:r>
      <w:r>
        <w:rPr>
          <w:b/>
          <w:sz w:val="32"/>
          <w:szCs w:val="32"/>
          <w:u w:val="single"/>
        </w:rPr>
        <w:t xml:space="preserve">Под музыку «Паровоз-букашечка» </w:t>
      </w:r>
    </w:p>
    <w:p>
      <w:pPr>
        <w:pStyle w:val="Normal"/>
        <w:rPr/>
      </w:pPr>
      <w:r>
        <w:rPr>
          <w:sz w:val="32"/>
          <w:szCs w:val="32"/>
        </w:rPr>
        <w:t xml:space="preserve">дети имитируют езду на поезде.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Ну, вот мы приехали в лес, а кто знает, какие звери живут в лесу? </w:t>
        <w:br/>
        <w:t xml:space="preserve">А какие деревья растут? </w:t>
        <w:br/>
        <w:t>Дети отвеч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А ещё в лесочке кругом цветут цветочки! </w:t>
        <w:br/>
        <w:t xml:space="preserve">На полянке нашей мы с цветами спляшем! </w:t>
        <w:b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Танец с цветами (девочки по показу). 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  <w:u w:val="single"/>
        </w:rPr>
        <w:t>Игра «Идет козел по лесу »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br/>
        <w:t xml:space="preserve">Молчок </w:t>
      </w:r>
      <w:r>
        <w:rPr>
          <w:sz w:val="32"/>
          <w:szCs w:val="32"/>
        </w:rPr>
        <w:t>А сейчас я вам загадаю загад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На высоких стройных ёл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прячутся в игол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ят белочка и клё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и лакомиться. Прос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й вопрос для вас, детиш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ж едят они все? - / Шишки /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Под сосною у дорожки кто стоит среди травы? </w:t>
        <w:br/>
        <w:t>Ножка есть, но нет сапожка, шляпка есть - нет головы. (Гриб)</w:t>
      </w:r>
    </w:p>
    <w:p>
      <w:pPr>
        <w:pStyle w:val="Style15"/>
        <w:rPr/>
      </w:pPr>
      <w:r>
        <w:rPr>
          <w:b/>
          <w:sz w:val="32"/>
          <w:szCs w:val="32"/>
        </w:rPr>
        <w:t>Молчок</w:t>
      </w:r>
      <w:r>
        <w:rPr>
          <w:sz w:val="32"/>
        </w:rPr>
        <w:t>  А теперь я предлагаю поиграть с нашими отгадками.</w:t>
      </w:r>
    </w:p>
    <w:p>
      <w:pPr>
        <w:pStyle w:val="Style15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гра «Собери шишки и грибы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Молчок</w:t>
      </w:r>
      <w:r>
        <w:rPr>
          <w:sz w:val="32"/>
          <w:szCs w:val="32"/>
        </w:rPr>
        <w:t xml:space="preserve">: Что ж, уже пора домой, ну-ка стройтесь все за мной. </w:t>
        <w:br/>
        <w:t>Дети строятся паровозиком и под музыку обходят зал</w:t>
        <w:br/>
        <w:t xml:space="preserve">Молчок: Очень весело играли, </w:t>
        <w:br/>
        <w:t xml:space="preserve">И ни капли не устали. </w:t>
        <w:br/>
        <w:t xml:space="preserve">Вам признаюсь, между прочим, </w:t>
        <w:br/>
        <w:t xml:space="preserve">Мне понравилось тут очень. </w:t>
        <w:br/>
        <w:t xml:space="preserve">И вообще мне от чего-то, </w:t>
        <w:br/>
        <w:t xml:space="preserve">Плакать больше неохота. </w:t>
        <w:br/>
        <w:t xml:space="preserve">Здесь останусь я в саду, </w:t>
        <w:br/>
        <w:t xml:space="preserve">Из детсада не уйду. </w:t>
        <w:br/>
        <w:br/>
      </w: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Вспомним, как пришел Молчок- </w:t>
        <w:br/>
        <w:t xml:space="preserve">Очень робкий новичок. </w:t>
        <w:br/>
        <w:t xml:space="preserve">Он сначала был не смел, </w:t>
        <w:br/>
        <w:t xml:space="preserve">С нами песенок не пел, </w:t>
        <w:br/>
        <w:t xml:space="preserve">Мальчик был плаксивый, грустный </w:t>
        <w:br/>
        <w:t xml:space="preserve">В уголке любил сидеть </w:t>
        <w:br/>
        <w:t xml:space="preserve">А теперь какой он шустрый, </w:t>
        <w:br/>
        <w:t xml:space="preserve">Любо, дорого глядеть. </w:t>
        <w:b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 Вот так и вы пришли в садик совсем маленькие, были робкие, плакали, просились к маме, а теперь вы вон какие большие, умеете петь, танцевать, знаете много всего интересного. На этой веселой нотке мы и заканчиваем наш праздник и начинаем год знаний. Желаем вам многому научиться в этом учебном г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музыка, дети уход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Благодарю Людмилу Есипову из Новополоцка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за используемый материал  из сценариев. </w:t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43:00Z</dcterms:created>
  <dc:creator>User</dc:creator>
  <dc:description/>
  <cp:keywords/>
  <dc:language>en-US</dc:language>
  <cp:lastModifiedBy>user</cp:lastModifiedBy>
  <cp:lastPrinted>2012-08-24T12:00:00Z</cp:lastPrinted>
  <dcterms:modified xsi:type="dcterms:W3CDTF">2012-09-14T18:12:00Z</dcterms:modified>
  <cp:revision>14</cp:revision>
  <dc:subject/>
  <dc:title/>
</cp:coreProperties>
</file>