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both"/>
        <w:rPr>
          <w:rFonts w:cs="Tahom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дравствуйте, уважаемые дамы и господа, мы рады приветствовать вас в музее им. Д.М. Карбышева в Школе №4 г. Нелидово, Тверской области.</w:t>
      </w:r>
      <w:r>
        <w:rPr>
          <w:rFonts w:cs="Tahoma"/>
          <w:b/>
          <w:color w:val="000000"/>
          <w:sz w:val="28"/>
          <w:szCs w:val="28"/>
        </w:rPr>
        <w:t xml:space="preserve"> Нас зовут Шелухин Никита и Шилов Максим. Постоянная экспозиция разделена на две части: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"Жизнь и судьба Героя Советского Союза Д.М. Карбышева"</w:t>
      </w:r>
      <w:r>
        <w:rPr>
          <w:rFonts w:cs="Tahoma"/>
          <w:b/>
          <w:color w:val="000000"/>
          <w:sz w:val="28"/>
          <w:szCs w:val="28"/>
        </w:rPr>
        <w:t xml:space="preserve"> и «История родного края».</w:t>
      </w:r>
    </w:p>
    <w:p>
      <w:pPr>
        <w:pStyle w:val="Style11"/>
        <w:jc w:val="both"/>
        <w:rPr>
          <w:color w:val="000000"/>
        </w:rPr>
      </w:pPr>
      <w:r>
        <w:rPr>
          <w:rFonts w:cs="Tahoma"/>
          <w:color w:val="000000"/>
        </w:rPr>
        <w:t>Целью нашего сегодняшнего  выступления является знакомство с жизнью и судьбой Дмитрия Михайловича Карбышева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1 сентября 1966 года  впервые распахнула свои двери средняя школа №10 (впоследствии №4) г. Нелидово Калининской области. С первых же дней открытия школы велась активная работа по созданию музея Д.М. Карбышева. Много пришлось  потрудиться ребятам и учителям, чтобы собрать материал о герое. Благодаря этой возникла тесная дружба с родными и близкими Д.М.  Карбышева  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Ребята неоднократно были участниками всесоюзных слетов юных карбышевцев в г. Киеве, Калинине, Омске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 xml:space="preserve">По результатам областного смотра работы школьных музеев 8 сентября 1976 года музею нашей школы было присвоено звание «Школьный музей».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Наша экскурсия начинается со стенда, посвященного карбышевскому движению, здесь размещены фотографии со слетов и съездов организаций карбыщевцев. Чуть выше висит, довоенный портрет Дмитрия Михайловича, с которого на нас из прошлого смотрят пронзительные глаза Героя.</w:t>
      </w:r>
    </w:p>
    <w:p>
      <w:pPr>
        <w:pStyle w:val="Style11"/>
        <w:jc w:val="both"/>
        <w:rPr/>
      </w:pPr>
      <w:r>
        <w:rPr/>
        <w:t xml:space="preserve">Будущий герой родился 26 октября 1880 года в городе Омске в семье военного чиновника. Пойдя по стопам отца, в 1898 году окончил Сибирский кадетский корпус, а двумя годами позже - Николаевское военно-инженерное училище, после чего в чине подпоручика был назначен ротным командиром в Восточно-Сибирский саперный батальон, дислоцировавшийся в Манчжурии. </w:t>
      </w:r>
    </w:p>
    <w:p>
      <w:pPr>
        <w:pStyle w:val="Style11"/>
        <w:jc w:val="both"/>
        <w:rPr/>
      </w:pPr>
      <w:r>
        <w:rPr/>
        <w:t xml:space="preserve">В 1911 году с отличием окончил Николаевскую военно-инженерную академию. По распределению капитан Карбышев должен был стать командиром минной роты Севастопольской крепости, но вместо этого направлен в Брест-Литовск. Там он принимал участие в строительстве фортов Брестской крепости. </w:t>
      </w:r>
    </w:p>
    <w:p>
      <w:pPr>
        <w:pStyle w:val="Style11"/>
        <w:jc w:val="both"/>
        <w:rPr/>
      </w:pPr>
      <w:r>
        <w:rPr/>
        <w:t xml:space="preserve">Во время I мировой войны воевал в составе 8-й армии генерала Брусилова. В начале 1915 года участвовал в штурме крепости Перемышль. Получил ранение в ногу. За храбрость и отвагу был награжден орденом св. Анны 2-й степени и произведен в подполковники. В 1916 году принимал участие в знаменитом Брусиловском прорыве. </w:t>
      </w:r>
    </w:p>
    <w:p>
      <w:pPr>
        <w:pStyle w:val="Style11"/>
        <w:jc w:val="both"/>
        <w:rPr/>
      </w:pPr>
      <w:r>
        <w:rPr/>
        <w:t xml:space="preserve">В декабре 1917 года Карбышев вступил в Красную гвардию. Сражаясь на стороне большевиков, он занимался укреплением позиций в Поволжье, на Урале, в Сибири, на Украине. </w:t>
      </w:r>
    </w:p>
    <w:p>
      <w:pPr>
        <w:pStyle w:val="Style11"/>
        <w:jc w:val="both"/>
        <w:rPr/>
      </w:pPr>
      <w:r>
        <w:rPr/>
        <w:t xml:space="preserve">В 1938 году Карбышев окончил Военную академию Генерального штаба, а чуть позже был утвержден в ученом звании профессора. В 1940 году ему присвоено звание генерал-лейтенанта инженерных войск. Тогда же он стал членом ВКП(б). </w:t>
      </w:r>
    </w:p>
    <w:p>
      <w:pPr>
        <w:pStyle w:val="Style11"/>
        <w:jc w:val="both"/>
        <w:rPr/>
      </w:pPr>
      <w:r>
        <w:rPr/>
        <w:t>В 1939-1940 годах генерал участвовал в советско-финляндской войне. Вырабатывал рекомендации войскам по инженерному обеспечению прорыва линии Маннергейма. В 1941 году защитил диссертацию доктора военных наук. Великая Отечественная война застала Дмитрия Михайловича в штабе 3-й армии в городе Гродно . В августе 1941 года при попытке выйти из окружения Дмитрий Михайлович был тяжело контужен в бою в районе Днепра  и в бессознательном состоянии был захвачен в плен.</w:t>
      </w:r>
    </w:p>
    <w:p>
      <w:pPr>
        <w:pStyle w:val="Style11"/>
        <w:jc w:val="both"/>
        <w:rPr>
          <w:b/>
          <w:b/>
        </w:rPr>
      </w:pPr>
      <w:r>
        <w:rPr>
          <w:b/>
          <w:color w:val="000000"/>
        </w:rPr>
        <w:t xml:space="preserve">На стенде вычерчена схема перемещений Карбышева по фашистским тюрьмам и лагерям смерти. </w:t>
      </w:r>
    </w:p>
    <w:p>
      <w:pPr>
        <w:pStyle w:val="Style11"/>
        <w:jc w:val="both"/>
        <w:rPr/>
      </w:pPr>
      <w:r>
        <w:rPr/>
        <w:t>Три с половиной года провел Карбышев в фашистских застенках. К сожалению, до сих пор нет научных исследований (или хотя бы правдивых публикаций) о том трагическом и героическом периоде в жизни великого советского генерала. О судьбе Карбышева несколько лет в Москве вообще ничего не знали. Примечательно, что в его "Личном деле" в 1941 г. была сделана официальная отметка: "Пропал без вести".</w:t>
      </w:r>
    </w:p>
    <w:p>
      <w:pPr>
        <w:pStyle w:val="Style11"/>
        <w:jc w:val="both"/>
        <w:rPr/>
      </w:pPr>
      <w:r>
        <w:rPr/>
        <w:t>Поэтому не секрет, что некоторые отечественные публицисты стали "выдавать на-гора" прямо-таки невероятные "факты" вроде того, что Советское правительство в августе 1941 г., узнав о пленении Карбышева, предложило немцам устроить обмен советского генерала на двух немецких, однако в Берлине сочли такой обмен "неэквивалентным". На самом деле наше командование на тот момент даже не знало, что генерал Карбышев попал в плен.</w:t>
      </w:r>
    </w:p>
    <w:p>
      <w:pPr>
        <w:pStyle w:val="Style11"/>
        <w:jc w:val="both"/>
        <w:rPr/>
      </w:pPr>
      <w:r>
        <w:rPr/>
        <w:t>Дмитрий Карбышев начал свой "лагерный путь" в распределительном лагере у польского города Остров-Мазовецкий. Здесь пленных переписывали, сортировали, допрашивали. В лагере Карбышев переболел тяжелой формой дизентерии. На рассвете одного из октябрьских холодных дней 1941 г. переполненный людьми эшелон, среди которых был и Карбышев, прибыл в польское Замостье. Генерала поселили в барак # 11, за которым впоследствии прочно закрепилось название "генеральский". Здесь, как говорится, была крыша над головой и почти нормальное питание, что в условиях пленения было большой редкостью. Немцы, по словам германских историков, были почти уверены, что после всего пережитого у выдающегося советского ученого возникнут "чувства благодарности" и он согласится на сотрудничество. Но это не сработало - и в марте 1942 г. Карбышева перевели в сугубо офицерский концентрационный лагерь Хаммельбург (Бавария). Лагерь этот был особенным - предназначенным исключительно для советских военнопленных. Его командование имело четкую установку - делать все возможное (и невозможное), чтобы склонить на сторону Гитлера "неустойчивых, колеблющихся и малодушных" советских офицеров и генералов. Поэтому в лагере соблюдалась видимость законности, гуманного обращения с пленными, что, надо признать, давало свои положительные результаты (особенно в первый год войны). Но только не в отношении Карбышева. Именно в этот период родился его знаменитый девиз: "Нет большей победы, чем победа над собой! Главное - не пасть на колени перед врагом".</w:t>
      </w:r>
    </w:p>
    <w:p>
      <w:pPr>
        <w:pStyle w:val="Style11"/>
        <w:jc w:val="both"/>
        <w:rPr/>
      </w:pPr>
      <w:r>
        <w:rPr/>
        <w:t xml:space="preserve"> </w:t>
      </w:r>
      <w:r>
        <w:rPr/>
        <w:t>К концу октября 1942 г. немцы поняли, что с Карбышевым "не так все просто" - привлечь его на сторону фашистской Германии довольно проблематично. Вскоре гестаповское командование приказало доставить Карбышева в Берлин. Он догадывался, зачем его везут в германскую столицу.</w:t>
      </w:r>
    </w:p>
    <w:p>
      <w:pPr>
        <w:pStyle w:val="Style11"/>
        <w:jc w:val="both"/>
        <w:rPr/>
      </w:pPr>
      <w:r>
        <w:rPr/>
        <w:t>Генерала поместили в одиночную камеру без окон, с яркой, постоянно мигающей электрической лампой. Находясь в камере, Карбышев потерял счет времени. Сутки здесь не делились на день и ночь, прогулок не было. Но, как говорил он потом товарищам по плену, прошло, по-видимому, не менее двух-трех недель, прежде чем его вызвали на первый допрос. Это был обычный прием тюремщиков, - вспоминал впоследствии Карбышев.</w:t>
      </w:r>
    </w:p>
    <w:p>
      <w:pPr>
        <w:pStyle w:val="Style11"/>
        <w:jc w:val="both"/>
        <w:rPr/>
      </w:pPr>
      <w:r>
        <w:rPr/>
        <w:t>Но, к удивлению Дмитрия Михайловича, его встретил не тюремный следователь, а известный немецкий фортификатор профессор Гейнц Раубенгеймер, о котором он немало слышал на протяжении последних двух десятков лет, за трудами которого пристально следил по специальным журналам и литературе. Несколько раз они встречались.</w:t>
      </w:r>
    </w:p>
    <w:p>
      <w:pPr>
        <w:pStyle w:val="Style11"/>
        <w:jc w:val="both"/>
        <w:rPr/>
      </w:pPr>
      <w:r>
        <w:rPr/>
        <w:t>Профессор вежливо поприветствовал пленника, выразив сожаление за причиненные неудобства великому советскому ученому. Затем достал из папки лист бумаги и начал читать заранее подготовленный текст. Советскому генералу предлагалось освобождение из лагеря, возможность переезда на частную квартиру, а также полная материальная обеспеченность. Карбышеву будет открыт доступ во все библиотеки и книгохранилища Германии, предоставлена возможность знакомиться с другими материалами в интересующих его областях военно-инженерного дела.. Результаты работ должны стать достоянием немецких специалистов. Все чины германской армии будут относиться к Карбышеву как к генерал-лейтенанту инженерных войск германского рейха.</w:t>
      </w:r>
    </w:p>
    <w:p>
      <w:pPr>
        <w:pStyle w:val="Style11"/>
        <w:jc w:val="both"/>
        <w:rPr/>
      </w:pPr>
      <w:r>
        <w:rPr/>
        <w:t>Внимательно выслушав условия "сотрудничества", Дмитрий Михайлович спокойно ответил: "Мои убеждения не выпадают вместе с зубами от недостатка витаминов в лагерном рационе. Я солдат и остаюсь верен своему долгу. А он запрещает мне работать на ту страну, которая находится в состоянии войны с моей Родиной".</w:t>
      </w:r>
    </w:p>
    <w:p>
      <w:pPr>
        <w:pStyle w:val="Style11"/>
        <w:jc w:val="both"/>
        <w:rPr/>
      </w:pPr>
      <w:r>
        <w:rPr/>
        <w:t>Подобного упрямства немец не ожидал. Чего-чего, а с любимым учителем можно было бы прийти к определенному компромиссу. Железные двери одиночки захлопнулись за спиной немецкого профессора.</w:t>
      </w:r>
    </w:p>
    <w:p>
      <w:pPr>
        <w:pStyle w:val="Style11"/>
        <w:jc w:val="both"/>
        <w:rPr/>
      </w:pPr>
      <w:r>
        <w:rPr/>
        <w:t>Карбышеву начали давать соленую пищу, после чего отказывали в воде. Заменили лампу - она стала такой мощной, что, даже закрыв веки, глазам не было покоя. Они начинали гноиться, причиняя мучительную боль. Спать почти не разрешали. При этом с немецкой аккуратностью регистрировали настроение и психическое состояние советского генерала. И когда казалось, что он начинал "скисать", снова приходили с предложением сотрудничать. Ответ был тот же - "нет". Так продолжалось без малого полгода.</w:t>
      </w:r>
    </w:p>
    <w:p>
      <w:pPr>
        <w:pStyle w:val="Style11"/>
        <w:jc w:val="both"/>
        <w:rPr/>
      </w:pPr>
      <w:r>
        <w:rPr/>
        <w:t>После этого по этапу Карбышев был переведен в концентрационный лагерь Флоссенбюрг, расположенный в баварских горах, в 90 км от Нюрнберга. Он отличался каторжными работами особой тяжести, а бесчеловечное отношение к заключенным не знало предела. Узники в полосатой одежде с пробритой крестообразно головой с утра до ночи работали в гранитных карьерах под наблюдением эсэсовцев, вооруженных хлыстами и пистолетами. Минутная передышка, взгляд, брошенный в сторону, слово, сказанное соседу по работе, любое неловкое движение, малейшая провинность - все это вызывало бешеную ярость надсмотрщиков, избиение хлыстом. Часто слышались выстрелы. Стреляли прямо в затылок.</w:t>
      </w:r>
    </w:p>
    <w:p>
      <w:pPr>
        <w:pStyle w:val="Style11"/>
        <w:jc w:val="both"/>
        <w:rPr/>
      </w:pPr>
      <w:r>
        <w:rPr/>
        <w:t>Почти шестимесячное пребывание Дмитрия Михайловича на каторжных работах закончилось в один из августовских дней 1943 г. Пленник был переведен в Нюрнберг и заключен в тюрьму гестапо. После непродолжительного "карантина" его отправили в так называемый "блок" - деревянный барак посреди огромного вымощенного булыжником двора. Здесь генерала многие узнали: одни - как сослуживца в прошлом, другие - как грамотного учителя, третьи - по печатным трудам, некоторые - по прежним встречам в фашистских застенках.</w:t>
      </w:r>
    </w:p>
    <w:p>
      <w:pPr>
        <w:pStyle w:val="Style11"/>
        <w:jc w:val="both"/>
        <w:rPr/>
      </w:pPr>
      <w:r>
        <w:rPr/>
        <w:t>Затем последовали Освенцим, Заксенхаузен, Маутхаузен - лагеря, которые навеки войдут в историю человечества как памятники самых страшных злодеяний германского фашизма. Постоянно дымящие печи, где сжигались живые и мертвые; газовые камеры, где в страшных муках гибли десятки тысяч людей; холмы пепла из человеческих костей; огромные тюки женских волос; горы ботиночек, снятых с детей перед тем, как отправить их в последний путь… Через все это прошел советский генерал.</w:t>
      </w:r>
    </w:p>
    <w:p>
      <w:pPr>
        <w:pStyle w:val="Style11"/>
        <w:jc w:val="both"/>
        <w:rPr/>
      </w:pPr>
      <w:r>
        <w:rPr/>
        <w:t>За три месяца до вступления нашей армии в Берлин 65-летнего Карбышева перевели влагерь Маутхаузен, где он и погиб.</w:t>
      </w:r>
    </w:p>
    <w:p>
      <w:pPr>
        <w:pStyle w:val="Style11"/>
        <w:jc w:val="both"/>
        <w:rPr>
          <w:b/>
          <w:b/>
        </w:rPr>
      </w:pPr>
      <w:r>
        <w:rPr>
          <w:b/>
          <w:color w:val="000000"/>
        </w:rPr>
        <w:t>На древесно-стружечной плите масляными красками выполнена картина, изображающая обелиск на месте гибели Д.М. Карбышева.</w:t>
      </w:r>
    </w:p>
    <w:p>
      <w:pPr>
        <w:pStyle w:val="Style11"/>
        <w:jc w:val="both"/>
        <w:rPr/>
      </w:pPr>
      <w:r>
        <w:rPr/>
        <w:t>Впервые стало известно о гибели Карбышева через год после окончания войны. 13 февраля 1946 г. майор канадской армии Седдон Де-Сент-Клер, находившийся на излечении в госпитале под Лондоном, пригласил к себе представителя Советской миссии по делам репатриации в Англии, чтобы сообщить "важные подробности".</w:t>
      </w:r>
    </w:p>
    <w:p>
      <w:pPr>
        <w:pStyle w:val="Style11"/>
        <w:jc w:val="both"/>
        <w:rPr/>
      </w:pPr>
      <w:r>
        <w:rPr/>
        <w:t>"Мне осталось жить недолго, - сказал майор советскому офицеру, - поэтому меня беспокоит мысль о том, чтобы вместе со мной не ушли в могилу известные мне факты героической гибели советского генерала, благородная память о котором должна жить в сердцах людей. Я говорю о генерал-лейтенанте Карбышеве, вместе с которым мне пришлось побывать в немецких лагерях".</w:t>
      </w:r>
    </w:p>
    <w:p>
      <w:pPr>
        <w:pStyle w:val="Style11"/>
        <w:jc w:val="both"/>
        <w:rPr/>
      </w:pPr>
      <w:r>
        <w:rPr/>
        <w:t>По словам офицера, в ночь с 17 на 18 февраля около тысячи пленных немцы пригнали в Маутхаузен. Мороз стоял около 12 градусов. Все были одеты очень плохо, в рванье. "Как только мы вступили на территорию лагеря, немцы загнали нас в душевую, велели раздеться и пустили на нас сверху струи ледяной воды. Это продолжалось долго. Все посинели. Многие падали на пол и тут же умирали: сердце не выдерживало. Потом нам велели надеть только нижнее белье и деревянные колодки на ноги и выгнали во двор. Генерал Карбышев стоял в группе русских товарищей недалеко от меня. Мы понимали, что доживаем последние часы. Через пару минут гестаповцы, стоявшие за нашими спинами с пожарными брандспойтами в руках, стали поливать нас потоками холодной воды. Кто пытался уклониться от струи, тех били дубинками по голове. Сотни людей падали замерзшие или с размозженными черепами. Я видел, как упал и генерал Карбышев", - с болью в сердце излагал канадский майор.</w:t>
      </w:r>
    </w:p>
    <w:p>
      <w:pPr>
        <w:pStyle w:val="Style11"/>
        <w:jc w:val="both"/>
        <w:rPr/>
      </w:pPr>
      <w:r>
        <w:rPr/>
        <w:t>"В ту трагическую ночь в живых осталось человек семьдесят. Почему нас не прикончили, не представляю. Должно быть, устали и отложили до утра. Оказалось, что к лагерю вплотную подходили союзные войска. Немцы в панике бежали… Я прошу вас записать мои показания и переслать их в Россию. Я считаю своим священным долгом беспристрастно засвидетельствовать все, что я знаю о генерале Карбышеве. Я выполню этим свой маленький долг перед памятью большого человека", - такими словами закончил свой рассказ канадский офицер.</w:t>
      </w:r>
    </w:p>
    <w:p>
      <w:pPr>
        <w:pStyle w:val="Style11"/>
        <w:jc w:val="both"/>
        <w:rPr/>
      </w:pPr>
      <w:r>
        <w:rPr/>
        <w:t>16 августа 1946 г. генерал-лейтенанту Дмитрию Карбышеву было посмертно присвоено звание Героя Советского Союза. Как записано в указе, это высокое звание присвоено генералу-герою, трагически погибшему в фашистском плену, "за исключительную стойкость и мужество, проявленные в борьбе с немецкими захватчиками в Великой Отечественной войне".</w:t>
      </w:r>
    </w:p>
    <w:p>
      <w:pPr>
        <w:pStyle w:val="Style11"/>
        <w:jc w:val="both"/>
        <w:rPr/>
      </w:pPr>
      <w:r>
        <w:rPr/>
        <w:t>28 февраля 1948 г. главнокомандующий Центральной группой войск генерал-полковник Курасов и начальник инженерных войск ЦГВ генерал-майор Слюнин в присутствии делегаций от войск группы почетного караула, а также правительства Австрийской Республики открыли памятник и мемориальную доску на месте, где фашисты зверски замучили генерала Карбышева на территории бывшего гитлеровского концентрационного лагеря Маутхаузен.</w:t>
      </w:r>
    </w:p>
    <w:p>
      <w:pPr>
        <w:pStyle w:val="Style11"/>
        <w:jc w:val="both"/>
        <w:rPr/>
      </w:pPr>
      <w:r>
        <w:rPr/>
        <w:t>В России его имя увековечено в названиях воинских коллективов, кораблей и железнодорожных станций, улиц и бульваров многих городов, присвоено многочисленным школам (в том числе и в нашем городе есть улица имени Д.М. Карбышева). Между Марсом и Юпитером совершает путь по околосолнечной орбите малая планета # 1959 - Карбышев.</w:t>
      </w:r>
    </w:p>
    <w:p>
      <w:pPr>
        <w:pStyle w:val="Style11"/>
        <w:jc w:val="both"/>
        <w:rPr/>
      </w:pPr>
      <w:r>
        <w:rPr/>
        <w:t>В начале 1960-х годов организационно оформилось движение юных карбышевцев, душой которого стала дочь Героя Елена Дмитриевна, полковник инженерных войск.</w:t>
      </w:r>
    </w:p>
    <w:p>
      <w:pPr>
        <w:pStyle w:val="Normal"/>
        <w:jc w:val="both"/>
        <w:rPr/>
      </w:pPr>
      <w:r>
        <w:rPr/>
        <w:t>Спасибо за внимание! До новых всреч!!!</w:t>
      </w:r>
    </w:p>
    <w:p>
      <w:pPr>
        <w:pStyle w:val="Z1"/>
        <w:jc w:val="both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ледующем стенде </w:t>
      </w:r>
      <w:r>
        <w:rPr>
          <w:b/>
          <w:color w:val="000000"/>
          <w:sz w:val="28"/>
          <w:szCs w:val="28"/>
        </w:rPr>
        <w:t>представлены памятные медали, вещи, фотографии, которые служат напоминанием о войне.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 глубины души потрясает всех нас экспозиция «Ужасы лагерей», на нас из глубин прошлого взирают узники, горящие глаза, пронзительный взгляд,  страшный вид человеческих скелетов, обтянутых пергаментом тонкой кожи.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м к следующему стенду: «Славный род Нелидовых».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Нелидовы являются потомками, польского шляхетского рода Нелидзевских. Основатель рода Владислав Нелидзевский, служил в войсках литовского князя Дмитрия Ольгердовича, союзника Дмитрия Ивановича Московского, участвовал в Куликовской битве, затем перешел на службу в Москву, принял православие и на русский манер стал прозываться Нелидовым. В конце </w:t>
      </w:r>
      <w:r>
        <w:rPr>
          <w:b w:val="false"/>
          <w:sz w:val="24"/>
          <w:szCs w:val="24"/>
          <w:lang w:val="en-US"/>
        </w:rPr>
        <w:t>XV</w:t>
      </w:r>
      <w:r>
        <w:rPr>
          <w:b w:val="false"/>
          <w:sz w:val="24"/>
          <w:szCs w:val="24"/>
        </w:rPr>
        <w:t xml:space="preserve"> в. Нелидовых стали именовать Отрепьевыми, один из представителей этого рода, Григорий, даже стал русским царем под именем Дмитрий Иоаннович. Позднее, Отрепьевы, уже в царствование Романовых добьются возвращения старой фамилии Нелидовы, т.к. имя Отрепьевы было опозорено Самозванцем.</w:t>
      </w:r>
    </w:p>
    <w:p>
      <w:pPr>
        <w:pStyle w:val="Normal"/>
        <w:jc w:val="both"/>
        <w:rPr/>
      </w:pPr>
      <w:r>
        <w:rPr/>
        <w:t> </w:t>
      </w:r>
      <w:r>
        <w:rPr/>
        <w:t>Вот уже более столетия станция, позже поселок, а с 1949 года и город на Меже носит достославное имя, принадлежащее представителю древнего дворянского рода - Сергею Владимировичу Нелидову, который безвозмездно передал земли своего владения под строительство вышеупомянутой железной дороги. Потомок знаменитого в России дворянского рода, внучатый племянник фрейлины Екатерины Нелидовой и других сановных родственников, чьи глубинные исторические корни затерялись где-то вы далеких берегах Балтики, он всей душой способствовал тому, чтобы магистраль новой железной дороги, которая соединяла Москву и порт на Балтийском море - Виндаву, прошла и по землям волости. </w:t>
        <w:br/>
        <w:br/>
        <w:t>   Успешно продвигаясь по служебной лестнице, Сергей Владимирович Нелидов высочайшим приказом по гражданскому ведомству от 17 января 1904 года был назначен земским начальником 6-го участка Бельского уезда Смоленской губернии. За заслуги перед Отечеством Сергей Владимирович Нелидов был награжден орденом Святой Анны 3 и 2 степеней. Накануне революции С.В. Нелидов владел 350 десятинами земли (лес и пашня) в Федорах и в общем владении с братьями в Поречском уезде - 400 десятинами. Он был государственным чиновником царской России, землевладельцем, и это в последствии сыграло трагическую роль в дальнейшей судьбе этого замечательного человека и его семьи. В 30-х годах при выселении так называемого ”кулачества” в этот список была внесена и фамилия Нелидовых. Репрессировали уже пожилых людей – Сергея Владимировича и его жену Надежду Григорьевну, а также сына Николая 1913 года рождения. Судьба других детей – сына Владимира (1897 года рождения) и дочери Веры (1905 года рождения) нам до сих пор неизвестна. </w:t>
        <w:br/>
        <w:br/>
        <w:t>   Земский начальник С.В.Нелидов был патриотом края и оставил о себе добрый след и светлую память. При его инициативе и при активном участии в нашем крае были построены школы, больницы в Пустом Подлесье, Кутьёве, Селах и других местах, установлена телефонная связь с уездным городом Белым, открыта сберегательная касса при железнодорожной станции. </w:t>
        <w:br/>
        <w:br/>
        <w:t>   Его обвинили в антисоветской агитации и пропаганде, и он был сослан на 5 лет в Архангельскую область. Последние годы он работал сторожем, чернорабочим на Нелидовском лесозаводе, семья бедствовала. В процессе предварительного следствия виновным себя бывший земский начальник не признал: “Я исполнял те законы, которые существовали. До революции я как земский начальник судил без пристрастия”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Дальнейшая судьба С.В. Нелидова неизвестна, скорее всего он сгинул в концлагерях.</w:t>
      </w:r>
    </w:p>
    <w:p>
      <w:pPr>
        <w:pStyle w:val="Style11"/>
        <w:jc w:val="both"/>
        <w:rPr>
          <w:color w:val="000000"/>
        </w:rPr>
      </w:pPr>
      <w:r>
        <w:rPr>
          <w:rFonts w:cs="Tahoma"/>
          <w:color w:val="000000"/>
        </w:rPr>
        <w:t>В разное время много времени и сил потрачено учителями и учениками на сбор материалов для экспозиции, на приведение её в "товарный" вид, для того чтобы наш школьный музей мог обзавестись новыми экспонатами,  и эта работа продолжается до сих пор! Школьный музей будет рад любой помощи: информацией, редкой книгой или документом, фотографией и просто бережным отношением к нашим экспонатам. Закончить нашу экскурсию предлагаю минутой молчания, в память о всех погибших в годы ВОВ и сгинувших в лагерях тоталитарных режимов… Вечная память всем павшим!!!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Спасибо за внимание! До новых всреч!!!</w:t>
      </w:r>
    </w:p>
    <w:p>
      <w:pPr>
        <w:pStyle w:val="Z1"/>
        <w:jc w:val="both"/>
        <w:rPr/>
      </w:pPr>
      <w:r>
        <w:rPr/>
        <w:t>Конец формы</w:t>
      </w:r>
    </w:p>
    <w:p>
      <w:pPr>
        <w:pStyle w:val="Heading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Z"/>
        <w:jc w:val="both"/>
        <w:rPr/>
      </w:pPr>
      <w:r>
        <w:rPr/>
        <w:t>Начало формы</w:t>
      </w:r>
    </w:p>
    <w:p>
      <w:pPr>
        <w:pStyle w:val="Z1"/>
        <w:jc w:val="both"/>
        <w:rPr/>
      </w:pPr>
      <w:r>
        <w:rPr/>
        <w:t>Конец формы</w:t>
      </w:r>
    </w:p>
    <w:p>
      <w:pPr>
        <w:pStyle w:val="Heading1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vplayersubcontainer">
    <w:name w:val="avplayersubcontainer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s">
    <w:name w:val="dates"/>
    <w:basedOn w:val="Normal"/>
    <w:qFormat/>
    <w:pPr>
      <w:spacing w:before="280" w:after="280"/>
    </w:pPr>
    <w:rPr/>
  </w:style>
  <w:style w:type="paragraph" w:styleId="Servece">
    <w:name w:val="servece"/>
    <w:basedOn w:val="Normal"/>
    <w:qFormat/>
    <w:pPr>
      <w:spacing w:before="280" w:after="280"/>
    </w:pPr>
    <w:rPr/>
  </w:style>
  <w:style w:type="paragraph" w:styleId="Descr">
    <w:name w:val="desc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2:50:00Z</dcterms:created>
  <dc:creator>Admin</dc:creator>
  <dc:description/>
  <cp:keywords/>
  <dc:language>en-US</dc:language>
  <cp:lastModifiedBy>Admin</cp:lastModifiedBy>
  <cp:lastPrinted>2012-04-06T13:24:00Z</cp:lastPrinted>
  <dcterms:modified xsi:type="dcterms:W3CDTF">2012-09-14T17:54:00Z</dcterms:modified>
  <cp:revision>9</cp:revision>
  <dc:subject/>
  <dc:title>Советскому генералу предлагалось освобождение из лагеря, возможность переезда на частную квартиру, а также полная материальная обеспеченность</dc:title>
</cp:coreProperties>
</file>