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дошкольное образовательное учреждение "Детский сад № 1 "Сказка" общеразвивающего вида" п. Советский Республики Марий Э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"Наши любимые друзья и помощники"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Конспект занятия по развитию связной речи в средней  групп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выполнила: воспитатель Мирошина М.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560" w:right="994" w:gutter="0" w:header="0" w:top="567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Цель занятия:</w:t>
      </w:r>
      <w:r>
        <w:rPr>
          <w:sz w:val="28"/>
          <w:szCs w:val="28"/>
        </w:rPr>
        <w:t xml:space="preserve"> закрепить знания детей о домашних животных, о пользе, которую они приносят человеку,  о том как человек заботиться о них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Продолжать учить составлять небольшие рассказы описательного характера. Воспитывать любовь и заботливое отношение к животным, желание заботиться о них.</w:t>
      </w:r>
    </w:p>
    <w:p>
      <w:pPr>
        <w:sectPr>
          <w:type w:val="nextPage"/>
          <w:pgSz w:w="11906" w:h="16838"/>
          <w:pgMar w:left="823" w:right="99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/>
      </w:pPr>
      <w:r>
        <w:rPr>
          <w:b/>
          <w:sz w:val="28"/>
          <w:szCs w:val="28"/>
        </w:rPr>
        <w:t>Предварительная работа:</w:t>
      </w:r>
      <w:r>
        <w:rPr>
          <w:sz w:val="28"/>
          <w:szCs w:val="28"/>
        </w:rPr>
        <w:t xml:space="preserve"> беседы с детьми о животных, рассматривание иллюстраций, картин, чтение стихов, рассказов о животных, проведение дидактических игр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Ребята, скажите пожалуйста, каких животных вы знаете?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Диких и домашних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Назовите диких животных (дети называют).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 А теперь назовите домашних животных   (дети называют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Молодцы. Скажите пожалуйста, а как узнать, дикое это животное или домашнее?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 Дикие животные живут далеко от человека: в лесу, в степи, в горах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 домашние животные живут рядом с человеком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во дворе, в доме, в сарае. Дикие животные сами добываюсебе пищу, 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домашних животных кормит человек,заботится о них.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 Хорошо. А почему домашних животных называю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друзьям и помощниками человека?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 Они приносят человеку пользу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Правильно. А какую пользу приносят людям домашние   животные?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 Кошка ловит мышей, собака охраняет дом, коров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даёт молоко, лошадь перевозит грузы и людей ...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 Правильно. А ещё есть домашние птицы: куры, утки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уси, которые несут яйца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Мы сегодня с вами поговорим о друзьях 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мощниках человека -домашних животных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стук в дверь)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 Кто же это?   Извините, я посмотрю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(заходит почтальон)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Почтальон.</w:t>
      </w:r>
      <w:r>
        <w:rPr>
          <w:sz w:val="28"/>
          <w:szCs w:val="28"/>
        </w:rPr>
        <w:t>:  Здравствуйте, это средняя группа  детского сада "Сказка"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ам   письмо заказное.(достаёт конверт)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>: Ребята, посмотрите, какой большой конверт нам по почте прислали. Что же в нём, сейчас проверим, (открывает) Здесь картинки с изображением животных. Давайте их назовём, (дети называют)</w:t>
      </w:r>
    </w:p>
    <w:p>
      <w:pPr>
        <w:sectPr>
          <w:type w:val="nextPage"/>
          <w:pgSz w:w="11906" w:h="16838"/>
          <w:pgMar w:left="809" w:right="1582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Это дикие или домашние животные?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 Домашние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>:Молодцы. Аещё в конверте какие-то задания. Выполним, постараемся?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  Да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 Вот первое задание. Нужно рассказать вот об этой лошад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Катя, прочитай, как её зовут?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Катя.:</w:t>
      </w:r>
      <w:r>
        <w:rPr>
          <w:sz w:val="28"/>
          <w:szCs w:val="28"/>
        </w:rPr>
        <w:t xml:space="preserve"> Зорька.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Молодец.   Даша, расскажи нам про лошадку Зорьк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(описательный рассказ по картине)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>.:Ребята, вспомните стихотворение о лошадк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(читаем стихотворение А. Барто)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>. Хорошо.  А на этой картине изображена курица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Расскажи нам, Серёжа, про курочку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описательный рассказ по картине)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культминутка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>: Катя, прочитай нам, как зовут эту корову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показ иллюстрации с надписью)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атя.:</w:t>
      </w:r>
      <w:r>
        <w:rPr>
          <w:sz w:val="28"/>
          <w:szCs w:val="28"/>
        </w:rPr>
        <w:t xml:space="preserve"> Бурёнка.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>Молодец. Ребята, а у нас Арина знает сказку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 корову Бурёнку. Арина, расскажи, пожалуйста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рассказывание сказки)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Спасибо, Арина, какая интересная сказка! Ребята, а я знаю, что у вас дома тоже есть домашние животные, например кошка или собака. Богдан, расскажи нам о своей собаке. А чтобы тебе легче было  ассказывать, возьми вот эту схему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рассказывание из личного опыта с использованием рисунков-схем)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>: А теперь Коля нам расскажет о своём котике.</w:t>
      </w:r>
    </w:p>
    <w:p>
      <w:pPr>
        <w:pStyle w:val="Normal"/>
        <w:spacing w:lineRule="auto" w:line="360"/>
        <w:rPr/>
      </w:pPr>
      <w:r>
        <w:rPr>
          <w:b/>
          <w:i/>
          <w:sz w:val="28"/>
          <w:szCs w:val="28"/>
        </w:rPr>
        <w:t>(рассказывание из личного опыта с использованием рисунков - схем)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Молодцы, как интересно рассказали! А сейчас, ребят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 увидите историю про девочку Машу.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инсценировка по стихотворению С. Капутикян "Маша обедает"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ас обеда подошёл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ела Машенька за сто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Гав, гав, гав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Кто это к нам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Гав, гав, гав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Кто это там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аша за столом. Пёс Арапка открывает дверь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Это я, ваш верный пёс,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Ваш Арапка - чёрный нос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ень и ночь я дом стерёг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работался, продрог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 пора ли обедат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ёс Арапка становиться около стола. Кошка за дверью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Мяу! Мяу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Кто ж тепер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К нам царапается в дверь?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Кошка открывает дверь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 Это ваша кошка Мурка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Мурка - серенькая шкурка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Я ваш погреб стерегла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сех мышей перевела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Крыс прогнала из подвала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аработалась, устала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 пора ли обедать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Кошка встаёт около стола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урочка за дверью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уд-куда, куд-куда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Кто ещё спешит сюда?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Курочка открывает дверь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Ваша курочка ряба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Я к вам прямо из сарая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Я не ела, не пила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Я яичко вам снесла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 пора ли обедать? Курочка становится у стол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аша: -Двери отперты и вот Маша всех к столу зовёт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са Арапку, кошку-царапку, курочку Рябку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(Маша всех рассаживает, жалеет, раздаёт еду.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Никому отказа нет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одан каждому обед: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Собачке - в миске, Вблюдичке -киске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урочке-несушк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шена в черепушке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А Машеньке- в тарелке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В глубокой, не в мелкой.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от какая Машенька умница. Всех накормила, обо всех позаботилась. Ребята, вам понравилась история про девочку Машу? А теперь давайте с вами споём весёлую песенку про кошек и собак, </w:t>
      </w:r>
      <w:r>
        <w:rPr>
          <w:b/>
          <w:i/>
          <w:sz w:val="28"/>
          <w:szCs w:val="28"/>
        </w:rPr>
        <w:t>(исполняют песню)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 Ребята, все задания мы с вами выполнили, посмотрели историю пор девочку Машу, наше занятие подошло к концу.</w:t>
      </w:r>
    </w:p>
    <w:sectPr>
      <w:type w:val="nextPage"/>
      <w:pgSz w:w="11906" w:h="16838"/>
      <w:pgMar w:left="1440" w:right="1574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11:17:00Z</dcterms:created>
  <dc:creator>компьютер</dc:creator>
  <dc:description/>
  <cp:keywords/>
  <dc:language>en-US</dc:language>
  <cp:lastModifiedBy>компьютер</cp:lastModifiedBy>
  <dcterms:modified xsi:type="dcterms:W3CDTF">2012-09-07T11:38:00Z</dcterms:modified>
  <cp:revision>1</cp:revision>
  <dc:subject/>
  <dc:title/>
</cp:coreProperties>
</file>