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</w:t>
      </w:r>
    </w:p>
    <w:p>
      <w:pPr>
        <w:pStyle w:val="Normal"/>
        <w:ind w:right="-283" w:hanging="0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В одном лесу, откуда ни возьмись, появился маленький </w:t>
      </w:r>
    </w:p>
    <w:p>
      <w:pPr>
        <w:pStyle w:val="Normal"/>
        <w:ind w:right="-283" w:hanging="0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чистенький родничок. Он был настолько маленьким, что сразу отыскать его было  невозможно. Но шли дни и родничок </w:t>
      </w:r>
    </w:p>
    <w:p>
      <w:pPr>
        <w:pStyle w:val="Normal"/>
        <w:ind w:right="-283" w:hanging="0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становился всё больше и больше. И  он свободно проложил себе </w:t>
      </w:r>
    </w:p>
    <w:p>
      <w:pPr>
        <w:pStyle w:val="Normal"/>
        <w:ind w:right="-283" w:hanging="0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>дорогу через весь лес. Ему теперь были знакомы все уголки и закоулки этой местности.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color w:val="000000"/>
          <w:sz w:val="40"/>
          <w:szCs w:val="40"/>
        </w:rPr>
        <w:t>Все жители леса: и звери, и птицы, и насекомые, и растения -  любили его и восхищались им. Из него они пили воду, получали прохладу в жаркий день, умывались по утрам прозрачной водой.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</w:t>
      </w:r>
      <w:r>
        <w:rPr>
          <w:rFonts w:cs="Monotype Corsiva" w:ascii="Monotype Corsiva" w:hAnsi="Monotype Corsiva"/>
          <w:color w:val="000000"/>
          <w:sz w:val="40"/>
          <w:szCs w:val="40"/>
        </w:rPr>
        <w:t>А ручеёк, в свою очередь, веселил всех своим озорным журчанием. И Всё было бы прекрасно, если бы не один случай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color w:val="000000"/>
          <w:sz w:val="40"/>
          <w:szCs w:val="40"/>
        </w:rPr>
        <w:t>Однажды в лесу поднялся сильный ветер. Он ломал ветки деревьев, срывал с них прошлогодние листья и семена. И всё это попало в родничок. Вместе с тем ветер принёс семена зловредных сорняков, и они моментально заполонили всё в округе.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Так наш родничок стал постепенно загрязняться. Приходившие в лес туристы и грибники оставляли после себя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>горы мусора, который они кидали в него. В конце концов, из-за этого, родничок стал похожим на грязную лужицу. Все лесные обитатели остались без чистой воды, они умирали от жажды. Тогда они стали думать, как же помочь родничку.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Жители леса собрались около него и долго спорили между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собой. Этот разговор  услышал мальчик, который пришёл в лес.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От услышанного и увиденного ему стало грустно. Ведь раньше он приходил сюда и любовался чистой водой родника, пышным кустарником.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color w:val="000000"/>
          <w:sz w:val="40"/>
          <w:szCs w:val="40"/>
        </w:rPr>
        <w:t>Мальчик немного подумал и предложил жителям леса дружно взяться за работу и очистить родничок от мусора. Так они и сделал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color w:val="000000"/>
          <w:sz w:val="40"/>
          <w:szCs w:val="40"/>
        </w:rPr>
        <w:t xml:space="preserve">Лес и родничок были благодарны им. Радостный родничок  угостил всех свежей водицей, а лес весело шумел своей могучей кроной.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color w:val="000000"/>
          <w:sz w:val="40"/>
          <w:szCs w:val="40"/>
        </w:rPr>
        <w:t>На душе у всех было тихо и спокойно.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drawing>
          <wp:inline distT="0" distB="0" distL="0" distR="0">
            <wp:extent cx="5086350" cy="473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eastAsia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                   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На 10 – ый областной детский литературный конкур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«Живая земл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  <w:t>Творческая рабо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  <w:t>«Лесной родничок»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color w:val="0000FF"/>
          <w:sz w:val="48"/>
          <w:szCs w:val="48"/>
        </w:rPr>
        <w:t>Номинация: экологическая сказка.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Автор: Митрофанов Илья  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Возраст: 8лет 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Образовательное учреждение: 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>«МОУ  СОШ  с. Нижняя Чернавка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>Вольского района Саратовской области»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>Улица Школьная Площадь  8.</w:t>
      </w:r>
    </w:p>
    <w:p>
      <w:pPr>
        <w:pStyle w:val="Normal"/>
        <w:spacing w:lineRule="auto" w:line="480"/>
        <w:jc w:val="center"/>
        <w:rPr/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Класс: 2 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Домашний адрес: 412941  Саратовская область, 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>Вольский район, с. Нижняя Чернавка,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улица Заречная дом 4 кв.1   </w:t>
      </w:r>
    </w:p>
    <w:p>
      <w:pPr>
        <w:pStyle w:val="Normal"/>
        <w:spacing w:lineRule="auto" w:line="480"/>
        <w:jc w:val="center"/>
        <w:rPr/>
      </w:pPr>
      <w:r>
        <w:rPr>
          <w:rFonts w:eastAsia="Monotype Corsiva" w:cs="Monotype Corsiva" w:ascii="Monotype Corsiva" w:hAnsi="Monotype Corsiva"/>
          <w:b/>
          <w:color w:val="008000"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color w:val="008000"/>
          <w:sz w:val="28"/>
          <w:szCs w:val="28"/>
        </w:rPr>
        <w:t xml:space="preserve">ФИО руководителя: Митрофанова Н.Ю.     </w:t>
      </w:r>
      <w:r>
        <w:rPr>
          <w:rFonts w:cs="Monotype Corsiva" w:ascii="Monotype Corsiva" w:hAnsi="Monotype Corsiva"/>
          <w:b/>
          <w:color w:val="008000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color w:val="339966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339966"/>
          <w:sz w:val="32"/>
          <w:szCs w:val="32"/>
        </w:rPr>
        <w:t xml:space="preserve">           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eastAsia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              </w:t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color w:val="000000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</w:r>
    </w:p>
    <w:p>
      <w:pPr>
        <w:pStyle w:val="Normal"/>
        <w:rPr>
          <w:rFonts w:ascii="Monotype Corsiva" w:hAnsi="Monotype Corsiva" w:eastAsia="Monotype Corsiva" w:cs="Monotype Corsiva"/>
          <w:color w:val="00000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00"/>
          <w:sz w:val="40"/>
          <w:szCs w:val="40"/>
        </w:rPr>
        <w:t xml:space="preserve">                            </w:t>
      </w:r>
    </w:p>
    <w:sectPr>
      <w:type w:val="nextPage"/>
      <w:pgSz w:w="11906" w:h="16838"/>
      <w:pgMar w:left="993" w:right="70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10EA7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04:00Z</dcterms:created>
  <dc:creator>Наталья</dc:creator>
  <dc:description/>
  <cp:keywords/>
  <dc:language>en-US</dc:language>
  <cp:lastModifiedBy>Наталья</cp:lastModifiedBy>
  <dcterms:modified xsi:type="dcterms:W3CDTF">2011-01-28T17:36:00Z</dcterms:modified>
  <cp:revision>13</cp:revision>
  <dc:subject/>
  <dc:title/>
</cp:coreProperties>
</file>