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детских сочинений…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Костюм – это наряд, который нужен, чтоб человек не мёрз и был крутой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Человек любит свою жену… А вдруг она женщина?</w:t>
      </w:r>
    </w:p>
    <w:p>
      <w:pPr>
        <w:pStyle w:val="Normal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От меня отпала пуговица…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Памятник – это учреждение культуры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Зимой примирают звери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Сима – простой мальчик с блестящими галошами и висящей головой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Мы в ней пишем в школе. Пишем , пишем, а она зелёная. (тетрадь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Носки – это нижняя одежда ног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Металл – это такая железа из которой делают самолёты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Ответ в задаче: 300 сантиметров ткани всего поместится в платье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Учитель – это самое умное существо на Земле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Мальчик – это ребёнок, но не девочка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Земля вращается вокруг своей осины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Папуас украл у папуаски щётку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Мама варит суп из щей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Соты – это будка на поле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Олениха встала на задние лапы и махала передними копытами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Мама решила поднимать ложку чуть выше супа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И свисла из супа лапшинка, и шла она медленно, осторожно, чтобы не расплескать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Санкт – Петербург – это наш город, в котором есть герои, коровы и многое другое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Волга – крупнейшая река в Европейской части России. По ней перевозят пассажиров, а течёт она в Финский залив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Сковорода – прибор для приготовления еды с ручкой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Век живи – всё услышишь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Кто рано встаёт – встаёт мальчик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Река Нева – это море Санкт – Петербурга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 xml:space="preserve">Смена дня и ночи зависит от вращения вокруг себя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Смена времён года зависит от перепадка давления в космосе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Завидев птенца, хвост кота встал трубой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У меня токое чувство, что я сейчас зделаю ошибку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Потребности – это то, что нужно человеку для жизни: жильё, транспорт, туалетная бумага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Багаж – это когда много вещей в одном месте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Что-то стояло на плите… Это была какая-то отвара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Директор – это человек, который сидит в одном месте и руководит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Белый заяц прыгал на север, на юг, на запад.</w:t>
      </w:r>
    </w:p>
    <w:p>
      <w:pPr>
        <w:pStyle w:val="Normal"/>
        <w:jc w:val="left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Дюймововочка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Я иду по полю и вижу, светит очень яркое жёлтое солнце, и грачи прыгают с берёзы на берёзу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У меня такое чувство, что я в школе…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>( Из написанного нами за 4 года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8:38:00Z</dcterms:created>
  <dc:creator>Николай</dc:creator>
  <dc:description/>
  <cp:keywords/>
  <dc:language>en-US</dc:language>
  <cp:lastModifiedBy>Николай</cp:lastModifiedBy>
  <cp:lastPrinted>2011-05-25T23:34:00Z</cp:lastPrinted>
  <dcterms:modified xsi:type="dcterms:W3CDTF">2012-09-02T18:38:00Z</dcterms:modified>
  <cp:revision>2</cp:revision>
  <dc:subject/>
  <dc:title/>
</cp:coreProperties>
</file>