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15" w:after="15"/>
        <w:ind w:left="15" w:right="15" w:hanging="0"/>
        <w:jc w:val="right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auto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auto"/>
          <w:sz w:val="20"/>
        </w:rPr>
        <w:t>Календарно-тематическое планирование. Физика. 7 класс.</w:t>
      </w:r>
    </w:p>
    <w:p>
      <w:pPr>
        <w:sectPr>
          <w:type w:val="nextPage"/>
          <w:pgSz w:w="12240" w:h="15840"/>
          <w:pgMar w:left="567" w:right="56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spacing w:before="15" w:after="15"/>
        <w:jc w:val="right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auto"/>
          <w:spacing w:val="0"/>
          <w:sz w:val="20"/>
        </w:rPr>
        <w:t>Планирование составлено на основе программы по физике для основной общеобразовательной школы.</w:t>
      </w:r>
    </w:p>
    <w:p>
      <w:pPr>
        <w:pStyle w:val="Normal"/>
        <w:pBdr/>
        <w:spacing w:before="15" w:after="15"/>
        <w:jc w:val="right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auto"/>
          <w:spacing w:val="0"/>
          <w:sz w:val="20"/>
        </w:rPr>
        <w:t>Авторы программы Е.М.Гутник, А.В.Перышкин.</w:t>
      </w:r>
    </w:p>
    <w:p>
      <w:pPr>
        <w:pStyle w:val="Normal"/>
        <w:pBdr/>
        <w:spacing w:before="15" w:after="15"/>
        <w:jc w:val="right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auto"/>
          <w:spacing w:val="0"/>
          <w:sz w:val="20"/>
        </w:rPr>
        <w:t>Программы для общеобразовательных учреждений. Физика. Астрономия. 7-11 классы.</w:t>
      </w:r>
    </w:p>
    <w:p>
      <w:pPr>
        <w:pStyle w:val="Normal"/>
        <w:pBdr/>
        <w:spacing w:before="15" w:after="15"/>
        <w:jc w:val="right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auto"/>
          <w:spacing w:val="0"/>
          <w:sz w:val="20"/>
        </w:rPr>
        <w:t>Москва, "Дрофа", 2010 год.</w:t>
      </w:r>
    </w:p>
    <w:p>
      <w:pPr>
        <w:pStyle w:val="Normal"/>
        <w:pBdr/>
        <w:spacing w:before="15" w:after="15"/>
        <w:jc w:val="right"/>
        <w:rPr/>
      </w:pPr>
      <w:r>
        <w:rPr/>
        <w:t>Учебник: Физика 7. Перышкин А.В. Москва, "Дрофа" 2008 год.</w:t>
      </w:r>
    </w:p>
    <w:tbl>
      <w:tblPr>
        <w:tblW w:w="11076" w:type="dxa"/>
        <w:jc w:val="left"/>
        <w:tblInd w:w="-1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8"/>
        <w:gridCol w:w="5926"/>
        <w:gridCol w:w="1411"/>
        <w:gridCol w:w="1318"/>
        <w:gridCol w:w="1393"/>
      </w:tblGrid>
      <w:tr>
        <w:trPr/>
        <w:tc>
          <w:tcPr>
            <w:tcW w:w="1028" w:type="dxa"/>
            <w:tcBorders>
              <w:top w:val="double" w:sz="32" w:space="0" w:color="808080"/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FF6600"/>
              </w:rPr>
              <w:t>№</w:t>
            </w:r>
            <w:r>
              <w:rPr>
                <w:rStyle w:val="StrongEmphasis"/>
                <w:rFonts w:eastAsia="Liberation Serif;Times New Roman" w:cs="Liberation Serif;Times New Roman"/>
                <w:color w:val="FF6600"/>
              </w:rPr>
              <w:t xml:space="preserve"> </w:t>
            </w:r>
            <w:r>
              <w:rPr>
                <w:rStyle w:val="StrongEmphasis"/>
                <w:color w:val="FF6600"/>
                <w:sz w:val="20"/>
              </w:rPr>
              <w:t>урока</w:t>
            </w:r>
          </w:p>
        </w:tc>
        <w:tc>
          <w:tcPr>
            <w:tcW w:w="5926" w:type="dxa"/>
            <w:tcBorders>
              <w:top w:val="double" w:sz="3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FF6600"/>
                <w:sz w:val="20"/>
              </w:rPr>
              <w:t>Тема урока</w:t>
            </w:r>
          </w:p>
        </w:tc>
        <w:tc>
          <w:tcPr>
            <w:tcW w:w="1411" w:type="dxa"/>
            <w:tcBorders>
              <w:top w:val="double" w:sz="3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FF6600"/>
                <w:sz w:val="20"/>
              </w:rPr>
              <w:t>Домашнее задание</w:t>
            </w:r>
          </w:p>
        </w:tc>
        <w:tc>
          <w:tcPr>
            <w:tcW w:w="1318" w:type="dxa"/>
            <w:tcBorders>
              <w:top w:val="double" w:sz="3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FF6600"/>
                <w:sz w:val="20"/>
              </w:rPr>
              <w:t>Дата проведения</w:t>
            </w:r>
          </w:p>
        </w:tc>
        <w:tc>
          <w:tcPr>
            <w:tcW w:w="1393" w:type="dxa"/>
            <w:tcBorders>
              <w:top w:val="double" w:sz="32" w:space="0" w:color="808080"/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color w:val="FF6600"/>
                <w:sz w:val="20"/>
              </w:rPr>
              <w:t>Примечание</w:t>
            </w:r>
          </w:p>
        </w:tc>
      </w:tr>
      <w:tr>
        <w:trPr/>
        <w:tc>
          <w:tcPr>
            <w:tcW w:w="11076" w:type="dxa"/>
            <w:gridSpan w:val="5"/>
            <w:tcBorders>
              <w:left w:val="double" w:sz="3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sz w:val="20"/>
              </w:rPr>
              <w:t>Глава 1. Введение. (4 часа).</w:t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sz w:val="20"/>
              </w:rPr>
              <w:t>001.01.01*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Техника безопасности в кабинете физики. Что изучает физика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1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36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02.01.02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Физические термины. Наблюдения и опыты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2 §3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36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03.01.03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Физические величины и их измерение. Точность и погрешность измерений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4 §5 Упр 1**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37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04.01.04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ТБ. Лабораторная работа № 1 "Измерение физических величин с учетом абсолютной погрешности". Физика и техника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6 Задание 1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37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076" w:type="dxa"/>
            <w:gridSpan w:val="5"/>
            <w:tcBorders>
              <w:left w:val="double" w:sz="3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sz w:val="20"/>
              </w:rPr>
              <w:t>Глава 2. Первоначальные сведения о строении вещества. (5 часов).</w:t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sz w:val="20"/>
              </w:rPr>
              <w:t>005.02.01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Строение вещества. Молекулы. Проверочная работа по теме "Физические величины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7 §8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38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06.02.02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ТБ. Лабораторная работа № 2. "Измерение размеров малых тел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38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07.02.03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Диффузия в газах, жидкостях и твердых телах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9 Задание 2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39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08.02.04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Взаимное притяжение и отталкивание молекул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10 Упр 2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39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09.02.05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Три состояния вещества. Различие в молекулярном строении газов, жидкостей и твердых тел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11 §12 Задание 3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0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076" w:type="dxa"/>
            <w:gridSpan w:val="5"/>
            <w:tcBorders>
              <w:left w:val="double" w:sz="3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sz w:val="20"/>
              </w:rPr>
              <w:t>Глава 3. Взаимодействие тел. (21 час).</w:t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sz w:val="20"/>
              </w:rPr>
              <w:t>010.03.01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Механическое движение. Равномерное и неравномерное движения. Проверочная работа по теме "Строение вещества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13 §14 Упр 3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0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11.03.02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Скорость. Единицы скорости. ТБ. Лабораторная работа № 3 "Изучение зависимости пути от времени при прямолинейном равномерном движении. Измерение скорости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15 Упр 4(2, 3) Задание 4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1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12.03.03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Расчет пути и времени движения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16 Упр 5(2, 3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1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13.03.04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Решение задач по теме "Механическое движение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§7-15 повт.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2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14.03.05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Контрольная работа № 1 по теме "Строение вещества" и "Механическое движение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2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15.03.06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Инерция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17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3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16.03.07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Взаимодействие тел. Масса тела. Единицы массы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18 §19 Упр6(1, 2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3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17.03.08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Измерение массы тела на весах. ТБ. Лабораторная работа № 4 "Измерение массы тела на рычажных весах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20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5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18.03.09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Понятие объема. ТБ. Лабораторная работа № 5 "Измерение объема тела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5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19.03.10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Плотность вещества. ТБ. Лабораторная работа № 6 "Определение плотности твердого тела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21 Упр7(5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6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20.03.11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Расчет массы и объема тела по его плотности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22 Упр8(1-3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6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21.03.12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Обобщающий урок по теме "Плотность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Упр 7(4) Упр8(4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7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22.03.13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Сила. Проверочная работа по теме "Плотность вещества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23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7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23.03.14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Явление тяготения. Сила тяжести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24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8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24.03.15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Сила упругости. Закон Гука. Вес тела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25 §26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8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25.03.16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Единицы силы. Связь между силой тяжести и массой тела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27 Упр9(1, 2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9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26.03.17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Динамометр. ТБ. Лабораторная работа № 7 "Исследование зависимости силу упругости от удлинения пружины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28 Упр 10(1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49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27.03.18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Сложение двух сил. Равнодействующая сила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29 Упр 11(1, 2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50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28.03.19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Сила трения. Трение покоя. ТБ. Лабораторная работа № 9 "Исследование зависимости силы трения скольжения от силы нормального давления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30 §31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50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29.03.20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Трение в природе и технике. Решение задач по теме "Взаимодействие тел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32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51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30.03.21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Контрольная работа № 2 по теме "Взаимодействие тел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51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076" w:type="dxa"/>
            <w:gridSpan w:val="5"/>
            <w:tcBorders>
              <w:left w:val="double" w:sz="3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sz w:val="20"/>
              </w:rPr>
              <w:t>Глава 4. Давление твердых тел, жидкостей и газов. (23 часа).</w:t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sz w:val="20"/>
              </w:rPr>
              <w:t>031.04.01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Давление. Единицы давления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33 Упр 12(1, 2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52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32.04.02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Способы увеличения и уменьшения давления. ТБ. Лабораторная работа № 10 "Измерение давления твердого тела на опору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34 Задание 6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2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33.04.03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Давление газа. Проверочная работа по теме "Давление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35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3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34.04.04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Передача давления жидкостями и газами. Закон Паскаля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36 Упр 14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3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35.04.05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Давление в жидкости и в газе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37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4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36.04.06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Расчет давления на дно и стенки сосуда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38 Упр 15(1, 2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4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37.04.07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Сообщающиеся сосуды. Проверочная работа по теме "Давление жидкостей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39 Упр 16(3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5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38.04.08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Решение задач по теме "Давление газов, жидкостей и твердых тел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§33-39 повт.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5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39.04.09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Контрольная работа № 3 по теме "Давление газов, жидкостей и твердых тел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6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40.04.10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Вес воздуха. Атмосферное давление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40 §41 Упр 17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6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41.04.11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Измерение атмосферного давления. Опыт Торричелли. Барометр-анероид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42 §43 Упр 20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7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42.04.12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Атмосферное давление на различных высотах. Манометры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44 §45 Упр 21(2, 3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7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43.04.13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Поршневой и жидкостный насос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46 Упр 22(1, 2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8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44.04.14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Гидравлический пресс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47 Упр 23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8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45.04.15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Действие жидкости и газа на погруженное в них тело. Проверочная работа по теме "Атмосферное давление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48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9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46.04.16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Архимедова сила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49 Упр 24(3, 4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9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47.04.17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ТБ. Лабораторная работа № 11 "Определение выталкивающей силы, действующей на погруженное в жидкость тело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Задание 14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0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48.04.18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Плавание тел. Плавание судов. Проверочная работа по теме "Архимедова сила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50 §51 Упр 25(4, 5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0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49.04.19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ТБ. Лабораторная работа № 12 "Выяснение условий плавания тела в жидкости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Упр 26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1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50.04.20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Воздухоплавание. Тест по теме "Архимедова сила, плавание тел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52 Упр 27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1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51.04.21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Решение задач по теме "Архимедова сила, плавание тел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§40-52 повт.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2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52.04.22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Контрольная работа № 4 по теме "Давление газов, жидкостей и твердых тел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2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53.04.23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Обобщающий урок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§40-52 повт.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4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076" w:type="dxa"/>
            <w:gridSpan w:val="5"/>
            <w:tcBorders>
              <w:left w:val="double" w:sz="3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sz w:val="20"/>
              </w:rPr>
              <w:t>Глава 5. Работа и мощность. Энергия. (13 часов).</w:t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sz w:val="20"/>
              </w:rPr>
              <w:t>054.05.01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Механическая работа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53 Упр 28(3, 4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4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55.05.02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Мощность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54 Упр 29(5, 6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5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56.05.03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Простые механизмы. Рычаг. Равновесие тел на рычаге. Проверочная работа по теме "Работа и мощность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55 §56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5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57.05.04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Момент силы. Рычаги в природе, технике, быту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57 §58 Упр 30(1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6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58.05.05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ТБ. Лабораторная работа № 13 "Выяснение условий равновесия рычага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Упр 30(5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6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59.05.06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Применение закона равновесия рычага к блоку. "Золотое правило" механики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59 §60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7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60.05.07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Центр тяжести тела. ТБ. Лабораторная работа № 8 "Определение центра тяжести плоской пластины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Упр 31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7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61.05.08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КПД. ТБ. Лабораторная работа № 14 "Определение КПД при подъеме тела по наклонной плоскости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61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8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62.05.09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Энергия. Кинетическая и потенциальная энергия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62 §63 Упр 32(1, 2)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8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63.05.10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Превращение одного вида механической энергии в другой. Энергия рек и ветра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64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9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64.05.11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Решение задач по теме "Работа, мощность, энергия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§54-64 повт.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19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65.05.12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Контрольная работа № 5 по теме "Работа, мощность, энергия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20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66.05.13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Обобщающий урок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§54-64 повт.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20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076" w:type="dxa"/>
            <w:gridSpan w:val="5"/>
            <w:tcBorders>
              <w:left w:val="double" w:sz="3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rStyle w:val="StrongEmphasis"/>
                <w:sz w:val="20"/>
              </w:rPr>
              <w:t>Резервное время. (4 часа).</w:t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/>
            </w:pPr>
            <w:r>
              <w:rPr>
                <w:sz w:val="20"/>
              </w:rPr>
              <w:t>067.06.01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Повторение материала по теме "Строение вещества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§7-12 повт.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21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68.06.02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Повторение материала по теме "Взаимодействие тел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§13-32 повт.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21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69.06.03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Повторение материала по теме "Давление газов, жидкостей и твердых тел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§33-52 повт.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22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28" w:type="dxa"/>
            <w:tcBorders>
              <w:left w:val="double" w:sz="32" w:space="0" w:color="808080"/>
              <w:bottom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070.06.04</w:t>
            </w:r>
          </w:p>
        </w:tc>
        <w:tc>
          <w:tcPr>
            <w:tcW w:w="5926" w:type="dxa"/>
            <w:tcBorders>
              <w:left w:val="double" w:sz="2" w:space="0" w:color="808080"/>
              <w:bottom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Повторение материала по теме "Работа и мощность. Энергия".</w:t>
            </w:r>
          </w:p>
        </w:tc>
        <w:tc>
          <w:tcPr>
            <w:tcW w:w="1411" w:type="dxa"/>
            <w:tcBorders>
              <w:left w:val="double" w:sz="2" w:space="0" w:color="808080"/>
              <w:bottom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§§53-64 повт.</w:t>
            </w:r>
          </w:p>
        </w:tc>
        <w:tc>
          <w:tcPr>
            <w:tcW w:w="1318" w:type="dxa"/>
            <w:tcBorders>
              <w:left w:val="double" w:sz="2" w:space="0" w:color="808080"/>
              <w:bottom w:val="double" w:sz="32" w:space="0" w:color="808080"/>
            </w:tcBorders>
            <w:vAlign w:val="center"/>
          </w:tcPr>
          <w:p>
            <w:pPr>
              <w:pStyle w:val="Style17"/>
              <w:pBdr/>
              <w:jc w:val="left"/>
              <w:rPr>
                <w:sz w:val="20"/>
              </w:rPr>
            </w:pPr>
            <w:r>
              <w:rPr>
                <w:sz w:val="20"/>
              </w:rPr>
              <w:t>22 неделя</w:t>
            </w:r>
          </w:p>
        </w:tc>
        <w:tc>
          <w:tcPr>
            <w:tcW w:w="1393" w:type="dxa"/>
            <w:tcBorders>
              <w:left w:val="double" w:sz="2" w:space="0" w:color="808080"/>
              <w:bottom w:val="double" w:sz="32" w:space="0" w:color="808080"/>
              <w:right w:val="double" w:sz="3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widowControl/>
        <w:pBdr/>
        <w:spacing w:before="15" w:after="15"/>
        <w:ind w:left="15" w:right="15" w:hanging="0"/>
        <w:jc w:val="both"/>
        <w:rPr>
          <w:rFonts w:ascii="Verdana;Geneva" w:hAnsi="Verdana;Geneva" w:cs="Verdana;Geneva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</w:rPr>
      </w:pPr>
      <w:r>
        <w:rPr>
          <w:rFonts w:cs="Verdana;Geneva" w:ascii="Verdana;Geneva" w:hAnsi="Verdana;Geneva"/>
          <w:b w:val="false"/>
          <w:i w:val="false"/>
          <w:caps w:val="false"/>
          <w:smallCaps w:val="false"/>
          <w:color w:val="auto"/>
          <w:spacing w:val="0"/>
          <w:sz w:val="20"/>
        </w:rPr>
        <w:t>* нумерация уроков состоит из трех чисел, разделенных точкой: первое число - номер урока по физике, второе число - номер темы (раздела), последнее число - номер урока по теме.</w:t>
      </w:r>
    </w:p>
    <w:p>
      <w:pPr>
        <w:pStyle w:val="TextBody"/>
        <w:widowControl/>
        <w:pBdr/>
        <w:spacing w:before="15" w:after="15"/>
        <w:ind w:left="15" w:right="15" w:hanging="0"/>
        <w:jc w:val="both"/>
        <w:rPr/>
      </w:pPr>
      <w:r>
        <w:rPr/>
        <w:t>** сокращения, встречаемые в планировании: Упр - упражнение; Зад. - задание; повт. - повторить</w:t>
      </w:r>
    </w:p>
    <w:p>
      <w:pPr>
        <w:sectPr>
          <w:type w:val="continuous"/>
          <w:pgSz w:w="12240" w:h="15840"/>
          <w:pgMar w:left="567" w:right="567" w:gutter="0" w:header="0" w:top="96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continuous"/>
      <w:pgSz w:w="12240" w:h="15840"/>
      <w:pgMar w:left="567" w:right="567" w:gutter="0" w:header="0" w:top="964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altName w:val="Geneva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14:27Z</dcterms:created>
  <dc:creator>Udowik Alexandr</dc:creator>
  <dc:description/>
  <dc:language>en-US</dc:language>
  <cp:lastModifiedBy/>
  <cp:revision>0</cp:revision>
  <dc:subject/>
  <dc:title/>
</cp:coreProperties>
</file>