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942"/>
        <w:gridCol w:w="69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І. Общие сведения о язык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русском языке, ее основные раздел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общение. Язык и человек. Общение устное и письменно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его единиц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тили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І І. Повторение изученного в начальных классах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Произношение и правописа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безударных гласных в корне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непроверяемые гласные в корне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( непроверяемых и непроизносимых 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произносимых согласных в корне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и, у, а</w:t>
            </w:r>
            <w:r>
              <w:rPr/>
              <w:t xml:space="preserve"> после шипящи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е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е предлога от приставки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Текст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Обучающее изложение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–тся</w:t>
            </w:r>
            <w:r>
              <w:rPr/>
              <w:t xml:space="preserve"> и </w:t>
            </w:r>
            <w:r>
              <w:rPr>
                <w:b/>
                <w:i/>
              </w:rPr>
              <w:t>–ться</w:t>
            </w:r>
            <w:r>
              <w:rPr/>
              <w:t xml:space="preserve"> в глагол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Тема текс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окончания глаголов. Право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окончания глаголов. Право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е – и</w:t>
            </w:r>
            <w:r>
              <w:rPr/>
              <w:t xml:space="preserve"> в окончаниях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Ь </w:t>
            </w:r>
            <w:r>
              <w:rPr/>
              <w:t>после шипящих на конце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картине А.А.Пластова «Летом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картине А.А.Пластова «Летом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сновная мысль текста «Памятный день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овторение изученного в 1-4 классах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І І І. Синтаксис. Пунктуац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как раздел грамматик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Строение словосочета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грамматической связи в словосочета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. Разбор словосочет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. Разбор словосочет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основная единица синтаксис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жатое изложение «Старый пень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жатое изложение «Старый пень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эмоциональной окраск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Сказуемо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Подлежаще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и нераспространенные предлож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Дополн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Определ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Обстоятельств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Знаки препинания при однородных член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Знаки препинания при однородных член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 Знаки препинания при обращения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исьм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Типы речи: повествование, описание, рассужд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Типы речи: повествование, описание, рассужд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водными слова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предлож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 Пунктуационный разбор простого предложе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интаксис и пунктуация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тес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Выборочное излож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ІV. Фонетика. Орфоэп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– наука о звук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вуков в потоке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твердые и мягк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Повествование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а. Алфавит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с помощью </w:t>
            </w:r>
            <w:r>
              <w:rPr>
                <w:b/>
                <w:i/>
              </w:rPr>
              <w:t>ь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– описание. Описание предме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Сочинение – описание. Описание предмет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роль букв </w:t>
            </w:r>
            <w:r>
              <w:rPr>
                <w:b/>
                <w:i/>
              </w:rPr>
              <w:t>е, ё, ю, 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роль букв </w:t>
            </w:r>
            <w:r>
              <w:rPr>
                <w:b/>
                <w:i/>
              </w:rPr>
              <w:t>е, ё, ю, 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Слог. Ударение. Ударные и безударные гласны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вторение и систематизация изученного по теме «</w:t>
            </w:r>
            <w:r>
              <w:rPr>
                <w:lang w:val="uk-UA"/>
              </w:rPr>
              <w:t>Фонетика. Орфо</w:t>
            </w:r>
            <w:r>
              <w:rPr/>
              <w:t>э</w:t>
            </w:r>
            <w:r>
              <w:rPr>
                <w:lang w:val="uk-UA"/>
              </w:rPr>
              <w:t>пи</w:t>
            </w:r>
            <w:r>
              <w:rPr/>
              <w:t xml:space="preserve">я. Графика».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</w:t>
            </w:r>
            <w:r>
              <w:rPr>
                <w:lang w:val="uk-UA"/>
              </w:rPr>
              <w:t>Фонетика. Орфо</w:t>
            </w:r>
            <w:r>
              <w:rPr/>
              <w:t>э</w:t>
            </w:r>
            <w:r>
              <w:rPr>
                <w:lang w:val="uk-UA"/>
              </w:rPr>
              <w:t>пи</w:t>
            </w:r>
            <w:r>
              <w:rPr/>
              <w:t xml:space="preserve">я. Графика».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Сочинение по картине </w:t>
            </w:r>
            <w:r>
              <w:rPr>
                <w:lang w:val="uk-UA"/>
              </w:rPr>
              <w:t>Ф</w:t>
            </w:r>
            <w:r>
              <w:rPr/>
              <w:t>.Толстого «Цветы, фрукты, птица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Сочинение по картине </w:t>
            </w:r>
            <w:r>
              <w:rPr>
                <w:lang w:val="uk-UA"/>
              </w:rPr>
              <w:t>Ф</w:t>
            </w:r>
            <w:r>
              <w:rPr/>
              <w:t>.Толстого «Цветы, фрукты, птица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. Лексикология как раздел науки о язык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. Толковый словарь и его использова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 Выявление смысловых и стилистических различий синоним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.р. Сочинение по картине И.Э. Грабаря «Ф</w:t>
            </w:r>
            <w:r>
              <w:rPr>
                <w:lang w:val="uk-UA"/>
              </w:rPr>
              <w:t>еврльска</w:t>
            </w:r>
            <w:r>
              <w:rPr/>
              <w:t>я</w:t>
            </w:r>
            <w:r>
              <w:rPr>
                <w:lang w:val="uk-UA"/>
              </w:rPr>
              <w:t xml:space="preserve"> лазурь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по картине И.Э. Грабаря «Ф</w:t>
            </w:r>
            <w:r>
              <w:rPr>
                <w:lang w:val="uk-UA"/>
              </w:rPr>
              <w:t>еврльска</w:t>
            </w:r>
            <w:r>
              <w:rPr/>
              <w:t>я</w:t>
            </w:r>
            <w:r>
              <w:rPr>
                <w:lang w:val="uk-UA"/>
              </w:rPr>
              <w:t xml:space="preserve"> лазурь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им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разделу «Лексикология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 «Первый снег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 «Первый снег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І. Морфемика как раздел лингвистики. Орфограф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как раздел лингвистик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 образование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и основа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 – рассуждение. Рассуждение в повествова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ные словари русского языка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Выборочное изложение текста с изменением лица рассказчик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Выборочное изложение текста с изменением лица рассказчик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и согласных звуков в морфем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лые гласны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ость морфе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з – с</w:t>
            </w:r>
            <w:r>
              <w:rPr/>
              <w:t xml:space="preserve"> на конце приставок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з – с</w:t>
            </w:r>
            <w:r>
              <w:rPr/>
              <w:t xml:space="preserve"> на конце приставок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о – а</w:t>
            </w:r>
            <w:r>
              <w:rPr/>
              <w:t xml:space="preserve"> в корнях </w:t>
            </w:r>
            <w:r>
              <w:rPr>
                <w:b/>
                <w:i/>
              </w:rPr>
              <w:t>лаг – лож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о – а</w:t>
            </w:r>
            <w:r>
              <w:rPr/>
              <w:t xml:space="preserve"> в корнях </w:t>
            </w:r>
            <w:r>
              <w:rPr>
                <w:b/>
                <w:i/>
              </w:rPr>
              <w:t>раст – ращ – рос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ё - о</w:t>
            </w:r>
            <w:r>
              <w:rPr/>
              <w:t xml:space="preserve"> после шипящих в корн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ы – и</w:t>
            </w:r>
            <w:r>
              <w:rPr/>
              <w:t xml:space="preserve"> после </w:t>
            </w:r>
            <w:r>
              <w:rPr>
                <w:b/>
                <w:i/>
              </w:rPr>
              <w:t>ц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разделу « Морфемика 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«поэтических предметов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картины П.П. Кончаловского «Сирень в корзин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сновные способы и средства связи предложений в текст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ІІ. Морфология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как раздел грамматик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Доказательства в рассужде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Доказательства в рассуждени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енные и неодушевленны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собственные и нарицательны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жатое изложен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которые имеют форму только множественного чис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которые имеют форму только единственного чис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клонения имен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мен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ществительных на </w:t>
            </w:r>
            <w:r>
              <w:rPr>
                <w:b/>
                <w:i/>
              </w:rPr>
              <w:t>–ия, -ие, -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робное изложение с элементами описания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е, -и,</w:t>
            </w:r>
            <w:r>
              <w:rPr/>
              <w:t xml:space="preserve"> в окончаниях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о – ё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 xml:space="preserve">ц </w:t>
            </w:r>
            <w:r>
              <w:rPr/>
              <w:t>в окончаниях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о – ё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 xml:space="preserve">ц </w:t>
            </w:r>
            <w:r>
              <w:rPr/>
              <w:t>в окончаниях существи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Имя существительно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Имя существительно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Имя существительно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прилага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прилага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 xml:space="preserve">о – ё </w:t>
            </w:r>
            <w:r>
              <w:rPr/>
              <w:t>после шипящих в окончаниях прилагательны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животног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писание животног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полные и кратки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прилагательные с основой на шипящую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Имя прилагательно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е «Имя прилагательно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Имя прилагательное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сочинению – описанию животного на основе личных впечатлений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 xml:space="preserve">не </w:t>
            </w:r>
            <w:r>
              <w:rPr/>
              <w:t>с глаголами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ассказ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тся</w:t>
            </w:r>
            <w:r>
              <w:rPr/>
              <w:t xml:space="preserve"> и </w:t>
            </w:r>
            <w:r>
              <w:rPr>
                <w:b/>
                <w:i/>
              </w:rPr>
              <w:t>–ться</w:t>
            </w:r>
            <w:r>
              <w:rPr/>
              <w:t xml:space="preserve"> в глагола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е – и</w:t>
            </w:r>
            <w:r>
              <w:rPr/>
              <w:t xml:space="preserve"> в корнях с чередование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е – и</w:t>
            </w:r>
            <w:r>
              <w:rPr/>
              <w:t xml:space="preserve"> в корнях с чередование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Невыдуманный рассказ о себ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время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 xml:space="preserve">ь </w:t>
            </w:r>
            <w:r>
              <w:rPr/>
              <w:t>в глаголах во втором лице единственного чис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 xml:space="preserve">ь </w:t>
            </w:r>
            <w:r>
              <w:rPr/>
              <w:t>в глаголах во втором лице единственного чис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ремен глагол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изученного по теме «Глагол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Глагол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ІІІ. Систематизация  и обобщение изученного в 5 классе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е и корне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е и корне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окончаниях сло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b/>
                <w:i/>
              </w:rPr>
              <w:t xml:space="preserve">ъ </w:t>
            </w:r>
            <w:r>
              <w:rPr/>
              <w:t xml:space="preserve">и </w:t>
            </w:r>
            <w:r>
              <w:rPr>
                <w:b/>
                <w:i/>
              </w:rPr>
              <w:t xml:space="preserve">ь </w:t>
            </w:r>
            <w:r>
              <w:rPr/>
              <w:t>на конце после шипящи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я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 как итоговый контроль год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 как итоговый контроль года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9:00Z</dcterms:created>
  <dc:creator>marina</dc:creator>
  <dc:description/>
  <cp:keywords/>
  <dc:language>en-US</dc:language>
  <cp:lastModifiedBy>marina</cp:lastModifiedBy>
  <cp:lastPrinted>2009-11-10T15:06:00Z</cp:lastPrinted>
  <dcterms:modified xsi:type="dcterms:W3CDTF">2009-11-10T12:12:00Z</dcterms:modified>
  <cp:revision>3</cp:revision>
  <dc:subject/>
  <dc:title>№ урока</dc:title>
</cp:coreProperties>
</file>