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Тема урока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>Задачи урока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- познакомить учащихся с жизнью древних славян; сформировать представление о Великом князе земли Русской – Владимире, о принятии Русью христианств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- развивать познавательную активность учащихся, речь учащихся, умение анализировать с опорой на ранее изученный материал; прививать интерес к истории родного государства;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color w:val="12A4D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- воспитывать уважение к прошлому своей страны.</w:t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еся должн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НАТЬ:                                                          УМЕТЬ:</w:t>
      </w:r>
    </w:p>
    <w:tbl>
      <w:tblPr>
        <w:tblW w:w="10563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602"/>
      </w:tblGrid>
      <w:tr>
        <w:trPr>
          <w:trHeight w:val="3871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      жизнь древних славян;</w:t>
            </w:r>
          </w:p>
          <w:p>
            <w:pPr>
              <w:pStyle w:val="Normal"/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   деятельность князя Владимира;</w:t>
            </w:r>
          </w:p>
          <w:p>
            <w:pPr>
              <w:pStyle w:val="Normal"/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историю принятия Русью христианства.</w:t>
            </w:r>
          </w:p>
        </w:tc>
        <w:tc>
          <w:tcPr>
            <w:tcW w:w="5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   рассказывать о принятии христианства на Руси;</w:t>
            </w:r>
          </w:p>
          <w:p>
            <w:pPr>
              <w:pStyle w:val="Normal"/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подготовить небольшое сообщение, используя дополнительную литературу об интересных фактах из жизни древних славян, князя Владимира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Ход уро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I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рганизационный момент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оверить готовность учащихся к началу занятия; настроить учащихся на работ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моционально-психологический настро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вуковое оформление: звучит запись колокольного звона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ечество моё! Россия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ебе дух старины живё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и одна ещё стих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бедила твой народ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тьмы веков ты восставал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тановилась всё сильн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тая Русь – твоё начало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нязь Владимир в н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Знаете ли вы, как раньше, в древние времена называлась наша страна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о Рус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годня мы совершим путешествие во времени. Мы вернёмся на 1000 лет назад к нашим предка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то такие предк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лексическое значение слова предки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к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то люди, которые жили перед н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ходя из этих рассуждений, подумайте, а кто тогда мы с вами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 отношению к предкам мы – потомки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вы думаете, а нужно ли нам, потомкам, знать, как жили наши древние предки? Зачем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нать историю своей семьи, древо семь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жде чем совершить путешествие в историю по нашей великой стране, мы проверим домашнее задание. 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ем были наши предк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славянам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 ними связана тема прошлого урока и дом. задание.  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ю выполнить тест. Назовите тему. Приступайте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Успехов вам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ІІ. Проверочное тестирован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усские, украинцы и белорусы произошли от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) восточных славян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западных славян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южных славян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ревние славяне жил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емьям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 одиночку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) племен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еление древних славян раскинулось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западной части Европ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восточной части Европ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 центральной Европ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Жили славяне племенами, чтобы сообща заниматьс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) земледелием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бортничеством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рыболовство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суду делали Древние славяне из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) глин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металл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дерев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вои дома славяне строил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из камн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из кирпич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) из столбов деревье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Богом грома и молнии у Древних славян был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Зевс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) Перун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Мар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раздник Ивана Купал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честь вод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) в честь Солнц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 честь Зем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ьте себя, оцени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 кого так же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овер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на экране правильные ответы тестовых заданий-дети сверяют со своими ответам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нимите руки у кого нет ошибок; кто допустил ошибк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затруднялся? 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очитать еще раз статью про жизнь древних славян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III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Актуализация опорных знаний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сти учащихся к теме урока, вывести тему урока и целеполаган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какие времена жили древние славяне? (во времена Древней Рус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жите об этом времен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ремя было беспокойное, жители соседних поселков часто воевали между собой, поэтому селились славяне обычно в местах, окруженных крутыми склонами, глубокими оврагами или водой. Они возводили вокруг поселений земляные валы, копали рвы, ставили частокол. Тяжелым трудом добывали славяне себе пропитание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м было верование у восточнославянских племён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значит язычество? (Слайд №2)</w:t>
      </w:r>
    </w:p>
    <w:p>
      <w:pPr>
        <w:pStyle w:val="Normal"/>
        <w:shd w:fill="FFFFFF" w:val="clear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     Назовите тему урока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 времена Древней Руси</w:t>
      </w:r>
    </w:p>
    <w:p>
      <w:pPr>
        <w:pStyle w:val="Normal"/>
        <w:shd w:fill="FFFFFF" w:val="clear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     Что мы должны знать по данной теме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теме урока вы должны ответить на вопросы, они у вас записаны в технологической карте, найдите, прочитайт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был первым князем на Руси?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возник г. Киев и кто княжил там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чем Владимир крестил Русь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христианства для Рус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 . Изучение тем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Слайд№3) </w:t>
      </w:r>
      <w:r>
        <w:rPr/>
        <w:t>После рассказа учителя о выборе веры учащиеся самостоятельно читают текст учебника и на его основе заполняют в своей тетради схему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4"/>
        <w:gridCol w:w="2183"/>
        <w:gridCol w:w="1857"/>
        <w:gridCol w:w="1464"/>
        <w:gridCol w:w="2177"/>
      </w:tblGrid>
      <w:tr>
        <w:trPr/>
        <w:tc>
          <w:tcPr>
            <w:tcW w:w="93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осылки крещения Руси</w:t>
            </w:r>
          </w:p>
        </w:tc>
      </w:tr>
      <w:tr>
        <w:trPr/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60375" cy="54038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6" r="-7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6705" cy="6286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57" r="-1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430" cy="70167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51" r="-25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6705" cy="62865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57" r="-1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753745" cy="64325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74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4"/>
            </w:tblGrid>
            <w:tr>
              <w:trPr/>
              <w:tc>
                <w:tcPr>
                  <w:tcW w:w="1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оздание</w:t>
                    <w:br/>
                    <w:t>единого</w:t>
                    <w:br/>
                    <w:t>государства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53"/>
            </w:tblGrid>
            <w:tr>
              <w:trPr/>
              <w:tc>
                <w:tcPr>
                  <w:tcW w:w="21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еждународные условия</w:t>
                    <w:br/>
                    <w:t> 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7"/>
            </w:tblGrid>
            <w:tr>
              <w:trPr/>
              <w:tc>
                <w:tcPr>
                  <w:tcW w:w="1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ешение</w:t>
                    <w:br/>
                    <w:t>нравственных</w:t>
                    <w:br/>
                    <w:t>проблем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4"/>
            </w:tblGrid>
            <w:tr>
              <w:trPr/>
              <w:tc>
                <w:tcPr>
                  <w:tcW w:w="14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уховное</w:t>
                    <w:br/>
                    <w:t>развитие</w:t>
                    <w:br/>
                    <w:t>страны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7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47"/>
            </w:tblGrid>
            <w:tr>
              <w:trPr/>
              <w:tc>
                <w:tcPr>
                  <w:tcW w:w="21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однородность общества</w:t>
                    <w:br/>
                    <w:t> 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  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опросы для беседы с учащимис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Что такое религия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Когда и почему возникли религиозные верования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Какая религия была у славян до принятия христианства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Как Владимир использовал языческую религию в государственных целях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 ходу рассказа учителя о выборе веры также возможно предложить учащимся заполнить такую схему (другой вариант — учитель сам заполняет ее на доске в ходе своего рассказа): (Слайд №4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2332"/>
        <w:gridCol w:w="2331"/>
        <w:gridCol w:w="2347"/>
      </w:tblGrid>
      <w:tr>
        <w:trPr/>
        <w:tc>
          <w:tcPr>
            <w:tcW w:w="935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веры</w:t>
            </w:r>
          </w:p>
        </w:tc>
      </w:tr>
      <w:tr>
        <w:trPr/>
        <w:tc>
          <w:tcPr>
            <w:tcW w:w="2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45490" cy="64325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6705" cy="628650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57" r="-1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6705" cy="628650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57" r="-1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753745" cy="643255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5" w:type="dxa"/>
            <w:tcBorders/>
            <w:shd w:fill="FFFFFF" w:val="clea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15"/>
            </w:tblGrid>
            <w:tr>
              <w:trPr/>
              <w:tc>
                <w:tcPr>
                  <w:tcW w:w="23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атоличество (страны Западной Европы)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tcBorders/>
            <w:shd w:fill="FFFFFF" w:val="clea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02"/>
            </w:tblGrid>
            <w:tr>
              <w:trPr/>
              <w:tc>
                <w:tcPr>
                  <w:tcW w:w="23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авославие</w:t>
                    <w:br/>
                    <w:t>(Византия)</w:t>
                    <w:br/>
                    <w:t> 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1" w:type="dxa"/>
            <w:tcBorders/>
            <w:shd w:fill="FFFFFF" w:val="clea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01"/>
            </w:tblGrid>
            <w:tr>
              <w:trPr/>
              <w:tc>
                <w:tcPr>
                  <w:tcW w:w="2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усульманство</w:t>
                    <w:br/>
                    <w:t>(страны Азии)</w:t>
                    <w:br/>
                    <w:t> 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7" w:type="dxa"/>
            <w:tcBorders/>
            <w:shd w:fill="FFFFFF" w:val="clea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17"/>
            </w:tblGrid>
            <w:tr>
              <w:trPr/>
              <w:tc>
                <w:tcPr>
                  <w:tcW w:w="2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удаизм</w:t>
                    <w:br/>
                    <w:t>(Хазария)</w:t>
                    <w:br/>
                    <w:t> 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ведение новой религии на Рус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я иллюстрации учебника, учитель рассказывает о введении новой религии на Руси, начиная с крещения Владимира и киевлян (Слайд№5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едварительно учащимся предлагаются вопрос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Что такое христианство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Откуда пришло христианство на Русь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Почему знать охотно принимала христианство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Какова была реакция народа на введение новой религии? Обоснуйте почему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  <w:t>Религиозная ситуация на Руси после принятия христианств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менты христианства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62"/>
              <w:gridCol w:w="4663"/>
            </w:tblGrid>
            <w:tr>
              <w:trPr/>
              <w:tc>
                <w:tcPr>
                  <w:tcW w:w="4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Элементы язычества</w:t>
                  </w:r>
                </w:p>
              </w:tc>
              <w:tc>
                <w:tcPr>
                  <w:tcW w:w="46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троительство собора Святой Богородицы</w:t>
                  </w:r>
                </w:p>
              </w:tc>
              <w:tc>
                <w:tcPr>
                  <w:tcW w:w="46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охраняются поверья</w:t>
                  </w:r>
                </w:p>
              </w:tc>
            </w:tr>
            <w:tr>
              <w:trPr/>
              <w:tc>
                <w:tcPr>
                  <w:tcW w:w="4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Церковь получала десятину</w:t>
                  </w:r>
                </w:p>
              </w:tc>
              <w:tc>
                <w:tcPr>
                  <w:tcW w:w="46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клоняются домовым, лешим…</w:t>
                  </w:r>
                </w:p>
              </w:tc>
            </w:tr>
            <w:tr>
              <w:trPr/>
              <w:tc>
                <w:tcPr>
                  <w:tcW w:w="4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азднование христианских праздников</w:t>
                  </w:r>
                </w:p>
              </w:tc>
              <w:tc>
                <w:tcPr>
                  <w:tcW w:w="46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азднуют языческие праздники</w:t>
                  </w:r>
                </w:p>
              </w:tc>
            </w:tr>
            <w:tr>
              <w:trPr/>
              <w:tc>
                <w:tcPr>
                  <w:tcW w:w="4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ещение церквей, поклонение иконам</w:t>
                  </w:r>
                </w:p>
              </w:tc>
              <w:tc>
                <w:tcPr>
                  <w:tcW w:w="46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начение крещения Рус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наличии времени краткое изложение ответа на этот вопрос можно записать в тетрадь. (Слайд №6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крепл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ветить на вопрос, поставленный в начале урока: «Значение христианства на Руси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сь в тетради может быть такой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Изгнание варягов-наемник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Создание княжеской дружины и привлечение в нее воинов из народ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Отказ от далеких походов и завоевания новых земел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Организация обороны страны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оздание мощной системы крепостей на южной границ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оздание гарнизонов этих крепостей из жителей северных областе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троительство сигнальных башен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Принятие христианства. (Слайд № 7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йте оценку деятельности Владимира. Почему его так высоко ценил народ, назвав Владимиром Красное Солнышко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те политику князя Святослава и Владимира. Политика какого князя больше соответствовала интересам Руси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      </w:t>
      </w:r>
      <w:r>
        <w:rPr/>
        <w:t>В качестве своеобразного итога урока при наличии времени можно прочитать отрывок из стихотворения А. С. Хомякова «Киев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678"/>
      </w:tblGrid>
      <w:tr>
        <w:trPr>
          <w:trHeight w:val="4020" w:hRule="atLeast"/>
        </w:trPr>
        <w:tc>
          <w:tcPr>
            <w:tcW w:w="4893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ва, Киев многовечный,</w:t>
              <w:br/>
              <w:t>Русской славы колыбель!</w:t>
              <w:br/>
              <w:t>Слава, Днепр наш быстротечный,</w:t>
              <w:br/>
              <w:t>Руси чистая купель!</w:t>
              <w:br/>
              <w:t>Сладко песни раздалися,</w:t>
              <w:br/>
              <w:t>В небе тих вечерний звон:</w:t>
              <w:br/>
              <w:t>«Вы откуда собралися,</w:t>
              <w:br/>
              <w:t>Богомольцы, на поклон?»</w:t>
              <w:br/>
              <w:t>«Я оттуда, где струится</w:t>
              <w:br/>
              <w:t>Тихий Дон — краса степей».</w:t>
              <w:br/>
              <w:t>— «Я оттуда, где клубится</w:t>
              <w:br/>
              <w:t>Беспредельный Енисей!»</w:t>
              <w:br/>
              <w:t>— «Край мой — теплый брег </w:t>
              <w:br/>
              <w:t>                                         Эвксина!»</w:t>
              <w:br/>
              <w:t>— «Край мой — брег тех</w:t>
              <w:br/>
              <w:t>                                    дальних стран,</w:t>
              <w:br/>
              <w:t>Где одна сплошная льдина</w:t>
              <w:br/>
              <w:t>Оковала океан».</w:t>
              <w:br/>
              <w:t>«Дик и страшен верх Алтая,</w:t>
              <w:br/>
              <w:t>Вечен блеск его снегов,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м страна моя родная!»</w:t>
              <w:br/>
              <w:t>«Мне отчизна — старый Псков».</w:t>
              <w:br/>
              <w:t>— «Я от Ладоги холодной»,</w:t>
              <w:br/>
              <w:t>— «Я от синих волн Невы»,</w:t>
              <w:br/>
              <w:t>— «Я от Камы многоводной»,</w:t>
              <w:br/>
              <w:t>— «Я от матушки Москвы».</w:t>
              <w:br/>
              <w:t>Слава, Днепр, седые волны!</w:t>
              <w:br/>
              <w:t>Слава, Киев, чудный град!</w:t>
              <w:br/>
              <w:t>Мрак пещер твоих безмолвный</w:t>
              <w:br/>
              <w:t>Краше царственных палат.</w:t>
              <w:br/>
              <w:t>Знаем мы: в века былые,</w:t>
              <w:br/>
              <w:t>В древню ночь и мрак глубок,</w:t>
              <w:br/>
              <w:t>Над тобой блеснул России</w:t>
              <w:br/>
              <w:t>Солнца вечного восток.</w:t>
              <w:br/>
              <w:t>И теперь из стран далеких,</w:t>
              <w:br/>
              <w:t>Из неведомых степей,</w:t>
              <w:br/>
              <w:t>От полночных рек глубоких —</w:t>
              <w:br/>
              <w:t>Полк молящихся детей —</w:t>
              <w:br/>
              <w:t>Мы вокруг твоей святыни</w:t>
              <w:br/>
              <w:t>Все с любовью собраны…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Закрепление изученного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ест по теме “Крещение Руси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асить кружок с правильным ответом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первым крестился на Руси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ор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льга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имир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В каком городе крестился Владимир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сунь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ев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сква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Какой год считается годом крещения Руси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80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88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15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Что построено при князе Владимир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фийский собор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ые ворот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сятинная церков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V. Итог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ая тема нашего урока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нового вы узнал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VІ. Домашнее зада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гадать кроссворд “Крещение Руси”.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риложение № 3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Style18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умать над смыслом отрывка из стихотворения В.Хлебников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да, где дух отчизны вымер</w:t>
        <w:br/>
        <w:t>И где неверия пустыня,</w:t>
        <w:br/>
        <w:t>Идите грозно, как Владимир,</w:t>
        <w:br/>
        <w:t>Или с дружиною “Добрыня”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text">
    <w:name w:val="mai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olovokpunkta">
    <w:name w:val="zagolovokpunk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indent">
    <w:name w:val="text-indent: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1:06:00Z</dcterms:created>
  <dc:creator>Z</dc:creator>
  <dc:description/>
  <dc:language>en-US</dc:language>
  <cp:lastModifiedBy>Z</cp:lastModifiedBy>
  <dcterms:modified xsi:type="dcterms:W3CDTF">2012-09-15T11:06:00Z</dcterms:modified>
  <cp:revision>2</cp:revision>
  <dc:subject/>
  <dc:title/>
</cp:coreProperties>
</file>