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лгоритм анализа альтернативных ситуаций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ясните сущность проблемы, каждого из предлагаемых путей ее реш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ля решения проблем тщательно отберите и проанализируйте фак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ределите критериальную основу для рассмотрения предложенных пробл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явите историческую обусловленность каждого из предлагаемых путей их реш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анализируйте и оцените их в соответствии с избранными критери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ргументированно изложите свою позицию и отношение к рассматриваемым проблемам и путям их реш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ложите решение проблемы. Объясните достоинства и недостатки избранного пути</w:t>
      </w:r>
      <w:r>
        <w:rPr>
          <w:lang w:val="en-US"/>
        </w:rPr>
        <w:t>;</w:t>
      </w:r>
      <w:r>
        <w:rPr/>
        <w:t xml:space="preserve"> обоснуйте достоинства и недостатки отвергнутого пути реш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цените сделанный выбо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писывайте в тетради факты, составляющие проблемную ситуацию. Обозначайте проблемы вопросительными знаками, фиксируйте предлагаемые пути их решения.</w:t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8:33:00Z</dcterms:created>
  <dc:creator>Настик</dc:creator>
  <dc:description/>
  <dc:language>en-US</dc:language>
  <cp:lastModifiedBy>Настик</cp:lastModifiedBy>
  <dcterms:modified xsi:type="dcterms:W3CDTF">2004-11-05T09:49:00Z</dcterms:modified>
  <cp:revision>1</cp:revision>
  <dc:subject/>
  <dc:title>Алгоритм анализа альтернативных ситуаций</dc:title>
</cp:coreProperties>
</file>